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BURMISTRZ  IŃSKA</w:t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IEJSCOWY PLAN ZAGOSPODAROWANIA PRZESTRZENNEGO GMINY IŃSKO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LA TERENU OBEJMUJĄCEGO CZĘŚĆ OBRĘBU MIAŁKA I CZĘŚĆ OBRĘBU ŚCIENN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UCHWAŁY RADY MIEJSKIEJ W IŃSKU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ńsko, czerwiec 2010 r.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  <w:t>Zespół autorski pod kierownictwem: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mgr inż. arch. Piotr Kozłowski – główny projektan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  <w:tab/>
        <w:tab/>
        <w:t xml:space="preserve">        upr. urb. nr 1485/96, ZOIU Z-292</w:t>
      </w:r>
    </w:p>
    <w:p>
      <w:pPr>
        <w:pStyle w:val="Normal"/>
        <w:pBdr>
          <w:bottom w:val="single" w:sz="6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jc w:val="center"/>
        <w:rPr/>
      </w:pPr>
      <w:r>
        <w:rPr>
          <w:sz w:val="28"/>
        </w:rPr>
        <w:t>-------------------------------------------------------------------------------------------------</w:t>
      </w:r>
      <w:r>
        <w:rPr>
          <w:rFonts w:cs="Arial" w:ascii="Arial" w:hAnsi="Arial"/>
          <w:sz w:val="28"/>
        </w:rPr>
        <w:t xml:space="preserve"> Opracowanie: INTEGRA Sp. z o.o.  POZNAŃ 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PROJEK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........./............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IŃSKU</w:t>
      </w:r>
    </w:p>
    <w:p>
      <w:pPr>
        <w:pStyle w:val="Normal"/>
        <w:jc w:val="center"/>
        <w:rPr/>
      </w:pPr>
      <w:r>
        <w:rPr/>
        <w:t>z dnia ..........................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miejscowego planu zagospodarowania przestrzennego gminy Ińsko dla terenu obejmującego część obrębu Miałka i część obrębu Ścien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20 ustawy z dnia 27 marca 2003 r. o planowaniu i zagospodarowaniu przestrzennym (Dz. U. Nr 80, poz. 717, z 2004 r. Nr 6, poz. 41, Nr 141, poz. 1492, z 2005 r. Nr 113, poz. 954, Nr 130, poz. 1087, z 2006 r. Nr 45, poz. 319, Nr 225, poz.1635, z 2007 r. Nr 127, poz. 880, z 2008 r. Nr 199, poz. 1227, Nr 201, poz. 1237, Nr 220, poz. 1413), Rada Miejska w Ińsku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§ 1</w:t>
      </w:r>
      <w:r>
        <w:rPr>
          <w:bCs/>
        </w:rPr>
        <w:t>.1.</w:t>
      </w:r>
      <w:r>
        <w:rPr/>
        <w:t xml:space="preserve"> Zgodnie z uchwałą nr XXVI/175/2005  Rady Miejskiej w Ińsku z dnia 22 grudnia  2005 r. o  przystąpieniu do sporządzenia miejscowego planu zagospodarowania przestrzennego gminy Ińsko dla terenu obejmującego część obrębu  Miałka i część obrębu Ścienne</w:t>
      </w:r>
      <w:r>
        <w:rPr>
          <w:b/>
        </w:rPr>
        <w:t xml:space="preserve"> </w:t>
      </w:r>
      <w:r>
        <w:rPr/>
        <w:t xml:space="preserve">oraz po stwierdzeniu zgodności ze studium uwarunkowań i kierunków zagospodarowania przestrzennego gminy Ińsko przyjętym uchwałą nr III/18/2002 Rady Miejskiej w Ińsku  z dnia 30 grudnia 2002 r., uchwala się miejscowy plan zagospodarowania przestrzennego gminy Ińsko, obejmujący obszar o łącznej powierzchni </w:t>
      </w:r>
      <w:r>
        <w:rPr>
          <w:b/>
        </w:rPr>
        <w:t>222,19 ha</w:t>
      </w:r>
      <w:r>
        <w:rPr/>
        <w:t>, oznaczony na rysunku planu.</w:t>
      </w:r>
    </w:p>
    <w:p>
      <w:pPr>
        <w:pStyle w:val="TextBody"/>
        <w:jc w:val="both"/>
        <w:rPr/>
      </w:pPr>
      <w:r>
        <w:rPr>
          <w:b w:val="false"/>
          <w:bCs/>
        </w:rPr>
        <w:t>2.</w:t>
      </w:r>
      <w:r>
        <w:rPr/>
        <w:t xml:space="preserve"> </w:t>
      </w:r>
      <w:r>
        <w:rPr>
          <w:b w:val="false"/>
        </w:rPr>
        <w:t>Integralną częścią uchwały są następujące załączniki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561" w:leader="none"/>
        </w:tabs>
        <w:ind w:left="561" w:hanging="374"/>
        <w:rPr>
          <w:b w:val="false"/>
          <w:b w:val="false"/>
        </w:rPr>
      </w:pPr>
      <w:r>
        <w:rPr>
          <w:b w:val="false"/>
        </w:rPr>
        <w:t xml:space="preserve">załącznik nr 1 - rysunek miejscowego planu zagospodarowania przestrzennego  gminy Ińsko dla terenu obejmującego część obrębu Miałka i część obrębu Ścienne opracowany w skali 1:2000,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561" w:leader="none"/>
        </w:tabs>
        <w:ind w:left="561" w:hanging="374"/>
        <w:jc w:val="both"/>
        <w:rPr>
          <w:b w:val="false"/>
          <w:b w:val="false"/>
        </w:rPr>
      </w:pPr>
      <w:r>
        <w:rPr>
          <w:b w:val="false"/>
        </w:rPr>
        <w:t>załącznik nr 2 - wyrys ze studium uwarunkowań i kierunków zagospodarowania przestrzennego gminy Ińsko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561" w:leader="none"/>
        </w:tabs>
        <w:ind w:left="561" w:hanging="374"/>
        <w:jc w:val="both"/>
        <w:rPr>
          <w:b w:val="false"/>
          <w:b w:val="false"/>
        </w:rPr>
      </w:pPr>
      <w:r>
        <w:rPr>
          <w:b w:val="false"/>
        </w:rPr>
        <w:t>załącznik nr 3 – rozstrzygnięcie o sposobie rozpatrzenia uwag do projektu planu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  <w:tab w:val="left" w:pos="561" w:leader="none"/>
          <w:tab w:val="left" w:pos="900" w:leader="none"/>
        </w:tabs>
        <w:ind w:left="561" w:hanging="374"/>
        <w:rPr>
          <w:b w:val="false"/>
          <w:b w:val="false"/>
        </w:rPr>
      </w:pPr>
      <w:r>
        <w:rPr>
          <w:b w:val="false"/>
        </w:rPr>
        <w:t>załącznik nr 4 - rozstrzygniecie o sposobie realizacji, zapisanych w planie, inwestycji z zakresu infrastruktury technicznej, które należą do zadań własnych gminy oraz zasadach ich finansowania, zgodnie z przepisami o finansach publicznych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Definicje pojęć i sformułowania terminów używane w planie należy rozumieć jako tożsame z pojęciami i sformułowaniami określonymi w ustawie o planowaniu i zagospodarowaniu przestrzennym i przepisach odrębnych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Ilekroć w uchwale używa się innych pojęć takich jak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</w:tabs>
        <w:autoSpaceDE w:val="false"/>
        <w:ind w:left="561" w:hanging="374"/>
        <w:rPr/>
      </w:pPr>
      <w:r>
        <w:rPr/>
        <w:t>front działki - należy przez to rozumieć granicę działki budowlanej, która przylega do   drogi, z której następuje wjazd i wejście na działkę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</w:tabs>
        <w:autoSpaceDE w:val="false"/>
        <w:ind w:left="561" w:hanging="374"/>
        <w:rPr/>
      </w:pPr>
      <w:r>
        <w:rPr/>
        <w:t>front budynku - należy przez to rozumieć elewację budynku, usytuowaną wzdłuż drogi,    z której następuje wjazd i wejście na działkę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</w:tabs>
        <w:autoSpaceDE w:val="false"/>
        <w:ind w:left="561" w:hanging="374"/>
        <w:jc w:val="both"/>
        <w:rPr/>
      </w:pPr>
      <w:r>
        <w:rPr/>
        <w:t>usługi - należy przez to rozumieć działalność, której celem jest zaspokojenie potrzeb  ludności (w szczególności usługi handlu i gastronomi), a nie wytwarzanie metodami przemysłowymi dóbr materialnych, przy czym działalność ta nie może powodować uciążliwości w emisji substancji, energii oraz hałasu i nie może być przedsięwzięciem, dla którego jest wymagane lub może być wymagane sporządzenie raportu o oddziaływaniu przedsięwzięcia na środowisko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</w:tabs>
        <w:autoSpaceDE w:val="false"/>
        <w:ind w:left="561" w:hanging="374"/>
        <w:jc w:val="both"/>
        <w:rPr/>
      </w:pPr>
      <w:r>
        <w:rPr/>
        <w:t>kondygnacja - oznacza to kondygnację nadziemną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</w:tabs>
        <w:autoSpaceDE w:val="false"/>
        <w:ind w:left="561" w:hanging="374"/>
        <w:jc w:val="both"/>
        <w:rPr/>
      </w:pPr>
      <w:r>
        <w:rPr/>
        <w:t>powierzchnia zabudowy - obszar wyznaczony przez rzut pionowy skrajnego obrysu budynku w stanie wykończonym na płaszczyznę poziomą, przyjmując za podstawę     obrys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748" w:hanging="187"/>
        <w:jc w:val="both"/>
        <w:rPr/>
      </w:pPr>
      <w:r>
        <w:rPr/>
        <w:t>parteru - w wypadku, gdy jest on większy od rzutu pionowego obrysu ścian   fundamentowych alb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8" w:leader="none"/>
        </w:tabs>
        <w:autoSpaceDE w:val="false"/>
        <w:ind w:left="748" w:hanging="187"/>
        <w:jc w:val="both"/>
        <w:rPr/>
      </w:pPr>
      <w:r>
        <w:rPr/>
        <w:t>ścian fundamentowych, jeżeli na poziomie terenu jest on większy od rzutu obrysu parte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8" w:leader="none"/>
        </w:tabs>
        <w:autoSpaceDE w:val="false"/>
        <w:ind w:left="748" w:hanging="187"/>
        <w:jc w:val="both"/>
        <w:rPr/>
      </w:pPr>
      <w:r>
        <w:rPr/>
        <w:t xml:space="preserve">do powierzchni zabudowy nie wlicza się powierzchni budynków lub ich części znajdujących się poniżej poziomu terenu. Do powierzchni zabudowy wlicza się pole powierzchni występujących w obrębie przyziemia takich elementów budynku jak:    prześwity, przejścia i przejazdy (bramy), ganki,  krużganki, loggie wgłębne (cofnięte) i loggio - balkony przystawiane, werandy otwarte i oszklone oraz przybudowane szklarnie (ogrody zimowe), garaże lub wiaty garażowe - stanowiące integralną część  budynku,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935" w:hanging="187"/>
        <w:rPr/>
      </w:pPr>
      <w:r>
        <w:rPr/>
        <w:t>do powierzchni zabudowy nie wlicza się powierzchni schodów, pochylni i ramp zewnętrznych, studzienek przy okienkach piwnicznych, osłon przeciwsłonecznych, daszków, okapów dachowych a także nadwieszonych części budynku powyżej parteru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autoSpaceDE w:val="false"/>
        <w:ind w:left="935" w:hanging="187"/>
        <w:rPr/>
      </w:pPr>
      <w:r>
        <w:rPr/>
        <w:t>do powierzchni zabudowy na działce budowlanej wlicza się powierzchnię obiektów  pomocniczych (gospodarczych) jak: garaże, szopy, szklarnie, altany itp.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</w:tabs>
        <w:autoSpaceDE w:val="false"/>
        <w:ind w:left="561" w:hanging="374"/>
        <w:jc w:val="both"/>
        <w:rPr/>
      </w:pPr>
      <w:r>
        <w:rPr/>
        <w:t>nieprzekraczalna linia zabudowy - linia ograniczająca obszar usytuowania budynku, ściana frontowa  budynku nie może przekraczać nieprzekraczalnej linii zabudowy w kierunku linii rozgraniczającej ulicy.</w:t>
      </w:r>
    </w:p>
    <w:p>
      <w:pPr>
        <w:pStyle w:val="TextBody"/>
        <w:jc w:val="both"/>
        <w:rPr/>
      </w:pPr>
      <w:r>
        <w:rPr>
          <w:b w:val="false"/>
          <w:bCs/>
        </w:rPr>
        <w:t>5.</w:t>
      </w:r>
      <w:r>
        <w:rPr/>
        <w:t xml:space="preserve"> </w:t>
      </w:r>
      <w:r>
        <w:rPr>
          <w:b w:val="false"/>
        </w:rPr>
        <w:t>Na rysunku planu ustalono następujące elementy:</w:t>
      </w:r>
    </w:p>
    <w:p>
      <w:pPr>
        <w:pStyle w:val="Default"/>
        <w:numPr>
          <w:ilvl w:val="2"/>
          <w:numId w:val="10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rFonts w:cs="Times New Roman" w:ascii="Times New Roman" w:hAnsi="Times New Roman"/>
          <w:sz w:val="24"/>
        </w:rPr>
        <w:t>linie rozgraniczające tereny o różnym przeznaczeniu lub różnych zasadach zagospodarowania;</w:t>
      </w:r>
    </w:p>
    <w:p>
      <w:pPr>
        <w:pStyle w:val="Default"/>
        <w:numPr>
          <w:ilvl w:val="2"/>
          <w:numId w:val="10"/>
        </w:numPr>
        <w:tabs>
          <w:tab w:val="clear" w:pos="708"/>
          <w:tab w:val="left" w:pos="561" w:leader="none"/>
        </w:tabs>
        <w:ind w:left="561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naczenie terenu;</w:t>
      </w:r>
    </w:p>
    <w:p>
      <w:pPr>
        <w:pStyle w:val="Default"/>
        <w:numPr>
          <w:ilvl w:val="2"/>
          <w:numId w:val="10"/>
        </w:numPr>
        <w:tabs>
          <w:tab w:val="clear" w:pos="708"/>
          <w:tab w:val="left" w:pos="561" w:leader="none"/>
        </w:tabs>
        <w:ind w:left="561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przekraczalne linie zabudowy;</w:t>
      </w:r>
    </w:p>
    <w:p>
      <w:pPr>
        <w:pStyle w:val="Default"/>
        <w:numPr>
          <w:ilvl w:val="2"/>
          <w:numId w:val="10"/>
        </w:numPr>
        <w:tabs>
          <w:tab w:val="clear" w:pos="708"/>
          <w:tab w:val="left" w:pos="561" w:leader="none"/>
        </w:tabs>
        <w:ind w:left="561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ice strefy „WII i WIII” ochrony stanowisk archeologicznych;</w:t>
      </w:r>
    </w:p>
    <w:p>
      <w:pPr>
        <w:pStyle w:val="Default"/>
        <w:numPr>
          <w:ilvl w:val="2"/>
          <w:numId w:val="10"/>
        </w:numPr>
        <w:tabs>
          <w:tab w:val="clear" w:pos="708"/>
          <w:tab w:val="left" w:pos="561" w:leader="none"/>
        </w:tabs>
        <w:ind w:left="561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ice ZPK „Ostrowie”.</w:t>
      </w:r>
    </w:p>
    <w:p>
      <w:pPr>
        <w:pStyle w:val="Tekstpodstawowywcity3"/>
        <w:tabs>
          <w:tab w:val="clear" w:pos="284"/>
          <w:tab w:val="clear" w:pos="4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3"/>
        <w:tabs>
          <w:tab w:val="clear" w:pos="284"/>
          <w:tab w:val="clear" w:pos="408"/>
        </w:tabs>
        <w:ind w:left="0" w:hanging="0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ał 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alenia ogól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2.</w:t>
      </w:r>
      <w:r>
        <w:rPr>
          <w:bCs/>
        </w:rPr>
        <w:t>1.</w:t>
      </w:r>
      <w:r>
        <w:rPr>
          <w:b/>
        </w:rPr>
        <w:t xml:space="preserve"> </w:t>
      </w:r>
      <w:r>
        <w:rPr/>
        <w:t>Ustalenia dotyczące przeznaczenia terenów - na rysunku oznaczono symbolami  przeznaczenie terenów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MN – tereny zabudowy mieszkaniowej jednorodzinnej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 xml:space="preserve">MNl – </w:t>
      </w:r>
      <w:r>
        <w:rPr>
          <w:szCs w:val="20"/>
        </w:rPr>
        <w:t xml:space="preserve">tereny zabudowy </w:t>
      </w:r>
      <w:r>
        <w:rPr/>
        <w:t>rekreacji indywidualnej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U – tereny zabudowy usługowej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US – tereny sportu i rekreacji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Ut – tereny zabudowy usługowej turystyki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>
          <w:bCs/>
        </w:rPr>
        <w:t xml:space="preserve">RM </w:t>
      </w:r>
      <w:r>
        <w:rPr/>
        <w:t>–</w:t>
      </w:r>
      <w:r>
        <w:rPr>
          <w:bCs/>
        </w:rPr>
        <w:t>tereny zabudowy zagrodowej w gospodarstwach rolnych, hodowlanych                 i ogrodniczych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>
          <w:bCs/>
        </w:rPr>
        <w:t xml:space="preserve">RMt </w:t>
      </w:r>
      <w:r>
        <w:rPr/>
        <w:t>–</w:t>
      </w:r>
      <w:r>
        <w:rPr>
          <w:bCs/>
        </w:rPr>
        <w:t>tereny zabudowy zagrodowej w gospodarstwach rolnych, hodowlanych                        i ogrodniczych z dopuszczeniem agro- i ekoturystyki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ZPn – tereny zieleni o charakterze naturalnym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ZL – lasy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R – tereny rolnicze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KDd – tereny ulic publicznych klasy dojazdowej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KDW – tereny ulic wewnętrznych.</w:t>
      </w:r>
    </w:p>
    <w:p>
      <w:pPr>
        <w:pStyle w:val="TextBodyIndent"/>
        <w:ind w:left="0" w:hanging="0"/>
        <w:rPr/>
      </w:pPr>
      <w:r>
        <w:rPr>
          <w:bCs/>
        </w:rPr>
        <w:t>2.</w:t>
      </w:r>
      <w:r>
        <w:rPr/>
        <w:t xml:space="preserve"> Na rysunku oznaczono także kombinacje powyższych symboli co oznacza, że na danym terenie ustalono jedno lub więcej przeznaczeń, dotyczących zarówno terenu jak                              i poszczególnych działek budowlanych, przy czym na jednej działce budowlanej  może być zrealizowana jedna lub więcej funkcji, chyba że ustalenia szczegółowe Rozdziału 3 stanowią inaczej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7" w:leader="none"/>
        </w:tabs>
        <w:ind w:left="0" w:hanging="0"/>
        <w:rPr>
          <w:bCs/>
        </w:rPr>
      </w:pPr>
      <w:r>
        <w:rPr/>
        <w:t xml:space="preserve"> </w:t>
      </w:r>
      <w:r>
        <w:rPr/>
        <w:t>Na wszystkich terenach usług turystycznych oznaczonych symbolem Ut należy lokalizować wysokostandardowe usługi turystyczne (zabudowa pensjonatowa, hotelowa) chyba, że ustalenia szczegółowe stanowią inaczej; w przypadku lokalizacji usług turystycznych wraz z zabudową mieszkaniową ustala się formę usług hotelowych – pensjonat; Na pozostałych terenach usługowych dopuszcza się jedynie pensjonatową i hotelową formę usług hotelarskich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7" w:leader="none"/>
        </w:tabs>
        <w:ind w:left="0" w:hanging="0"/>
        <w:rPr/>
      </w:pPr>
      <w:r>
        <w:rPr/>
        <w:t>Na wszystkich terenach usługowych (U), usług turystycznych (Ut) dopuszcza się lokalizację mieszkania dla właściciela obiektu lub mieszkania służb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7" w:leader="none"/>
        </w:tabs>
        <w:ind w:left="0" w:hanging="0"/>
        <w:rPr/>
      </w:pPr>
      <w:r>
        <w:rPr/>
        <w:t>Zabudowa zagrodowa (RM) może składać się z nie więcej niż 3 budynków mieszkalnych i gospodarczych, zajmujących teren zwany siedliskiem o powierzchni nie większej niż 3000 m</w:t>
      </w:r>
      <w:r>
        <w:rPr>
          <w:vertAlign w:val="superscript"/>
        </w:rPr>
        <w:t>2</w:t>
      </w:r>
      <w:r>
        <w:rPr/>
        <w:t>, natomiast zabudowa zagrodowa z działalnością agroturystyczną z nie więcej niż 6 budynków na siedlisku o powierzchni do 4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3</w:t>
      </w:r>
      <w:r>
        <w:rPr/>
        <w:t>.</w:t>
      </w:r>
      <w:r>
        <w:rPr>
          <w:b/>
        </w:rPr>
        <w:t xml:space="preserve"> </w:t>
      </w:r>
      <w:r>
        <w:rPr/>
        <w:t>Ustalenia dotyczące zasad ochrony  i kształtowania ładu przestrzenn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w ustaleniach szczegółowych w Rozdziale 3 wysokość budynków wyrażono                   w kondygnacjach oraz określono maksymalne wysokości zabudowy liczone od powierzchni terenu przy najniższym wejściu do budynku do najwyższej kalenicy dachu lub najwyżej położonej powierzchni przekrycia dach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  <w:tab w:val="left" w:pos="1122" w:leader="none"/>
        </w:tabs>
        <w:ind w:left="720" w:hanging="159"/>
        <w:jc w:val="both"/>
        <w:rPr/>
      </w:pPr>
      <w:r>
        <w:rPr/>
        <w:t xml:space="preserve"> </w:t>
      </w:r>
      <w:r>
        <w:rPr/>
        <w:t>dla budynków jednokondygnacyjnych innych niż gospodarcze i garażowe – do 8,5 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" w:leader="none"/>
          <w:tab w:val="left" w:pos="1122" w:leader="none"/>
        </w:tabs>
        <w:ind w:left="720" w:hanging="159"/>
        <w:jc w:val="both"/>
        <w:rPr/>
      </w:pPr>
      <w:r>
        <w:rPr/>
        <w:t xml:space="preserve"> </w:t>
      </w:r>
      <w:r>
        <w:rPr/>
        <w:t>dla budynków dwukondygnacyjnych innych niż gospodarcze i garażowe – do 10,5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>ustala się wysokość nowych budynków garażowych i gospodarczych -  1 kondygnacja         (i ewentualnie poddasze nieużytkowe), przy czym wysokość kalenicy lub innego najwyżej położonego przekrycia dachu nie może przekroczyć 6,0 m od poziomu teren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 xml:space="preserve">dopuszcza się lokalizację budynków garażowych i gospodarczych przy granicach działek (bocznych i tylnych), przy czym budynki realizowane na różnych działkach przy ich wspólnych granicach winny mieć jednakowe parametry zabudowy (wysokość górnej krawędzi elewacji, kształt i wysokość dachów, rozwiązania materiałowe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>w obszarze planu obowiązuje zakaz lokalizacji blaszanych: garaży i obiektów gospodarcz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>zakazuje się realizacji przęseł ogrodzeń i parkanów, z prefabrykowanych elementów beton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>na wszystkich terenach  ustala się pokrycie dachów pochyłych  o nachyleniu powyżej 30</w:t>
      </w:r>
      <w:r>
        <w:rPr>
          <w:vertAlign w:val="superscript"/>
        </w:rPr>
        <w:t>o</w:t>
      </w:r>
      <w:r>
        <w:rPr/>
        <w:t xml:space="preserve"> dachówką ceramiczną, betonową lub innym materiałem dachówkopodob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>nową zabudowę lokalizować wg nieprzekraczalnych linii zabudowy, określonych na rysunku plan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1122" w:leader="none"/>
        </w:tabs>
        <w:ind w:left="561" w:hanging="374"/>
        <w:jc w:val="both"/>
        <w:rPr/>
      </w:pPr>
      <w:r>
        <w:rPr/>
        <w:t>dopuszcza się wysunięcia poza nieprzekraczalne linie zabudow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okapów i gzymsów na wysokości powyżej parteru: do 0,5 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 xml:space="preserve">balkonów, galerii, tarasów, schodów zewnętrznych, pochylni i ramp: do 1,5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 xml:space="preserve">innych elementów programu architektonicznego (przedsionków, daszków nad wejściami, studzienek doświetlających piwnice oraz elementów wspartych na słupach) do 1,5 m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 xml:space="preserve">linia zabudowy nie ogranicza sytuowania inżynieryjnych urządzeń sieciowych   poza budynk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§ 4</w:t>
      </w:r>
      <w:r>
        <w:rPr/>
        <w:t>.</w:t>
      </w:r>
      <w:r>
        <w:rPr>
          <w:b/>
        </w:rPr>
        <w:t xml:space="preserve"> </w:t>
      </w:r>
      <w:r>
        <w:rPr/>
        <w:t>Ustalenia dotyczące ochrony środowiska, przyrody i krajobrazu kulturow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tereny położone w sąsiedztwie linii brzegowej jeziora należy zagospodarować                                w sposób wykluczający jego zanieczyszczenie, poprzez właściwe ukształtowanie terenu oraz nasadzenie zieleni izolacyj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gospodarkę wodno-ściekową należy rozwiązać w sposób wykluczający zanieczyszczenie wód wgłęb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realizacja wszelkich inwestycji w ramach Ińskiego Parku Krajobrazowego, Obszarów Natura 2000 „Ostoja Ińska”(PLB320008) musi uwzględniać zasady zagospodarowania i użytkowania terenu oraz zakazy określone w przepisach odrębnych oraz musi być poprzedzona przeprowadzeniem procedury oceny oddziaływania na środowisko i obszar Natura 2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dopuszcza się realizację urządzeń obsługi sprzętu wodnego, pomostów oraz kąpielisk wyłącznie w miejscach wyznaczonych na rysunku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pasy roślinności przybrzeżnej, zadrzewienia nadwodne oraz wszystkie stanowiska roślin i zwierząt chronionych nakazuje się zachować w stanie natural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5</w:t>
      </w:r>
      <w:r>
        <w:rPr/>
        <w:t>.</w:t>
      </w:r>
      <w:r>
        <w:rPr>
          <w:b/>
        </w:rPr>
        <w:t xml:space="preserve"> </w:t>
      </w:r>
      <w:r>
        <w:rPr/>
        <w:t>Ustalenia dotyczące ochrony dziedzictwa kulturowego i zabytków:</w:t>
      </w:r>
    </w:p>
    <w:p>
      <w:pPr>
        <w:pStyle w:val="Normal"/>
        <w:ind w:left="561" w:hanging="374"/>
        <w:rPr/>
      </w:pPr>
      <w:r>
        <w:rPr/>
        <w:t>1)   dla strefy ochrony stanowisk archeologicznych „WII” ustala się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" w:leader="none"/>
        </w:tabs>
        <w:autoSpaceDE w:val="false"/>
        <w:ind w:left="935" w:hanging="374"/>
        <w:jc w:val="both"/>
        <w:rPr/>
      </w:pPr>
      <w:r>
        <w:rPr/>
        <w:t>współdziałanie w zakresie zamierzeń inwestycyjnych i innych związanych z pracami ziemnymi przez odpowiedni organ ds. ochrony zabytkó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" w:leader="none"/>
        </w:tabs>
        <w:autoSpaceDE w:val="false"/>
        <w:ind w:left="935" w:hanging="374"/>
        <w:jc w:val="both"/>
        <w:rPr/>
      </w:pPr>
      <w:r>
        <w:rPr/>
        <w:t>przeprowadzenie archeologicznych badań ratunkowych na terenie w granicach strefy, wyprzedzających rozpoczęcie prac ziemnych, na zasadach określonych przepisami odrębnymi;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561" w:hanging="374"/>
        <w:jc w:val="both"/>
        <w:rPr/>
      </w:pPr>
      <w:r>
        <w:rPr/>
        <w:t>dla stref ograniczonej ochrony stanowisk archeologicznych „WIII” ustala się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 xml:space="preserve">współdziałanie w zakresie zamierzeń  inwestycyjnych i innych związanych z  pracami ziemnymi z odpowiednim organem ds. ochrony zabytków,  w tym – powiadamianie o zamiarze podjęcia prac ziemnych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przeprowadzenie archeologicznych badań ratunkowych na terenie objętym realizacją prac ziemnych,  na zasadach określonych przepisami odrębnymi dot. ochrony zaby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§ 6</w:t>
      </w:r>
      <w:r>
        <w:rPr/>
        <w:t>.</w:t>
      </w:r>
      <w:r>
        <w:rPr>
          <w:b/>
        </w:rPr>
        <w:t xml:space="preserve"> </w:t>
      </w:r>
      <w:r>
        <w:rPr/>
        <w:t xml:space="preserve">Ustalenia dotyczące parametrów i wskaźników kształtowania zabudowy oraz zagospodarowania terenu – parametry dla poszczególnych terenów określono </w:t>
        <w:br/>
        <w:t>w Rozdziale 3</w:t>
      </w:r>
      <w:r>
        <w:rPr>
          <w:b/>
        </w:rPr>
        <w:t>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7</w:t>
      </w:r>
      <w:r>
        <w:rPr/>
        <w:t>.</w:t>
      </w:r>
      <w:r>
        <w:rPr>
          <w:b/>
        </w:rPr>
        <w:t xml:space="preserve"> </w:t>
      </w:r>
      <w:r>
        <w:rPr/>
        <w:t>Ustalenia dotyczące granic i sposobów zagospodarowania terenów lub obiektów podlegających ochronie, ustalonych na podstawie przepisów odrębnych – określono w § 4, 5      w zakresie ochrony przyrody, dziedzictwa kulturowego i zaby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8</w:t>
      </w:r>
      <w:r>
        <w:rPr/>
        <w:t>.</w:t>
      </w:r>
      <w:r>
        <w:rPr>
          <w:b/>
        </w:rPr>
        <w:t xml:space="preserve"> </w:t>
      </w:r>
      <w:r>
        <w:rPr/>
        <w:t>Ustalenia dotyczące szczegółowych zasad i warunków scalania i podziału nieruchom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>
          <w:b/>
          <w:b/>
        </w:rPr>
      </w:pPr>
      <w:r>
        <w:rPr/>
        <w:t xml:space="preserve">dopuszcza się wydzielenie terenów zgodnie z liniami rozgraniczającymi, określonym na rysunku planu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 </w:t>
      </w:r>
      <w:r>
        <w:rPr/>
        <w:t>podział na działki budowlane istniejący (granice działek na mapie geodezyjnej)                  i zasady podziału (projektowane granice działek fakultatywne) określono na rysunku plan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dopuszcza się inny podział działek na zasadach określonych w ustaleniach szczegółowych Rozdz. 3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podział terenu na potrzeby obiektów infrastruktury technicznej w tym przepompowni  ścieków, stacji transformatorowych na następujących  warunkach: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935" w:leader="none"/>
        </w:tabs>
        <w:ind w:left="2385" w:hanging="1824"/>
        <w:jc w:val="both"/>
        <w:rPr/>
      </w:pPr>
      <w:r>
        <w:rPr>
          <w:rFonts w:cs="Times New Roman" w:ascii="Times New Roman" w:hAnsi="Times New Roman"/>
          <w:sz w:val="24"/>
        </w:rPr>
        <w:t>min. powierzchni działki –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935" w:leader="none"/>
        </w:tabs>
        <w:ind w:left="2385" w:hanging="1824"/>
        <w:jc w:val="both"/>
        <w:rPr/>
      </w:pPr>
      <w:r>
        <w:rPr>
          <w:rFonts w:cs="Times New Roman" w:ascii="Times New Roman" w:hAnsi="Times New Roman"/>
          <w:sz w:val="24"/>
        </w:rPr>
        <w:t>min. szerokości frontu działki – 5 m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rFonts w:cs="Times New Roman" w:ascii="Times New Roman" w:hAnsi="Times New Roman"/>
          <w:sz w:val="24"/>
        </w:rPr>
        <w:t xml:space="preserve">dla terenów zabudowy mieszkaniowej, usługowej, turystycznej ustala się kierunek podziału geodezyjnego działek jako prostopadły do linii rozgraniczającej teren                    z ulicą z dopuszczalnym odchyleniem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 się korekty granic istniejących działek budowlanych nie pokrywających się z liniami rozgraniczającymi, mające na celu poprawę ich funkcjonalności (dostęp komunikacyjny, poprawa kształtu działek, zapewnienie właściwych warunków usytuowania istniejących budynkó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9</w:t>
      </w:r>
      <w:r>
        <w:rPr/>
        <w:t>.</w:t>
      </w:r>
      <w:r>
        <w:rPr>
          <w:b/>
        </w:rPr>
        <w:t xml:space="preserve"> </w:t>
      </w:r>
      <w:r>
        <w:rPr/>
        <w:t>Ustalenia dotyczące szczególnych warunków zagospodarowania terenów oraz ograniczenia w ich użytkowaniu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dla terenów objętych planem zakazuje się lokalizacji nowych przedsięwzięć mogących znacząco oddziaływać na środowisko, określonych w przepisach odrębnych, z wyłączeniem inwestycji celu publicznego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przed realizacją ustaleń planu należy w całości wypełnić odstępstwo od zakazu realizacji przedsięwzięć mogących znacząco oddziaływać na  środowisko, zgodnie z przepisami odrębnymi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rPr/>
      </w:pPr>
      <w:r>
        <w:rPr/>
        <w:t>przy projektowaniu obiektów budowlanych należy zapewniać ochronę ludności   zgodnie z wymaganiami obrony cywilnej określonymi przepisami odrębnym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§ 10. </w:t>
      </w:r>
      <w:r>
        <w:rPr/>
        <w:t>Ustalenia dotyczące zasad modernizacji, rozbudowy i budowy systemów komunikacji i infrastruktury technicz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ustala się obsługę komunikacyjną obszaru poprzez istniejące drogi powiatowe klasy zbiorczej KDz  (poza granicami planu), drogi gminne klasy dojazdowej (KDd) oraz drogi wewnętrzne KD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powiązania komunikacyjne z zewnętrznym układem komunikacyjnym  ponadlokalnym zapewniają określone w pkt.1 drog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ustala się obsługę wszystkich terenów w granicach planu z przyległych ulic publicznych i wewnętrznych, w szczególności na zasadach określonych  w Rozdz. 3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poza wyznaczonymi na rysunku planu drogami wewnętrznymi dopuszcza się lokalizację nowych, powstałych w wyniku podziałów nieruchom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 </w:t>
      </w:r>
      <w:r>
        <w:rPr/>
        <w:t>w ramach poszczególnych terenów i działek, należy zapewnić odpowiednią liczbę miejsc parkingowych lub garażowych, zapewniającą potrzeby w zakresie parkowania i postoju samochod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ustala się następujące minimalne wskaźniki wyposażenia w miejsca postojowe dla nieruchomości, na których przewidziane są do realizacji nowe budynki: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rFonts w:cs="Times New Roman" w:ascii="Times New Roman" w:hAnsi="Times New Roman"/>
          <w:sz w:val="24"/>
        </w:rPr>
        <w:t>dla obiektów handlowych – 1 stanowisko na każde rozpoczęte 3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rFonts w:cs="Times New Roman" w:ascii="Times New Roman" w:hAnsi="Times New Roman"/>
          <w:sz w:val="24"/>
        </w:rPr>
        <w:t>dla obiektów usługowych – 1 stanowisko na każde rozpoczęte 5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la obiektów turystycznych – 1 stanowisko na 1 apartament, na 2 pokoje noclegowe, na 1 domek turystyczny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35" w:leader="none"/>
        </w:tabs>
        <w:ind w:left="935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obiektów gastronomicznych – 1 stanowisko na 4 miejsca konsumpcyjne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35" w:leader="none"/>
        </w:tabs>
        <w:ind w:left="935" w:hanging="3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budynków jednorodzinnych – dla jednego budynku mieszkalnego minimum 1 stanowisko na terenie nieruchomości;</w:t>
      </w:r>
      <w:r>
        <w:rPr/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561" w:leader="none"/>
        </w:tabs>
        <w:ind w:left="561" w:hanging="374"/>
        <w:rPr/>
      </w:pPr>
      <w:r>
        <w:rPr/>
        <w:t>obszar planu jest częściowo uzbrojony w sieci infrastruktury technicznej, które mogą podlegać przebudowie, rozbudowie i wymianie; dla nowych inwestycji, chyba że ustalenia szczegółowe określone w Rozdziale 3 stanowią inaczej, należy zapewnić wykonanie pełnego uzbrojenia w podstawową sieć infrastruktury technicznej powiązaną z istniejącymi systemami zapewniającym możliwość podłączenia do niej terenów w zakresie: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935" w:hanging="374"/>
        <w:rPr/>
      </w:pPr>
      <w:r>
        <w:rPr/>
        <w:t>wodociągu,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935" w:hanging="374"/>
        <w:rPr/>
      </w:pPr>
      <w:r>
        <w:rPr/>
        <w:t>kanalizacji sanitarnej,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935" w:hanging="374"/>
        <w:rPr/>
      </w:pPr>
      <w:r>
        <w:rPr/>
        <w:t>sieci energetycznej – skablowanej podziemnej lub tymczasowo napowietrznej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1" w:leader="none"/>
        </w:tabs>
        <w:suppressAutoHyphens w:val="true"/>
        <w:ind w:left="561" w:right="-4" w:hanging="374"/>
        <w:jc w:val="both"/>
        <w:rPr/>
      </w:pPr>
      <w:r>
        <w:rPr/>
        <w:t>w zakresie wodociągu ustala się –  rozbudowę istniejącej sieci gminnej (</w:t>
      </w:r>
      <w:r>
        <w:rPr>
          <w:rFonts w:eastAsia="Symbol" w:cs="Symbol" w:ascii="Symbol" w:hAnsi="Symbol"/>
        </w:rPr>
        <w:t></w:t>
      </w:r>
      <w:r>
        <w:rPr/>
        <w:t xml:space="preserve">60 - </w:t>
      </w:r>
      <w:r>
        <w:rPr>
          <w:rFonts w:eastAsia="Symbol" w:cs="Symbol" w:ascii="Symbol" w:hAnsi="Symbol"/>
        </w:rPr>
        <w:t></w:t>
      </w:r>
      <w:r>
        <w:rPr/>
        <w:t>160); system wodociągowy należy realizować z zapewni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35" w:leader="none"/>
        </w:tabs>
        <w:suppressAutoHyphens w:val="true"/>
        <w:ind w:left="935" w:right="-4" w:hanging="374"/>
        <w:jc w:val="both"/>
        <w:rPr/>
      </w:pPr>
      <w:r>
        <w:rPr/>
        <w:t>funkcjonowania publicznych urządzeń zaopatrzenia w wodę w warunkach specjalnych, zgodnie z obowiązującymi przepisami obrony cywilnej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35" w:leader="none"/>
        </w:tabs>
        <w:suppressAutoHyphens w:val="true"/>
        <w:ind w:left="935" w:right="-4" w:hanging="374"/>
        <w:jc w:val="both"/>
        <w:rPr/>
      </w:pPr>
      <w:r>
        <w:rPr/>
        <w:t>wymaganego zapotrzebowania na wodę dla celów przeciwpożarowych, zgodnie z obowiązującymi przepisami przeciwpożarowym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w zakresie kanalizacji sanitarnej ustala się odprowadzenie ścieków do zbiorników bezodpływowych, docelowo do sieci gminnej tłocznej lub grawitacyjnej; dopuszcza się stosowanie indywidualnych systemów pompowania ścieków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w zakresie kanalizacji deszczowej - wody opadowe z poszczególnych terenów, dla których dopuszczono rozsączanie, należy odprowadzić do gruntu zgodnie                          z wymogami przepisów odrębnych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w zakresie sieci energetycznej ustala się obsługę poprzez linie kablowe podziemne przyłączone do sieci poprzez elektroenergetyczne stacje transformatorowe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dopuszcza się realizację nowych stacji transformatorowych słupowych lub  wolnostojących na poszczególnych terena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 </w:t>
      </w:r>
      <w:r>
        <w:rPr/>
        <w:t>napowietrzne sieci elektroenergetyczne średniego i niskiego napięcia  przebiegające przez tereny zurbanizowane i przewidziane do zainwestowania należy docelowo prowadzić jako kablowe podziemn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dopuszcza się realizację przydomowych turbin wiatrowych o wysokości do 20 m, wytwarzających prąd na potrzeby własne użytkownika pod warunkiem że przeprowadzona zgodnie z przepisami odrębnymi, ocena oddziaływania na środowisko i obszar NATURA 2000, nie wykaże negatywnego oddziaływania na jego element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w zakresie sieci telefonicznej i innej zasilanej poprzez systemy niskoprądowe, zakłada się przebudowę i rozbudowę istniejącego systemu infrastruktury lub poprzez łączność bezprzewodow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w zakresie sieci gazowej planuje się realizację sieci o średnicy </w:t>
      </w:r>
      <w:r>
        <w:rPr>
          <w:rFonts w:eastAsia="Symbol" w:cs="Symbol" w:ascii="Symbol" w:hAnsi="Symbol"/>
        </w:rPr>
        <w:t></w:t>
      </w:r>
      <w:r>
        <w:rPr/>
        <w:t xml:space="preserve">25 - </w:t>
      </w:r>
      <w:r>
        <w:rPr>
          <w:rFonts w:eastAsia="Symbol" w:cs="Symbol" w:ascii="Symbol" w:hAnsi="Symbol"/>
        </w:rPr>
        <w:t></w:t>
      </w:r>
      <w:r>
        <w:rPr/>
        <w:t>2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w zakresie zaopatrzenia w ciepło ustala się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w celu ograniczenia emisji do atmosfery ustala się obowiązek modernizacji istniejących kotłowni i lokalnych źródeł ciepła – stosowania nowoczesnych systemów grzewczych opartych na paliwie stałym, gazowym lub oleju opał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w budynkach projektowanych i istniejących dopuszcza się alternatywnie  systemy wykorzystujące źródła energii: pompy cieplne, kolektory słoneczne, energię elektryczną, źródła geotermalne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jako ogrzewanie wspomagające w budynkach mieszkalnych można użyć kominków i pieców kominkowych, zgodnie z wymogami przepisów odręb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nowoprojektowane sieci uzbrojenia technicznego należy prowadzić w przestrzeniach publicz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dopuszcza się prowadzenie w ulicach sieci infrastruktury technicznej niezwiązanej </w:t>
        <w:br/>
        <w:t>z obsługą obszaru objętego planem, o parametrach nie ograniczających możliwości rozbudowy sieci go obsługując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dopuszcza się lokalizację urządzeń obsługujących sieci infrastruktury technicznej (w szczególności stacji transformatorowych, przepompowni ścieków, szaf urządzeń sterujących i rozdzielczych) na terenach przestrzeni publicznych (drogi i tereny zieleni) oraz usług publicznych, pod warunkiem zapewnienia braku kolizji z podstawową funkcją terenu oraz nieeksponowanej lokalizacji (np. pod ziemią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ustala się obsługę poszczególnych terenów w zakresie infrastruktury technicznej z sieci (istniejących lub projektowanych) w przyległych ulicach, w szczególności na zasadach określonych w Rozdziale 3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istniejące sieci uzbrojenia technicznego, kolidujące z projektowanym w niniejszym planie zainwestowaniem należy przełożyć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odpady zanieczyszczone substancjami ropopochodnymi w miejscu ich powstawania muszą być gromadzone w szczelnych, specjalnie oznakowanych pojemnikach ustawionych na szczelnej nawierzchn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odpady komunalne należy gromadzić w pojemnikach na terenie nieruchomości                i odprowadzać je zgodnie z planem gospodarki odpadami gminy, na komunalne składowisko odpadów (poza granicami administracyjnymi miasta)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§ 11</w:t>
      </w:r>
      <w:r>
        <w:rPr/>
        <w:t>.</w:t>
      </w:r>
      <w:r>
        <w:rPr>
          <w:b/>
        </w:rPr>
        <w:t xml:space="preserve"> </w:t>
      </w:r>
      <w:r>
        <w:rPr/>
        <w:t>Ustalenia dotyczące sposobów i terminów tymczasowego zagospodarowania                         i użytkowania terenów - do czasu realizacji ustaleń niniejszej zmiany planu, tereny mogą być zagospodarowane i zabudowane w dotychczasowy sposób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§ 12</w:t>
      </w:r>
      <w:r>
        <w:rPr/>
        <w:t>.</w:t>
      </w:r>
      <w:r>
        <w:rPr>
          <w:b/>
        </w:rPr>
        <w:t xml:space="preserve"> </w:t>
      </w:r>
      <w:r>
        <w:rPr/>
        <w:t>Ustalenia dotyczące przeznaczenia terenów, podstawowych parametrów zabudowy                     i zagospodarowania terenu oraz stawki procentowej opłaty pobieranej od wzrostu wartości nieruchomości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65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dojazd – z terenów przyległych;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MN,Ut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,41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en zabudowy mieszkaniowej jednorodzinnej, teren zabudowy usługowej turystyki (pensjonaty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) na rysunku określono projektowany podział na działki budowlane,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b) dopuszcza się inny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dojazd – z ulicy 1aKDd i drogi gminnej (poza granicami planu)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g) wody opadowe - rozsączane  i/lub gromadzone  w ramach terenu/działek;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Ut,US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,29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eren zabudowy usługowej turystyki, teren sportu i rekreacji, w miejscu wskazanym na rysunku planu </w:t>
            </w:r>
            <w:r>
              <w:rPr>
                <w:b/>
                <w:sz w:val="20"/>
                <w:szCs w:val="20"/>
              </w:rPr>
              <w:t>dopuszcza się realizację zabudowy służącej wyłącznie turystyce wodnej (w odległości mniejszej niż 100 m od brzegu jeziora) nie więcej niż trzy budynki wolnostojące (np. hangary na sprzęt turystyczny,  wypożyczalnia sprzętu wodnego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 ) wysokość zabudowy- do 2 kondygnacji,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2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8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5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) minimalna szerokość frontu działki -  5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1aKDd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0"/>
              </w:rPr>
              <w:t xml:space="preserve">1,12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/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dojazd – z terenów przyległych;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RMt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13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en zabudowy zagrodowej w gospodarstwach rolnych, hodowlanych i ogrodniczych z dopuszczeniem agro i ekoturystyki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5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minimalna szerokość frontu działki -  5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1aKDd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ujęcia własnego lub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e) kanalizacja - 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,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44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1aKDd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RM,MN,Ut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,31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en zabudowy zagrodowej w gospodarstwach rolnych, hodowlanych i ogrodniczych, teren zabudowy mieszkaniowej jednorodzinnej,</w:t>
            </w:r>
            <w:r>
              <w:rPr>
                <w:b/>
                <w:sz w:val="20"/>
                <w:szCs w:val="20"/>
              </w:rPr>
              <w:t xml:space="preserve"> teren zabudowy usługowej turystyki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 1aKDd,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ujęcia własnego lub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g) wody opadowe - rozsączane  i/lub gromadzone  w ramach terenu/działek;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gminnej klasy dojazdowej (poza granicami planu)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MNl,US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15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Teren zabudowy </w:t>
            </w:r>
            <w:r>
              <w:rPr>
                <w:b/>
                <w:sz w:val="20"/>
              </w:rPr>
              <w:t xml:space="preserve">rekreacji indywidualnej, teren sportu i rekreacji,                    </w:t>
            </w:r>
            <w:r>
              <w:rPr>
                <w:b/>
                <w:bCs/>
                <w:sz w:val="20"/>
              </w:rPr>
              <w:t xml:space="preserve">w miejscu wskazanym na rysunku planu </w:t>
            </w:r>
            <w:r>
              <w:rPr>
                <w:b/>
                <w:sz w:val="20"/>
                <w:szCs w:val="20"/>
              </w:rPr>
              <w:t>dopuszcza się realizację zabudowy służącej wyłącznie turystyce wodnej (w odległości mniejszej niż 100 m od brzegu jeziora) nie więcej niż dwa budynki wolnostojące (np. hangary na sprzęt turystyczny, wypożyczalnia sprzętu wodnego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 1aKDd,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gminn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wody opadowe - rozsączane  i/lub gromadzone  w ramach terenu/działek;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R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95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upraw rolnych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gminnej klasy dojazdowej (poza granicami planu) i ulicy 2aKDW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MN,Ut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05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zabudowy mieszkaniowej jednorodzinnej, teren zabudowy usługowej turystyki (zabudowa pensjonatowa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1aKDd, 2aKDW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gminn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RMt,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,47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en zabudowy zagrodowej w gospodarstwach rolnych, hodowlanych i ogrodniczych z dopuszczeniem agroturystyki  i ekoturystyki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2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>
                <w:sz w:val="20"/>
              </w:rPr>
            </w:pPr>
            <w:r>
              <w:rPr>
                <w:sz w:val="20"/>
              </w:rPr>
              <w:t xml:space="preserve">- minimalna powierzchnia działki – 2 ha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8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położonej poza granicami planu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– z ujęcia własnego lub z sieci wodociągow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, docelowo do gminnej sieci kanalizacj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” i „WIII” 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4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terenu 12RMt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teren położony w granicach  strefy „WII” ochrony stanowiska archeologicznego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28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terenu 12RMt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,24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terenu 12RMt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część terenu położona w granicach  strefy „WIII”  ochrony stanowiska archeologicznego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Z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,96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lasu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pacing w:lineRule="auto" w:line="240"/>
              <w:ind w:left="0" w:hanging="360"/>
              <w:rPr>
                <w:sz w:val="20"/>
              </w:rPr>
            </w:pPr>
            <w:r>
              <w:rPr>
                <w:sz w:val="20"/>
              </w:rPr>
              <w:t>a) dopuszcza się podział terenu pod warunkiem zachowania następujących parametrów: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214" w:hanging="0"/>
              <w:rPr/>
            </w:pPr>
            <w:r>
              <w:rPr>
                <w:sz w:val="20"/>
              </w:rPr>
              <w:t>- minimalna powierzchnia działki – 3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minimalna szerokość frontu działki -  4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terenu 12RMt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RMt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,31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en zabudowy zagrodowej w gospodarstwach rolnych, hodowlanych i ogrodniczych z dopuszczeniem agro i ekoturystyki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70% powierzchni 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położonej poza granicami planu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– z ujęcia własnego lub z sieci gmin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, docelowo do gminnej sieci kanalizacj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MN,Ut,US,RM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78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Teren zabudowy mieszkaniowej jednorodzinnej, teren zabudowy usługowej turystyki,</w:t>
            </w:r>
            <w:r>
              <w:rPr>
                <w:b/>
                <w:bCs/>
                <w:sz w:val="20"/>
              </w:rPr>
              <w:t xml:space="preserve"> teren sportu i rekreacji,</w:t>
            </w:r>
            <w:r>
              <w:rPr>
                <w:b/>
                <w:sz w:val="20"/>
                <w:szCs w:val="20"/>
              </w:rPr>
              <w:t xml:space="preserve"> teren zabudowy zagrodowej w gospodarstwach rolnych</w:t>
            </w:r>
            <w:r>
              <w:rPr>
                <w:b/>
                <w:sz w:val="20"/>
              </w:rPr>
              <w:t>, hodowlanych i ogrodniczych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2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minimalna szerokość frontu działki -  5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położonej poza granicami planu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– z ujęcia własnego lub z sieci gmin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,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US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70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Teren </w:t>
            </w:r>
            <w:r>
              <w:rPr>
                <w:b/>
                <w:bCs/>
                <w:sz w:val="20"/>
              </w:rPr>
              <w:t xml:space="preserve"> sportu i rekreacji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w miejscu wskazanym na rysunku planu </w:t>
            </w:r>
            <w:r>
              <w:rPr>
                <w:b/>
                <w:sz w:val="20"/>
                <w:szCs w:val="20"/>
              </w:rPr>
              <w:t>dopuszcza się realizację zabudowy służącej wyłącznie turystyce wodnej                  (w odległości mniejszej niż 100 m od brzegu jeziora) nie więcej niż trzy budynki wolnostojące (hangary na sprzęt turystyczny, bosmanat, wypożyczalnia sprzętu wodnego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5% powierzchni terenu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80% powierzchni teren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odociągow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wody opadowe - rozsączane  i/lub gromadzone  w ramach terenu/działek;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Ut,MN,MN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52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Teren zabudowy usługowej turystyki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ren zabudowy mieszkaniowej jednorodzinnej,</w:t>
            </w:r>
            <w:r>
              <w:rPr>
                <w:b/>
                <w:sz w:val="20"/>
              </w:rPr>
              <w:t xml:space="preserve"> teren zabudowy rekreacji indywidualnej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odociągow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Ut,MN,MN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90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Teren zabudowy usługowej turystyki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ren zabudowy mieszkaniowej jednorodzinnej,</w:t>
            </w:r>
            <w:r>
              <w:rPr>
                <w:b/>
                <w:sz w:val="20"/>
              </w:rPr>
              <w:t xml:space="preserve"> teren zabudowy rekreacji indywidualnej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odociągow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Ut,MN,MNl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82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Teren zabudowy usługowej turystyki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ren zabudowy mieszkaniowej jednorodzinnej,</w:t>
            </w:r>
            <w:r>
              <w:rPr>
                <w:b/>
                <w:sz w:val="20"/>
              </w:rPr>
              <w:t xml:space="preserve"> teren zabudowy rekreacji indywidualnej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odociągow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wody opadowe - rozsączane  i/lub gromadzone  w ramach terenu/działek;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Ut,U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31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Teren zabudowy usługowej turystyki (hotel, motel, pensjonat)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teren zabudowy usługowej 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40% powierzchni 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40% powierzchni 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odociągow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a jest strefa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ZPn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63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Teren </w:t>
            </w:r>
            <w:r>
              <w:rPr>
                <w:b/>
                <w:bCs/>
                <w:sz w:val="20"/>
              </w:rPr>
              <w:t>zieleni o charakterze naturalnym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zakaz zabudowy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) istniejący zbiornik wodny do zachowania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a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Ut,U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94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Teren zabudowy usługowej turystyki (hotel, motel, pensjonat)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teren zabudowy usługowej,  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40% powierzchni 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40% powierzchni 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utrzymuje się istniejący podział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zakaz wtórnego podziału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2aKDW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- z sieci wodociągowej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 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 %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MN,Ut,US,RM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33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rzeznaczenie terenu podstawowe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Teren zabudowy mieszkaniowej jednorodzinnej, teren zabudowy usługowej turystyki,</w:t>
            </w:r>
            <w:r>
              <w:rPr>
                <w:b/>
                <w:bCs/>
                <w:sz w:val="20"/>
              </w:rPr>
              <w:t xml:space="preserve"> teren sportu i rekreacji,</w:t>
            </w:r>
            <w:r>
              <w:rPr>
                <w:b/>
                <w:sz w:val="20"/>
                <w:szCs w:val="20"/>
              </w:rPr>
              <w:t xml:space="preserve"> teren zabudowy zagrodowej w gospodarstwach rolnych</w:t>
            </w:r>
            <w:r>
              <w:rPr>
                <w:b/>
                <w:sz w:val="20"/>
              </w:rPr>
              <w:t xml:space="preserve">, hodowlanych i ogrodniczych, </w:t>
            </w:r>
            <w:r>
              <w:rPr>
                <w:b/>
                <w:bCs/>
                <w:sz w:val="20"/>
              </w:rPr>
              <w:t xml:space="preserve">w miejscach wskazanych na rysunku planu </w:t>
            </w:r>
            <w:r>
              <w:rPr>
                <w:b/>
                <w:sz w:val="20"/>
                <w:szCs w:val="20"/>
              </w:rPr>
              <w:t>dopuszcza się realizację zabudowy służącej wyłącznie turystyce wodnej (w odległości mniejszej niż 100 m od brzegu jeziora) nie więcej niż trzy budynki wolnostojące (hangary na sprzęt turystyczny, bosmanat, wypożyczalnia sprzętu wodnego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a) wysokość zabudowy- do 2 kondygnacji, w tym poddasz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b) geometria dachów – pochyłe dwu- lub wielospadowe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powierzchnia zabudowy-  do 1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-  min. 60% powierzchni terenu/działki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25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b) minimalna szerokość frontu działki -  5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położonej poza granicami planu;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b) parkowanie – zgodnie z § 10 pkt. 6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c) prąd -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woda – z ujęcia własnego lub z sieci gmin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kanalizacja - do zbiorników bezodpływowych docelowo do sieci kanalizacji sanitarnej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f) gaz -  z sieci w przyległych ulicach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- rozsączane  i/lub gromadzone  w ramach terenu/działek;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w ramach terenu zlokalizowane są strefy „WIII” ochrony stanowisk archeologicznych - obowiązują odpowiednie ustalenia § 5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a) 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13.</w:t>
        <w:tab/>
      </w:r>
      <w:r>
        <w:rPr/>
        <w:t>Ustalenia dla terenów komunikacji o łącznej powierzchni 3,64 ha, oznaczonych na rysunku planu symbolami 1aKDd, 2aKD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</w:tabs>
        <w:ind w:left="561" w:hanging="374"/>
        <w:jc w:val="both"/>
        <w:rPr/>
      </w:pPr>
      <w:r>
        <w:rPr/>
        <w:t xml:space="preserve">przeznaczenie terenu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35" w:leader="none"/>
          <w:tab w:val="left" w:pos="1122" w:leader="none"/>
        </w:tabs>
        <w:ind w:left="1980" w:hanging="1419"/>
        <w:jc w:val="both"/>
        <w:rPr/>
      </w:pPr>
      <w:r>
        <w:rPr/>
        <w:t>KDd – ulice publiczne klasy dojazdow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35" w:leader="none"/>
          <w:tab w:val="left" w:pos="1122" w:leader="none"/>
        </w:tabs>
        <w:ind w:left="1980" w:hanging="1419"/>
        <w:jc w:val="both"/>
        <w:rPr/>
      </w:pPr>
      <w:r>
        <w:rPr/>
        <w:t>KDW – ulice wewnętrzn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zasady i warunki scalania i podziału nieruchomości – tereny ulic publicznych                    i wewnętrznych wyznaczają linie rozgraniczające określone na rysunku plan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>warunki zabudowy i sposób zagospodarowania teren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szerokość ulicy 1aKDd w liniach rozgraniczających zmienna od 6,0 do 30,0 m zgodnie z rysunkiem plan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szerokość ulicy 2aKDW w liniach rozgraniczających 8,0 m  zgodnie z rysunkiem plan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  <w:tab w:val="left" w:pos="935" w:leader="none"/>
        </w:tabs>
        <w:ind w:left="561" w:hanging="374"/>
        <w:jc w:val="both"/>
        <w:rPr/>
      </w:pPr>
      <w:r>
        <w:rPr/>
        <w:t>nowe zjazdy publiczne i indywidualne mogą być lokalizowane na podstawie przepisów odręb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  <w:tab w:val="left" w:pos="935" w:leader="none"/>
        </w:tabs>
        <w:ind w:left="561" w:hanging="374"/>
        <w:jc w:val="both"/>
        <w:rPr/>
      </w:pPr>
      <w:r>
        <w:rPr/>
        <w:t>przestrzeń ulic może służyć do prowadzenia sieci uzbrojenia technicznego podziemn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  <w:tab w:val="left" w:pos="935" w:leader="none"/>
        </w:tabs>
        <w:ind w:left="561" w:hanging="374"/>
        <w:jc w:val="both"/>
        <w:rPr>
          <w:b/>
          <w:b/>
        </w:rPr>
      </w:pPr>
      <w:r>
        <w:rPr/>
        <w:t>w ramach ulic klasy dojazdowej mogą być tworzone miejsca postojow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  <w:tab w:val="left" w:pos="935" w:leader="none"/>
        </w:tabs>
        <w:ind w:left="561" w:hanging="374"/>
        <w:jc w:val="both"/>
        <w:rPr>
          <w:b/>
          <w:b/>
        </w:rPr>
      </w:pPr>
      <w:r>
        <w:rPr/>
        <w:t>stawka procentowa jednorazowej opłaty za wzrost wartości nieruchomości – 0 %.</w:t>
      </w:r>
    </w:p>
    <w:p>
      <w:pPr>
        <w:pStyle w:val="Normal"/>
        <w:ind w:firstLine="4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31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color w:val="000000"/>
        </w:rPr>
        <w:t xml:space="preserve">§ 14. </w:t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/>
        <w:t>Zmienia się przeznaczenie gruntów rolnych klasy III o powierzchni 5,9266 ha.           2. Na zmianę przeznaczenie uzyskano zgodę na zmianę przeznaczenia na cele nierolnicze, na podstawie decyzji Ministra Rolnictwa i Rozwoju Wsi Nr ………………… z dnia ………….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</w:t>
      </w:r>
      <w:r>
        <w:rPr>
          <w:b/>
        </w:rPr>
        <w:t>§ 15.</w:t>
        <w:tab/>
      </w:r>
      <w:r>
        <w:rPr/>
        <w:t>Wykonanie uchwały powierza się Burmistrzowi Ińs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§ 16. </w:t>
      </w:r>
      <w:r>
        <w:rPr/>
        <w:t>Uchwała podlega ogłoszeniu na stronie internetowej Urzędu  Gminy i Miasta  Ińsko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§ 17.</w:t>
        <w:tab/>
      </w:r>
      <w:r>
        <w:rPr/>
        <w:t xml:space="preserve">Uchwała  wchodzi w  życie  po  upływie 30 dni od dnia jej ogłoszenia  w  Dzienniku </w:t>
      </w:r>
    </w:p>
    <w:p>
      <w:pPr>
        <w:pStyle w:val="Normal"/>
        <w:ind w:left="720" w:hanging="720"/>
        <w:jc w:val="both"/>
        <w:rPr/>
      </w:pPr>
      <w:r>
        <w:rPr/>
        <w:t>Urzędowym Województwa Zachodniopomor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center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ordinal"/>
      <w:lvlText w:val="%2.%3"/>
      <w:lvlJc w:val="left"/>
      <w:pPr>
        <w:tabs>
          <w:tab w:val="num" w:pos="284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ordinal"/>
      <w:lvlText w:val="%2.%3%4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 w:val="false"/>
        <w:szCs w:val="22"/>
        <w:vanish w:val="false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284"/>
        </w:tabs>
        <w:ind w:left="284" w:hanging="284"/>
      </w:pPr>
      <w:rPr/>
    </w:lvl>
    <w:lvl w:ilvl="6">
      <w:start w:val="1"/>
      <w:numFmt w:val="lowerLetter"/>
      <w:lvlText w:val="%7)"/>
      <w:lvlJc w:val="left"/>
      <w:pPr>
        <w:tabs>
          <w:tab w:val="num" w:pos="567"/>
        </w:tabs>
        <w:ind w:left="567" w:hanging="283"/>
      </w:pPr>
      <w:rPr/>
    </w:lvl>
    <w:lvl w:ilvl="7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67"/>
        </w:tabs>
        <w:ind w:left="0" w:firstLine="567"/>
      </w:pPr>
      <w:rPr/>
    </w:lvl>
  </w:abstractNum>
  <w:abstractNum w:abstractNumId="5">
    <w:lvl w:ilvl="0">
      <w:start w:val="36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7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2"/>
      <w:numFmt w:val="decimal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360"/>
      </w:pPr>
      <w:rPr>
        <w:i w:val="false"/>
        <w:b w:val="false"/>
      </w:rPr>
    </w:lvl>
    <w:lvl w:ilvl="1">
      <w:start w:val="12"/>
      <w:numFmt w:val="bullet"/>
      <w:lvlText w:val="-"/>
      <w:lvlJc w:val="left"/>
      <w:pPr>
        <w:tabs>
          <w:tab w:val="num" w:pos="708"/>
        </w:tabs>
        <w:ind w:left="2385" w:hanging="705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)"/>
      <w:lvlJc w:val="left"/>
      <w:pPr>
        <w:tabs>
          <w:tab w:val="num" w:pos="2940"/>
        </w:tabs>
        <w:ind w:left="2940" w:hanging="360"/>
      </w:pPr>
      <w:rPr/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sz w:val="22"/>
      <w:szCs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single"/>
      <w:vertAlign w:val="baseline"/>
    </w:rPr>
  </w:style>
  <w:style w:type="character" w:styleId="WW8Num4z4">
    <w:name w:val="WW8Num4z4"/>
    <w:qFormat/>
    <w:rPr/>
  </w:style>
  <w:style w:type="character" w:styleId="WW8Num4z7">
    <w:name w:val="WW8Num4z7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b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228"/>
      <w:jc w:val="both"/>
    </w:pPr>
    <w:rPr/>
  </w:style>
  <w:style w:type="paragraph" w:styleId="TextBodyIndent">
    <w:name w:val="Body Text Indent"/>
    <w:basedOn w:val="Normal"/>
    <w:pPr>
      <w:ind w:left="431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rial Unicode MS"/>
      <w:color w:val="000000"/>
    </w:rPr>
  </w:style>
  <w:style w:type="paragraph" w:styleId="Zwykytekst">
    <w:name w:val="Zwykły tekst"/>
    <w:basedOn w:val="Normal"/>
    <w:qFormat/>
    <w:pPr/>
    <w:rPr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Ńwek 1"/>
    <w:basedOn w:val="Normal"/>
    <w:next w:val="Normal"/>
    <w:qFormat/>
    <w:pPr>
      <w:keepNext w:val="true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-5529" w:leader="none"/>
      </w:tabs>
      <w:suppressAutoHyphens w:val="true"/>
      <w:ind w:left="426" w:right="-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numPr>
        <w:ilvl w:val="0"/>
        <w:numId w:val="4"/>
      </w:numPr>
      <w:tabs>
        <w:tab w:val="clear" w:pos="708"/>
        <w:tab w:val="center" w:pos="4536" w:leader="none"/>
        <w:tab w:val="right" w:pos="9072" w:leader="none"/>
      </w:tabs>
      <w:autoSpaceDE w:val="false"/>
      <w:spacing w:lineRule="atLeast" w:line="36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3:00Z</dcterms:created>
  <dc:creator>user</dc:creator>
  <dc:description/>
  <cp:keywords/>
  <dc:language>en-US</dc:language>
  <cp:lastModifiedBy>KudlaZ</cp:lastModifiedBy>
  <cp:lastPrinted>2010-06-17T11:59:00Z</cp:lastPrinted>
  <dcterms:modified xsi:type="dcterms:W3CDTF">2010-06-22T09:41:00Z</dcterms:modified>
  <cp:revision>90</cp:revision>
  <dc:subject/>
  <dc:title>BURMISTRZ POŁCZYNA ZDROJU</dc:title>
</cp:coreProperties>
</file>