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ałącznik Nr 1</w:t>
      </w:r>
    </w:p>
    <w:p>
      <w:pPr>
        <w:pStyle w:val="Normal"/>
        <w:ind w:right="22" w:hanging="0"/>
        <w:jc w:val="right"/>
        <w:rPr/>
      </w:pPr>
      <w:r>
        <w:rPr>
          <w:rFonts w:cs="Verdana" w:ascii="Verdana" w:hAnsi="Verdana"/>
          <w:bCs/>
          <w:sz w:val="16"/>
          <w:szCs w:val="16"/>
        </w:rPr>
        <w:t>do Zarządzenia Nr 7/2010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Burmistrza Ińska</w:t>
      </w:r>
    </w:p>
    <w:p>
      <w:pPr>
        <w:pStyle w:val="Normal"/>
        <w:ind w:right="22" w:hanging="0"/>
        <w:jc w:val="right"/>
        <w:rPr/>
      </w:pPr>
      <w:r>
        <w:rPr>
          <w:rFonts w:cs="Verdana" w:ascii="Verdana" w:hAnsi="Verdana"/>
          <w:bCs/>
          <w:sz w:val="16"/>
          <w:szCs w:val="16"/>
        </w:rPr>
        <w:t>z dnia 24 lutego 2010 roku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CIĄG Z UKŁADU WYKONAWCZEGO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UDŻETU GMINY IŃSKO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ROK 2010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OCHODY ZWIĄZANE Z REALIZACJĄ ZADAŃ WŁASNYCH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LA OŚRODKA POMOCY SPOŁECZNEJ W IŃSKU </w:t>
      </w:r>
    </w:p>
    <w:p>
      <w:pPr>
        <w:pStyle w:val="Normal"/>
        <w:spacing w:lineRule="auto" w:line="360"/>
        <w:ind w:right="363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900"/>
        <w:gridCol w:w="5940"/>
        <w:gridCol w:w="1800"/>
      </w:tblGrid>
      <w:tr>
        <w:trPr>
          <w:trHeight w:val="1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ind w:left="20" w:hanging="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dochodów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2010 rok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Świadczenia rodzinne, zaliczka alimentacyjna oraz składki na ubezpieczenia emerytalne i rentowe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6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chody jednostek samorządu terytorialnego związan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realizacją zadań  z zakresu administracji rządowej oraz innych zadań zleconych ustawami – wpływy ściągniętych od komornika zaliczek alimentacyj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kładki na ubezpieczenia zdrowotne opłacane za osoby pobierające niektóre świadczenia z pomocy społecznej oraz niektóre świadczenia rodzin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acje celowe otrzymane z budżetu państwa na realizację własnych  zadań bieżących gmin (związków gmin)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asiłki stał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E ZADANIA 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7.75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7.75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rozwojowe oraz środki na finansowanie Wspólnej Polityki Rolnej - Finansowa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760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rozwojowe oraz środki na finansowanie Wspólnej Polityki Rolnej - Współfinansowanie programów i projektów realizowanych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990,96</w:t>
            </w:r>
          </w:p>
        </w:tc>
      </w:tr>
      <w:tr>
        <w:trPr>
          <w:cantSplit w:val="true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2.75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CIĄG Z UKŁADU WYKONAWCZEGO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UDŻETU GMINY IŃSKO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ROK 2010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DATKI ZWIĄZANE Z REALIZACJĄ ZADAŃ WŁASNYCH</w:t>
      </w:r>
    </w:p>
    <w:p>
      <w:pPr>
        <w:pStyle w:val="Normal"/>
        <w:spacing w:lineRule="auto" w:line="360"/>
        <w:ind w:right="3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DLA OŚRODKA POMOCY SPOŁECZNEJ W IŃSKU </w:t>
      </w:r>
    </w:p>
    <w:p>
      <w:pPr>
        <w:pStyle w:val="Normal"/>
        <w:tabs>
          <w:tab w:val="clear" w:pos="708"/>
          <w:tab w:val="left" w:pos="14146" w:leader="none"/>
          <w:tab w:val="left" w:pos="14220" w:leader="none"/>
        </w:tabs>
        <w:spacing w:lineRule="auto" w:line="360"/>
        <w:ind w:left="6372" w:right="752" w:firstLine="708"/>
        <w:jc w:val="right"/>
        <w:rPr/>
      </w:pPr>
      <w:r>
        <w:rPr>
          <w:rFonts w:eastAsia="Verdana"/>
        </w:rPr>
        <w:t xml:space="preserve">                            </w:t>
      </w:r>
      <w:r>
        <w:rPr/>
        <w:t xml:space="preserve">w groszach  </w:t>
      </w:r>
    </w:p>
    <w:tbl>
      <w:tblPr>
        <w:tblW w:w="972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6"/>
        <w:gridCol w:w="367"/>
        <w:gridCol w:w="543"/>
        <w:gridCol w:w="727"/>
        <w:gridCol w:w="8"/>
        <w:gridCol w:w="5744"/>
        <w:gridCol w:w="1620"/>
      </w:tblGrid>
      <w:tr>
        <w:trPr>
          <w:trHeight w:val="240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10 rok</w:t>
            </w:r>
          </w:p>
        </w:tc>
      </w:tr>
      <w:tr>
        <w:trPr>
          <w:trHeight w:val="330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65.355,5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a za pobyt w domu pomocy społecznej podopiecz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Świadczenia rodzinne, zaliczka alimentacyjna oraz składki na ubezpieczenia  emerytalne i rentow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 ubezpieczenia społecznego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149,25</w:t>
            </w:r>
          </w:p>
        </w:tc>
      </w:tr>
      <w:tr>
        <w:trPr>
          <w:trHeight w:val="34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265,00</w:t>
            </w:r>
          </w:p>
        </w:tc>
      </w:tr>
      <w:tr>
        <w:trPr>
          <w:trHeight w:val="43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4,00</w:t>
            </w:r>
          </w:p>
        </w:tc>
      </w:tr>
      <w:tr>
        <w:trPr>
          <w:trHeight w:val="34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48,50</w:t>
            </w:r>
          </w:p>
        </w:tc>
      </w:tr>
      <w:tr>
        <w:trPr>
          <w:trHeight w:val="25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5,50</w:t>
            </w:r>
          </w:p>
        </w:tc>
      </w:tr>
      <w:tr>
        <w:trPr>
          <w:trHeight w:val="31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,2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ki na ubezpieczenie  zdrowotne opłacane za osoby pobierające niektóre świadczenia z pomocy społecznej oraz 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000,00</w:t>
            </w:r>
          </w:p>
        </w:tc>
      </w:tr>
      <w:tr>
        <w:trPr>
          <w:trHeight w:val="31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13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zdrowotne – z dot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3.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zasiłki i pomoc w naturze - udzielanie pomocy rodzinom – na zasiłki celowe: na zakup odzieży, obuwia, żywności, opału, pomoc w szukaniu miejsc pracy, itp. w tym z dotacji - zadania własne 93 000 zł, środki własne – 30.000 zł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3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datki mieszkani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wypłata dodatków mieszkani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st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4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wiadczenia społeczne: zasiłki stałe z dota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4.285,2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, w tym planowane zatrudnienie Gł. Księgowej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.604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616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281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453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31,2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akcesoriów komputerowych, w tym programów 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licencji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ługi opiekuńcze i specjalistyczne usługi opiekuńcz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921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6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dożywianie dzieci w szkole - 40 000 zł środki włas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9.723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9.723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9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Świadczenia społeczne: zasiłki i pomoc  w naturze – udzielanie pomocy rodzinom – na zasiłki celowe: na zakup odzieży, obuwia, żywności, opału, pomoc w szukaniu miejsc pracy, itp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72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 – Finansowa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36,03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9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e osobowe pracowników – Współfinansowanie programów i projektów realizowanych ze środków fundusz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32,41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8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 – Finansowa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6,41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9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 – Współfinansowanie programów i projektów realizowanych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59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8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 – Finansowa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54,61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9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 – Współfinansowanie programów i projektów realizowanych ze środków z funduszy strukturalnych, Funduszu Spójności, Europejskiego Funduszu Rybackiego oraz z funduszy unijnych 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2,17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Fundusz Pracy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ze środków funduszy strukturalnych, Funduszu Spójności,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6,9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Fundusz Pracy – Współfinansowanie program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projektów realizowanych ze środków z funduszy struktural-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31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a bezosobowe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ze środków funduszy strukturalnych, Funduszu Spójności,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113,27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 – Współfinansowanie programów i projektów realizowanych ze środków z funduszy struktural-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6,53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 – Finansowanie programów i projektów ze środków funduszy strukturalnych, Funduszu Spójności,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95,13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 – Współfinansowanie programów i projektów realizowanych ze środków z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6,97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ze środków funduszy strukturalnych, Funduszu Spójności, 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711,08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– Współfinansowanie program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projektów realizowanych ze środków z funduszy struktural-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68,64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urządzeń kserograficznych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ze środków funduszy strukturalnych, Funduszu Spójności, Europejskiego Funduszu Rybackiego oraz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96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 – Współfinansowanie programów i projektów realizowanych ze środków z funduszy struktural-nych, Funduszu Spójności, 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94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licencji – Finansowa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29,6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akcesoriów komputerowych, w tym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licencji – Współfinansowanie programów i projektów realizowanych ze środków z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,40</w:t>
            </w:r>
          </w:p>
        </w:tc>
      </w:tr>
      <w:tr>
        <w:trPr/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85.078,5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86" w:gutter="0" w:header="0" w:top="35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45:00Z</dcterms:created>
  <dc:creator>komp3</dc:creator>
  <dc:description/>
  <cp:keywords/>
  <dc:language>en-US</dc:language>
  <cp:lastModifiedBy>JaszczyszynA</cp:lastModifiedBy>
  <cp:lastPrinted>2010-03-01T11:07:00Z</cp:lastPrinted>
  <dcterms:modified xsi:type="dcterms:W3CDTF">2010-03-01T10:08:00Z</dcterms:modified>
  <cp:revision>5</cp:revision>
  <dc:subject/>
  <dc:title>- P R O J E K T -</dc:title>
</cp:coreProperties>
</file>