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/>
      </w:pPr>
      <w:r>
        <w:rPr>
          <w:rFonts w:cs="Verdana" w:ascii="Verdana" w:hAnsi="Verdana"/>
          <w:bCs/>
          <w:sz w:val="16"/>
          <w:szCs w:val="16"/>
        </w:rPr>
        <w:tab/>
        <w:t>Załącznik Nr 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Zarządzenia  Nr 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urmistrza Ińska</w:t>
      </w:r>
    </w:p>
    <w:p>
      <w:pPr>
        <w:pStyle w:val="Normal"/>
        <w:ind w:right="22" w:hanging="0"/>
        <w:jc w:val="right"/>
        <w:rPr/>
      </w:pPr>
      <w:r>
        <w:rPr>
          <w:rFonts w:cs="Verdana" w:ascii="Verdana" w:hAnsi="Verdana"/>
          <w:bCs/>
          <w:sz w:val="16"/>
          <w:szCs w:val="16"/>
        </w:rPr>
        <w:t>z dnia 06 stycznia 2010 ro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ind w:firstLine="54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UKŁAD WYKONAWCZY BUDŻETU GMINY IŃSKO </w:t>
      </w:r>
    </w:p>
    <w:p>
      <w:pPr>
        <w:pStyle w:val="Normal"/>
        <w:spacing w:lineRule="auto" w:line="360"/>
        <w:ind w:firstLine="54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10 rok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right="32" w:firstLine="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YDATKI- ZADANIA WŁASNE   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right="32" w:firstLine="540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groszach</w:t>
      </w:r>
    </w:p>
    <w:tbl>
      <w:tblPr>
        <w:tblW w:w="106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720"/>
        <w:gridCol w:w="6300"/>
        <w:gridCol w:w="1800"/>
      </w:tblGrid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10 rok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(dowozy rolników na targ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Barzkowicach, it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TWARZANIE I ZAOPATRYWANIE W ENERGIĘ ELEKTRYCZNĄ, GAZ I WODĘ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8.4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8.4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 – Finansowanie programów i projektów ze środków funduszy strukturalnych, Funduszu Spójności, Europejskiego Funduszu Rybackiego oraz            z funduszy unijnych finansujących Wspólną Politykę Rolną: Budowa sieci wodociągowej Storkowo - Waliszewo wraz z przyłączami wodociągowymi w miejscowości Walisze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 - Współfinansowanie programów i projektów realizowanych ze środków z funduszy strukturalnych, Funduszu Spójności, Europejskiego Funduszu Rybackiego oraz funduszy unijnych finansujących Wspólną Politykę Rolną: Budowa sieci wodociągowej Storkowo - Waliszewo wraz           z przyłączami wodociągowymi w miejscowości Walisze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.6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chodnik ul. H. Sienkiewicza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- bieżące utrzymanie dróg powiatowych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chodnik ul. Jana Pawła II)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8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: remont dróg gmin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bieżące dróg publicznych gminnych, z tego: likwidacja skutków zimy, koszenie poboc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przebudowa drogi gminnej w Ińsku - Al. Spacerowa i Al. Słoneczna - 353.9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3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nowego oznakowania ulic miasta wraz z konstrukcją stalową i montaż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.0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.070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umowy zlecenia dla ratowników zatrudnionych na plaży miejskiej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00,00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 dla ratow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: remont mo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sługi w zakresie utrzymania plaży                i przygotowania do sezonu letn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3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ki dotyczące wyceny gruntów               i nieruchomości przeznaczonych do sprzedaży dokonanych przez biegłych, wydatki na wypisy z rejestru gruntów, opłaty za zakładanie ksiąg wieczystych na mienie komunalne, ogłosz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asie o przetargach i negocjacj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y i odszkodowania wypłacone na rzecz osób prawnych i innych jednostek organizacyjnych – zwrot dla ANR części wartości pieniężnej nieruchomości wynikający z wyroku sądowego oraz ugody z ANR w sprawie rozłożenia na raty zasądzonej kwo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1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łaty za administrowanie i czynsze za budynki, lokal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omieszczenia garaż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: remonty mieszkań komun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w zakresie bieżące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adaptacja zlokalizowanego w miejscowości Ciemnik gm. Ińsko budynku mieszkalnego na 7 lokali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racowanie nowego planu zagospoda-rowania przestrzennego dla części miasta i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racowania geodezyjne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przygotowanie dokumentacji geodezyjno-kartograficznej, wydzielenie i podział działek, podkłady geodezyjne, opracowanie i przygoto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na cmentarz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cmen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przebudowa kaplicy cmentarnej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decyzje o warunkach zabudow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97.898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: diety radnych, przewodniczącego i vice przewodniczącego, diety 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46.023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2.50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6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4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5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na Państwowy Fundusz 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a, materiały kancelaryjne, zakup publikacji Dzienników Ustaw, Monitorów, zakup druków, formularzy, oleju opałowego, tonera do kopiarki, środków bhp i ubrań roboczych, zakup paliwa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: badania okres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związanych z pracą Urzędu Gminy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 Miasta, w tym: opłaty pocztowe, telefoniczne, wymiana gaśnic przeciwpożarowych, wywóz nieczystości, porady prawne, opłaty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, m.in. ubezpieczenie mienia i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321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: diety sołtys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: wydatki na zakupy reprezentacyjne dla Burmistrza Gminy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i prowizje bank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opłaty i składki na: Stowarzyszenie Gmin Polskich Euroregionu Pomerania, Stowarzyszenie Lokalna Grupa Działa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Siej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 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PIECZEŃSTWO PUBLICZNE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jednostek na fundusz celowy w celu realizacji zadania polegają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1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wydatki na rzecz osób fizycznych,  m.in.: udział strażak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akcjach gaśnicz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paliwa, sprzętu, części zamiennych do samochodów pożarniczych dla OSP, zakup paliwa dla jednostki straży OSP, zakup ubrań, zakup nagród dla jednostek biorących udział w zawodach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 elektrycznej i wody w budynkach remizy Ińsk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torko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udynku remizy, bada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zeglą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opłaty i składki: opłaty za ubezpieczenia samochod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Wydatki inwestycyjne jednostek budżetowych: strażnica miejsk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2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OD OSÓB PRAWNYCH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1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bór podatków, opłat 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1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agencyjno-prowizyjne: za inkaso podatków i opłat lok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papierów wartościowych, kredytów i pożyczek jednostek samorządu terytorialnego</w:t>
            </w:r>
          </w:p>
          <w:p>
            <w:pPr>
              <w:pStyle w:val="Normal"/>
              <w:ind w:left="708" w:hanging="708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i dyskonto od krajowych skarbowych papierów wartościowych oraz od krajowych pożyczek i kredyt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, w tym rezerwa ogólna 20.000 zł oraz rezerwa celowa na zarządzanie kryzysowe 10.000 z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744.63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90.0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59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600,00</w:t>
            </w:r>
          </w:p>
        </w:tc>
      </w:tr>
      <w:tr>
        <w:trPr>
          <w:trHeight w:val="1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>
          <w:trHeight w:val="1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.1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8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towarów i usłu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lny plac zaba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działy przedszkolne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7.12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-niowe i wiejskie dla nauczycieli, pomoc zdrowotna dla nauczyci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72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43.1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09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5.200,00</w:t>
            </w:r>
          </w:p>
        </w:tc>
      </w:tr>
      <w:tr>
        <w:trPr>
          <w:trHeight w:val="1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400,00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ek na usługi transportowe: dowożenie uczniów do szkół – umowa z przewoźnikiem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na doskonalenie zawodowe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344,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świadczeń socjalnych emery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3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4.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a celowa z budżetu na finansowanie lub dofinansowanie zadań zleconych do realizacji w zakresie przeciwdziałania patologii społecznej w środowisku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diety członków Gminnej Komisji Rozwiązywania Problemów Alkohol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dział w szkoleniach i naradach, usługi transportowe oraz usługi w zakresie przeciwdziałania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 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krycie ujemnego wyniku finansowego i przyjętych zobowiązań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 likwidowanych i przekształconych jednostkach zaliczonych do sektora finansów publicznych – Ośrodek Zdrowia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– profilaktyka stomatologiczn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leków, wyrobów medycznych i produktów biobójcz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przekazane dla powiatu na inwestycje i zakupy inwestycyjne realizowane na podstawie porozumień (umów) między jednostkami samorządu terytorialnego – zakup sprzętu </w:t>
            </w:r>
          </w:p>
          <w:p>
            <w:pPr>
              <w:pStyle w:val="Normal"/>
              <w:ind w:right="-25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aparatury medycznej dla Szpitala Powiatowego w Stargardzie Szcz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5.355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8.000,00</w:t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149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8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,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zasiłki i pomoc  w naturze - udzielanie pomocy rodzinom – na zasiłki celowe: na zakup odzieży, obuwia, żywności, opału, pomoc w szukaniu miejsc pracy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4.285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.60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61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2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5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31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ługi opiekuńcze i specjalistyczne usługi opiekuń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2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dożywianie dzieci w szkole – 40.000 zł, prace społecznie użyteczne – 15.000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Polsko – Niemieckie Centrum Integracji i Aktywności Lok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72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 – Współ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7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e osobowe pracowników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36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 – Współfinansowanie programów i projektów realizowanych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32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datkowe wynagrodzenie roczne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-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6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 – Współfinansowanie programów i projektów realizowanych ze środków funduszy strukturalnych, Funduszu Spójności, Europejskiego Funduszu Rybackiego oraz        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e społeczne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-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54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 – Współfinansowanie programów i projektów realizowanych ze środków z funduszy strukturalnych, Funduszu Spójności, Europejskiego Funduszu Rybackiego oraz z funduszy unijnych 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 –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Współ-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ności, Europejskiego Funduszu Rybackiego 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13,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Współ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Europejskiego Funduszu Rybackiego oraz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 funduszy unijnych finansujących Wspólną Politykę Rolną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6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Finan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-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5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Współ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Finansowanie programów i projekt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e środków funduszy strukturalnych, Funduszu Spójności, 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711,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Współ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68,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urządzeń kserograficznych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urządzeń kserograficznych – Współfinansowanie programów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ojektów realizowanych ze środków z funduszy strukturalnych, Funduszu Spójności, 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 – Finansowanie programów i projektów ze środków funduszy struktu-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 – Współfinanso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.391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 i ochrona 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2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sprzątanie  ulic, chodników i placów, wywóz nieczystości, wywóz z selektywnej zbiórki odpadów (szkło, papier, plastik) z terenu miasta i gmi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trzymanie zieleni w miastach 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ozdobne krzewy i drzewka na zieleńce miejskie, w tym 2.000 zł wydatki sołect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w zakresie utrzyma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 ulic, placów i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: oświetlenie ulic w mieście i na wsi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konserwacja oświetlenia ulicznego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9.031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na realizację zadań w ramach gospodarki komunalnej, w tym 4.220 zł wydatki sołect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: badania okresowe pracowników zatrudnionych w ramach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związanych z realizacją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31,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1.315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4.690,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sprzęt, nagrody na imprezy, kasety, Dni Ińska oraz utrzymanie świetlic, w tym Ośrodek Kultury 15.000 zł, świetlice socjoterapeut. 3.000 zł, sołectwa 3.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– świetlic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2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stępy zespołów, wydatki związane 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 organizacją imprez: dożynki, Dni Ińska, usługi transportowe na imprezy do teatrów, kina, wycieczki oraz usługi w zakresie utrzymania świetlic, w tym realizacja zaleceń pokontrolnych; Ośrodek Kultury 26.400 zł, świetlice 8.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2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– Finansowanie programów i projektów ze środków funduszy strukturalnych, Funduszu Spójności, Europejskiego Funduszu Rybackiego oraz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funduszy unijnych finansujących Wspólną Politykę Rolną:  koncepcja realizacji inwestycji pn.:  Budowa świetlicy wiejskiej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tudnicy oraz remonty i przebudowa świetlic wiejskich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emniku, Linówku, Storkowie i Ściennem wraz z wyposażeniem</w:t>
            </w:r>
          </w:p>
          <w:p>
            <w:pPr>
              <w:pStyle w:val="Normal"/>
              <w:ind w:right="-7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.282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– Współfinansowanie programów i projektów realizowanych ze środków z funduszy strukturalnych, Funduszu Spójności,  Europejskiego Funduszu Rybackiego oraz funduszy unijnych finansujących Wspólna Politykę Rolną: Budowa świetlicy wiejskiej w Studnicy oraz remonty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przebudowa świetlic wiejskich w Ciemniku, Linówku, Storkow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.282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.44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1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0.17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dofinansowanie zadań zleconych - organizacja XXXVII Ińskiego Lata Film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2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26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.4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.4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sportowego, napojów chłodzących, środków piorących, uzupełnienie apteczki, nagród, oleju opałowego, oleju do kosiarki, itp. w tym sołectwa 1.00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, m.in. utrzymanie i konserwacja boiska miejskiego, opłaty za OZPN, opłaty dla sędziów prowadzących rozgrywki sportowe, dowóz sportowców na  rozgrywki spor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zawodników i działaczy 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ORL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.000,00</w:t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rPr>
                <w:rFonts w:ascii="Verdana" w:hAnsi="Verdana" w:eastAsia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gółem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1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886.690,21</w:t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57" w:right="35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7:00Z</dcterms:created>
  <dc:creator>komp3</dc:creator>
  <dc:description/>
  <cp:keywords/>
  <dc:language>en-US</dc:language>
  <cp:lastModifiedBy>JaszczyszynA</cp:lastModifiedBy>
  <cp:lastPrinted>2010-01-13T13:08:00Z</cp:lastPrinted>
  <dcterms:modified xsi:type="dcterms:W3CDTF">2010-01-13T12:09:00Z</dcterms:modified>
  <cp:revision>12</cp:revision>
  <dc:subject/>
  <dc:title>- P R O J E K T -</dc:title>
</cp:coreProperties>
</file>