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4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Zarządzenia Nr 2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urmistrza Ińska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06 stycznia 2010 roku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CIĄG Z UKŁADU WYKONAWCZEGO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ROK 2010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CHODY ZWIĄZANE Z REALIZACJĄ ZADAŃ WŁASNYCH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LA OŚRODKA POMOCY SPOŁECZNEJ W IŃSKU </w:t>
      </w:r>
    </w:p>
    <w:p>
      <w:pPr>
        <w:pStyle w:val="Normal"/>
        <w:spacing w:lineRule="auto" w:line="360"/>
        <w:ind w:right="363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900"/>
        <w:gridCol w:w="5940"/>
        <w:gridCol w:w="1800"/>
      </w:tblGrid>
      <w:tr>
        <w:trPr>
          <w:trHeight w:val="1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dochodó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wiadczenia rodzinne, zaliczka alimentacyjna oraz składki na ubezpieczenia emerytalne i rentowe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chody jednostek samorządu terytorialnego związan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realizacją zadań  z zakresu administracji rządowej oraz innych zadań zleconych ustawami – wpływy ściągniętych od komornika zaliczek alimentacyj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kładki na ubezpieczenia zdrowotne opłacane za osoby pobierające niektóre świadczenia z pomocy społecznej oraz niektóre świadczenia rodzin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na realizację własnych  zadań bieżących gmin (związków gmin)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asiłki stał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.75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.75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finansowanie Wspólnej Polityki Rolnej -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60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finansowanie Wspólnej Polityki Rolnej - Współfinansowanie programów i projektów realizowanych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90,96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2.7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CIĄG Z UKŁADU WYKONAWCZEGO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ROK 2010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DATKI ZWIĄZANE Z REALIZACJĄ ZADAŃ WŁASNYCH</w:t>
      </w:r>
    </w:p>
    <w:p>
      <w:pPr>
        <w:pStyle w:val="Normal"/>
        <w:spacing w:lineRule="auto" w:line="360"/>
        <w:ind w:right="3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LA OŚRODKA POMOCY SPOŁECZNEJ W IŃSKU 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752" w:firstLine="708"/>
        <w:jc w:val="right"/>
        <w:rPr/>
      </w:pPr>
      <w:r>
        <w:rPr>
          <w:rFonts w:eastAsia="Verdana"/>
        </w:rPr>
        <w:t xml:space="preserve">                            </w:t>
      </w:r>
      <w:r>
        <w:rPr/>
        <w:t xml:space="preserve">w groszach  </w:t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6"/>
        <w:gridCol w:w="367"/>
        <w:gridCol w:w="543"/>
        <w:gridCol w:w="727"/>
        <w:gridCol w:w="8"/>
        <w:gridCol w:w="5744"/>
        <w:gridCol w:w="1620"/>
      </w:tblGrid>
      <w:tr>
        <w:trPr>
          <w:trHeight w:val="240" w:hRule="atLeast"/>
        </w:trPr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10 rok</w:t>
            </w:r>
          </w:p>
        </w:tc>
      </w:tr>
      <w:tr>
        <w:trPr>
          <w:trHeight w:val="330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0.355,5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a za pobyt w domu pomocy społecznej podopiecz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wiadczenia rodzinne, zaliczka alimentacyjna oraz składki na ubezpieczenia  emerytalne i rentow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 ubezpieczenia społecznego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49,25</w:t>
            </w:r>
          </w:p>
        </w:tc>
      </w:tr>
      <w:tr>
        <w:trPr>
          <w:trHeight w:val="3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65,00</w:t>
            </w:r>
          </w:p>
        </w:tc>
      </w:tr>
      <w:tr>
        <w:trPr>
          <w:trHeight w:val="43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datkowe wynagrodzenie rocz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4,00</w:t>
            </w:r>
          </w:p>
        </w:tc>
      </w:tr>
      <w:tr>
        <w:trPr>
          <w:trHeight w:val="3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48,50</w:t>
            </w:r>
          </w:p>
        </w:tc>
      </w:tr>
      <w:tr>
        <w:trPr>
          <w:trHeight w:val="25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,50</w:t>
            </w:r>
          </w:p>
        </w:tc>
      </w:tr>
      <w:tr>
        <w:trPr>
          <w:trHeight w:val="31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,2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 zdrowotne opłacane za osoby pobierające niektóre świadczenia z pomocy społecznej oraz 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</w:tr>
      <w:tr>
        <w:trPr>
          <w:trHeight w:val="31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13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zdrowotne – z dot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3.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zasiłki i pomoc w naturze - udzielanie pomocy rodzinom – na zasiłki celowe: na zakup odzieży, obuwia, żywności, opału, pomoc w szukaniu miejsc pracy, itp. w tym z dotacji - zadania własne 93 000 zł, środki własne – 30.000 zł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3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st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: zasiłki stałe z dota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4.285,2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, w tym planowane zatrudnienie Gł. Księgowej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.604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616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81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53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31,2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w tym programów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ługi opiekuńcze i specjalistyczne usługi opiekuńcz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21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dożywianie dzieci w szkole - 40 000 zł środki własne, prace społecznie użyteczne – 15 0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5.000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723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723,0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: zasiłki i pomoc  w naturze - udzielanie pomocy rodzinom – na zasiłki celowe: na zakup odzieży, obuwia, żywności, opału, pomoc w szukaniu miejsc pracy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72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36,03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e osobowe pracowników – Współfinansowanie programów i projektów realizowanych ze środków fundusz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2,4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6,4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 – Współfinansowanie programów i projektów realizowanych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59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54,6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 – Współfinansowanie programów i projektów realizowanych ze środków z funduszy strukturalnych, Funduszu Spójności, Europejskiego Funduszu Rybackiego oraz z funduszy unijnych 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,17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,9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Współfinansowanie progra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projektów realizowanych ze środków z funduszy struktural-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31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13,27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 – Współfinansowanie programów i projektów realizowanych ze środków z funduszy struktural-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6,53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Finansowanie programów 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5,13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– Współfinansowanie programów i projektów realizowanych ze środków z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,97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11,08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Współfinansowanie progra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projektów realizowanych ze środków z funduszy struktural-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68,64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urządzeń kserograficznych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ze środków funduszy strukturalnych, Funduszu Spójności, Europejskiego Funduszu Rybackiego oraz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96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 – Współfinansowanie programów i projektów realizowanych ze środków z funduszy struktural-nych, Funduszu Spójności, 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94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9,60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w tym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licencji – Współfinansowanie programów i projektów realizowanych ze środków z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40</w:t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.078,5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86" w:gutter="0" w:header="0" w:top="35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39:00Z</dcterms:created>
  <dc:creator>komp3</dc:creator>
  <dc:description/>
  <cp:keywords/>
  <dc:language>en-US</dc:language>
  <cp:lastModifiedBy>JaszczyszynA</cp:lastModifiedBy>
  <cp:lastPrinted>2010-01-13T11:45:00Z</cp:lastPrinted>
  <dcterms:modified xsi:type="dcterms:W3CDTF">2010-01-13T10:52:00Z</dcterms:modified>
  <cp:revision>5</cp:revision>
  <dc:subject/>
  <dc:title>- P R O J E K T -</dc:title>
</cp:coreProperties>
</file>