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Nr 3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Zarządzenia Nr 2/20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urmistrza Ińska</w:t>
      </w:r>
    </w:p>
    <w:p>
      <w:pPr>
        <w:pStyle w:val="Normal"/>
        <w:ind w:right="22" w:hanging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  <w:sz w:val="16"/>
          <w:szCs w:val="16"/>
        </w:rPr>
        <w:t>z dnia 06 stycznia 2010 roku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CIĄG Z UKŁADU WYKONAWCZEGO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UDŻETU GMINY IŃSKO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ROK 2010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OCHODY ZWIĄZANE Z REALIZACJĄ ZADAŃ WŁASNYCH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LA ZESPOŁU SZKÓŁ W IŃSKU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right="723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5760"/>
        <w:gridCol w:w="1800"/>
      </w:tblGrid>
      <w:tr>
        <w:trPr>
          <w:trHeight w:val="1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20" w:hanging="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dochodów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10 rok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8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,00</w:t>
            </w:r>
          </w:p>
        </w:tc>
      </w:tr>
      <w:tr>
        <w:trPr>
          <w:cantSplit w:val="true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900,00</w:t>
            </w:r>
          </w:p>
        </w:tc>
      </w:tr>
    </w:tbl>
    <w:p>
      <w:pPr>
        <w:pStyle w:val="Normal"/>
        <w:ind w:right="3" w:hanging="0"/>
        <w:jc w:val="center"/>
        <w:rPr>
          <w:rFonts w:ascii="Verdana" w:hAnsi="Verdana" w:cs="Verdana"/>
          <w:sz w:val="22"/>
          <w:szCs w:val="22"/>
        </w:rPr>
      </w:pPr>
      <w:r>
        <w:rPr/>
        <w:tab/>
        <w:tab/>
        <w:tab/>
        <w:tab/>
        <w:tab/>
        <w:tab/>
      </w:r>
    </w:p>
    <w:p>
      <w:pPr>
        <w:pStyle w:val="Normal"/>
        <w:ind w:right="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CIĄG Z UKŁADU WYKONAWCZEGO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UDŻETU GMINY IŃSKO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ROK 2010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DATKI ZWIĄZANE Z REALIZACJĄ ZADAŃ WŁASNYCH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LA ZESPOŁU SZKÓŁ W IŃSKU</w:t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left="6372" w:right="752" w:firstLine="708"/>
        <w:jc w:val="right"/>
        <w:rPr/>
      </w:pPr>
      <w:r>
        <w:rPr>
          <w:rFonts w:eastAsia="Verdana"/>
        </w:rPr>
        <w:t xml:space="preserve">                            </w:t>
      </w:r>
      <w:r>
        <w:rPr/>
        <w:t xml:space="preserve">w groszach   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367"/>
        <w:gridCol w:w="543"/>
        <w:gridCol w:w="727"/>
        <w:gridCol w:w="5932"/>
        <w:gridCol w:w="1620"/>
      </w:tblGrid>
      <w:tr>
        <w:trPr>
          <w:trHeight w:val="24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podziałki klasyfikacji budżetow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2010 rok</w:t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704.63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koły podstaw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50.070,00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we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8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i obsługi administra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359.4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7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3.8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4 600,00</w:t>
            </w:r>
          </w:p>
        </w:tc>
      </w:tr>
      <w:tr>
        <w:trPr>
          <w:trHeight w:val="17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>
          <w:trHeight w:val="104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  <w:r>
              <w:rPr>
                <w:rFonts w:cs="Verdana" w:ascii="Verdana" w:hAnsi="Verdana"/>
                <w:sz w:val="18"/>
                <w:szCs w:val="18"/>
              </w:rPr>
              <w:t>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.11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kominiarskie, wywóz nieczystości, szkolenia, wymiana gaśnic, usługi elektryczne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3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; opłaty za mienie i budynek szkoły oraz  ubezpieczenie samochodu Ford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sz w:val="18"/>
                <w:szCs w:val="18"/>
              </w:rPr>
              <w:t>75.86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towarów i usłu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działy przedszkolne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7.1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we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2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6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4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kancelaryjnych, środków czystości, bhp, opału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>7.722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43.1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we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7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i obsług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9.4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środków czystości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00,00</w:t>
            </w:r>
          </w:p>
        </w:tc>
      </w:tr>
      <w:tr>
        <w:trPr>
          <w:trHeight w:val="22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>
          <w:trHeight w:val="63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usługi elektryczne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ubezpieczenie mi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195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5.200,00</w:t>
            </w:r>
          </w:p>
        </w:tc>
      </w:tr>
      <w:tr>
        <w:trPr>
          <w:trHeight w:val="4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datek na usługi transportowe: dowożenie uczniów do szkół – umowa z przewoźnikiem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7.8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4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4.700,00</w:t>
            </w:r>
          </w:p>
        </w:tc>
      </w:tr>
      <w:tr>
        <w:trPr>
          <w:trHeight w:val="17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>
          <w:trHeight w:val="5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wydatki na doskonalenie zawodowe 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12.7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.344,00</w:t>
            </w:r>
          </w:p>
        </w:tc>
      </w:tr>
      <w:tr>
        <w:trPr>
          <w:trHeight w:val="2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isy na zakładowy fundusz świadczeń socjalnych emeryt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encistów (byłych nauczyciel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344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3.751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147.12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6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3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5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: sprzęt, nagrody na imprezy, kasety, Dni Ińsk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280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stępy zespołów, wydatki związane z organizacją imprez: dożynek,  Dni Ińska, usługi transportowe na imprezy do teatrów, kina, wycieczk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4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26,00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</w:t>
            </w:r>
            <w:r>
              <w:rPr>
                <w:rFonts w:cs="Verdana" w:ascii="Verdana" w:hAnsi="Verdana"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ibliote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56.449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6,00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czasopism, materiałów kancelaryjny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13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0.17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8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3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280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,00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8"/>
                <w:szCs w:val="18"/>
              </w:rPr>
              <w:t>2.026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00,00</w:t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38.382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57" w:right="3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53:00Z</dcterms:created>
  <dc:creator>komp3</dc:creator>
  <dc:description/>
  <cp:keywords/>
  <dc:language>en-US</dc:language>
  <cp:lastModifiedBy>JaszczyszynA</cp:lastModifiedBy>
  <cp:lastPrinted>2010-01-13T12:04:00Z</cp:lastPrinted>
  <dcterms:modified xsi:type="dcterms:W3CDTF">2010-01-13T11:08:00Z</dcterms:modified>
  <cp:revision>3</cp:revision>
  <dc:subject/>
  <dc:title>- P R O J E K T -</dc:title>
</cp:coreProperties>
</file>