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ałącznik Nr 1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Zarządzenia  Nr 2/2010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Burmistrza Ińska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06 stycznia 2010 ro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</w:t>
      </w:r>
      <w:r>
        <w:rPr>
          <w:rFonts w:cs="Verdana" w:ascii="Verdana" w:hAnsi="Verdana"/>
          <w:b/>
          <w:bCs/>
          <w:sz w:val="22"/>
          <w:szCs w:val="22"/>
        </w:rPr>
        <w:t>UKŁAD WYKONAWCZY BUDŻETU GMINY IŃSKO</w:t>
      </w:r>
    </w:p>
    <w:p>
      <w:pPr>
        <w:pStyle w:val="Normal"/>
        <w:spacing w:lineRule="auto" w:line="360"/>
        <w:ind w:right="3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 2010 rok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right="3" w:firstLine="72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</w:p>
    <w:p>
      <w:pPr>
        <w:pStyle w:val="Normal"/>
        <w:ind w:right="3"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CHODY  WŁASNE</w:t>
      </w:r>
    </w:p>
    <w:p>
      <w:pPr>
        <w:pStyle w:val="Normal"/>
        <w:spacing w:lineRule="auto" w:line="360"/>
        <w:ind w:left="2124" w:right="363" w:firstLine="708"/>
        <w:jc w:val="righ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w groszach</w:t>
      </w:r>
    </w:p>
    <w:tbl>
      <w:tblPr>
        <w:tblW w:w="104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29"/>
        <w:gridCol w:w="851"/>
        <w:gridCol w:w="5776"/>
        <w:gridCol w:w="1964"/>
      </w:tblGrid>
      <w:tr>
        <w:trPr>
          <w:trHeight w:val="21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ind w:left="20" w:hanging="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§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podziałki klasyfikacji budżetowej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10 rok</w:t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2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1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 z najmu i dzierżawy składników majątkowych Skarbu Państwa, jednostek samorządu terytorialnego lub innych jednostek zaliczanych do sektora finansów publicznych oraz innych umów o podobnym charakterze - dotyczy obwodów łowiecki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TWARZANIE I ZAOPATRYWANIE W ENERGIĘ ELEKTRYCZNĄ, GAZ I WOD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4.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starczanie wod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4.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0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otacje rozwojowe – Finansowanie programów i projektów  ze środków funduszy strukturalnych, Funduszu Spójności, Europejskiego Funduszu Rybackiego oraz z funduszy unijnych finansujących Wspólną Politykę Rolną - Budowa wodociągu Waliszewo - Storkowo wraz z przyłączam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4.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 I 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2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powiatu  na zadania  bieżące realizowane  na podstawie porozumień między jednostkami samorządu terytorialnego - utrzymanie ulic powia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 z najmu i dzierżawy składników majątkowych Skarbu Państwa, jednostek samorządu terytorialnego lub innych jednostek zaliczanych do sektora finansów publicznych oraz innych umów o podobnym charakterze – dzierżawa pola namiotowego, parki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9.2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gruntami 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9.260,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7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 za zarząd, użytkowanie i użytkowanie wieczyste nieruchomośc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3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 z najmu i dzierżawy składników majątkowych Skarbu Państwa, jednostek samorządu terytorialnego lub innych jednostek zaliczanych do sektora finansów publicznych oraz innych umów o podobnym charakterze - czynsze lokale mieszkalne, dział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6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pływy z tytułu przekształcenia prawa użytkowania wieczystego przysługującego osobom fizycznym w prawo własnośc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7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pływy z tytułu odpłatnego nabycia prawa własności oraz prawa użytkowania wieczystego nieruchomośc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0.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7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różnych dochodów - wpływy z moderniza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mentar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0830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usług - za grob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chody jednostek samorządu terytorialnego związane              z realizacją zadań z zakresu administracji rządowej oraz innych zadań zleconych ustawami - dochody z opłat za dowody osobis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69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różnych opłat - wpisy do działalności gospodarczej, rozszerzenie działalnośc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7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różnych dochodów - podatek dochodowy od osób fizy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HODY OD OSÓB PRAWNYCH, OD OSÓB FIZYCZNYCH I OD INNYCH JEDNOSTEK NIEPOSIADA-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252.174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pływy z podatku dochodowego od osób fizycz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działalności gospodarczej osób fizycznych, opłacany w formie karty podatk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setki od nieterminowych wpłat z tytułu podatków i opła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pływy z podatku rolnego, podatku leśnego, podatki od czynności cywilnoprawnych, podatków i opłat lokalnych od osób prawnych i innych jednostek organizacyj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95.36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86.2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2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rol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3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leś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4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31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50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69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pływy z różnych opłat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setki od nieterminowych wpłat z tytułu podatków i opła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68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kompensaty utraconych dochodów w podatkach i opłatach lok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pływy z podatku rolnego, podatku leśnego, podatki od spadków i darowizn, podatku od czynności cywilnoprawnych oraz podatków i opłat lokalnych od osób fizycz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15.180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nieruchomośc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2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rol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3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leś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4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409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6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spadków i darowiz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7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od posiadania ps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3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y targ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4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y miejsc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50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setki od nieterminowych wpłat z tytułu podatków i opła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171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pływy z innych opłat stanowiących dochody jednostek samorządu terytorialnego na podstawie usta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8.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y skarb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6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y eksploatacyj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8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59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 za koncesje i licencj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69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działy gmin w podatkach stanowiących dochód budżetu pańs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90.93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0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dochodowy od osób fizy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0.93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02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dochodowy od osób praw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459.23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ęść oświatowa subwencji ogólnej dla jednostek samorządu 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823.12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2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ęść oświatowa subwencji ogó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823.12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807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ęść wyrównawcza subwencji ogólnej dla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5.34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2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ęść wyrównawcza subwencji ogó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5.34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81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 finans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2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e odset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ęść równoważąca subwencji ogólnej dla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77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2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ęść równoważąca subwencji ogó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77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.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0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koły podstaw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.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chody z najmu i dzierżawy składników majątkowych Skarbu Państwa, jednostek samorządu terytorialnego lub innych jednostek zaliczanych do sektora finansów publicznych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z innych umów o podobnym charakterz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87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e sprzedaży składników majątk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7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wiadczenia rodzinne, zaliczka alimentacyjna oraz składki na ubezpieczenia emerytalne i rentowe                 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6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chody jednostek samorządu terytorialnego związane              z realizacją zadań z zakresu administracji rządowej oraz innych zadań zleconych ustawami – wpływy ściągniętych          od komornika zaliczek alimentacyjnych, funduszu alimentacyj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kładki na ubezpieczenia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iłki stał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ZOSTAŁE ZADANIA 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7.75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7.751,00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rozwojowe oraz środki na finansowanie Wspólnej Polityki Rolnej - Finansowanie programów i projektów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760,04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rozwojowe oraz środki na finansowanie Wspólnej Polityki Rolnej - Współfinansowanie programów i projektów realizowanych ze środków z funduszy strukturalnych, Funduszu Spójności, Europejskiego Funduszu Rybackiego oraz 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990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KOMUNALNA 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pływy i wydatki związane z gromadzeniem środków  z opłat produk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00,00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0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y produkt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2.548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2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7.548,96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0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tacje rozwojowe – Finansowanie programów i projektów  ze środków funduszy strukturalnych, Funduszu Spójności, Europejskiego Funduszu Rybackiego oraz z funduszy unijnych finansujących Wspólną Politykę Rolną - Budowa świetlicy wiejskiej w Studnicy oraz remonty i przebudowa świetlic wiejskich w Ciemniku, Linówku, Storkowie i Ściennem wraz     z wyposażeniem – etap I - budowa świetlicy w Studnicy wraz                  z wyposażenie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7.548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2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000,00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0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Środki na dofinansowanie własnych zadań bieżących gmin, powiatów, samorządów województw, pozyskane z innych źródeł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</w:tc>
      </w:tr>
      <w:tr>
        <w:trPr>
          <w:cantSplit w:val="true"/>
        </w:trPr>
        <w:tc>
          <w:tcPr>
            <w:tcW w:w="8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943.770,88</w:t>
            </w:r>
          </w:p>
        </w:tc>
      </w:tr>
    </w:tbl>
    <w:p>
      <w:pPr>
        <w:pStyle w:val="Normal"/>
        <w:ind w:right="3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357" w:right="3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38:00Z</dcterms:created>
  <dc:creator>komp3</dc:creator>
  <dc:description/>
  <cp:keywords/>
  <dc:language>en-US</dc:language>
  <cp:lastModifiedBy>JaszczyszynA</cp:lastModifiedBy>
  <cp:lastPrinted>2009-01-02T14:57:00Z</cp:lastPrinted>
  <dcterms:modified xsi:type="dcterms:W3CDTF">2010-01-13T08:45:00Z</dcterms:modified>
  <cp:revision>7</cp:revision>
  <dc:subject/>
  <dc:title>- P R O J E K T -</dc:title>
</cp:coreProperties>
</file>