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1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Zarządzenia Nr 1/2010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mistrza Ińska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z dnia 05 stycznia 2010 roku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LAN FINANS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DAŃ Z ZAKRESU ADMINISTRACJI RZĄDOWEJ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RAZ INNYCH ZADAŃ ZLECONYCH GMINIE USTAWAM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>NA 2010 ROK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CHODY ZADAŃ ZLECONYCH</w:t>
      </w:r>
    </w:p>
    <w:p>
      <w:pPr>
        <w:pStyle w:val="Normal"/>
        <w:spacing w:lineRule="auto" w:line="360"/>
        <w:ind w:right="22" w:hanging="0"/>
        <w:jc w:val="right"/>
        <w:rPr/>
      </w:pPr>
      <w:r>
        <w:rPr/>
        <w:t>w złotych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5400"/>
        <w:gridCol w:w="1800"/>
      </w:tblGrid>
      <w:tr>
        <w:trPr>
          <w:trHeight w:val="19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left="20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left="110" w:hanging="1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podziałki klasyfikacji budżetowej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2010 rok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/>
                <w:b w:val="false"/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9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9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9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i ochrony pr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e celowe otrzymane z budżetu państw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 realizację zadań bieżących z zakresu administracji rządowej oraz innych zadań zleconych gminie (związkom gmin) ustawami – spis wyborc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76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75.000,00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e celowe otrzymane z budżetu państw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7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,00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e celowe otrzymane z budżetu państw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48.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01:00Z</dcterms:created>
  <dc:creator>komp3</dc:creator>
  <dc:description/>
  <cp:keywords/>
  <dc:language>en-US</dc:language>
  <cp:lastModifiedBy>JaszczyszynA</cp:lastModifiedBy>
  <cp:lastPrinted>2010-01-13T09:09:00Z</cp:lastPrinted>
  <dcterms:modified xsi:type="dcterms:W3CDTF">2010-01-13T08:09:00Z</dcterms:modified>
  <cp:revision>7</cp:revision>
  <dc:subject/>
  <dc:title>- P R O J E K T -</dc:title>
</cp:coreProperties>
</file>