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3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Zarządzenia Nr 1/2010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mistrza Ińska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z dnia 05 stycznia 2010 roku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LAN FINANS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OCHODÓW BUDŻETU PAŃSTWA REALIZOWANYCH PRZEZ GMINĘ,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 ZWIĄZANYCH Z WYKONANIEM ZADAŃ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ZAKRESU ADMINISTRACJI RZĄDOWEJ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NA 2010 ROK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right="-314" w:hanging="0"/>
        <w:jc w:val="right"/>
        <w:rPr/>
      </w:pPr>
      <w:r>
        <w:rPr/>
        <w:t>w złotych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1013"/>
        <w:gridCol w:w="895"/>
        <w:gridCol w:w="6012"/>
        <w:gridCol w:w="1620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podziałki klasyfikacji budże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10 rok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300,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300,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69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7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opłat</w:t>
            </w:r>
          </w:p>
          <w:p>
            <w:pPr>
              <w:pStyle w:val="Normal"/>
              <w:ind w:left="78" w:hanging="7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78" w:hanging="7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300,00</w:t>
            </w:r>
          </w:p>
        </w:tc>
      </w:tr>
      <w:tr>
        <w:trPr>
          <w:cantSplit w:val="true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OGÓŁEM DOCHODY ZADAŃ ZLECONYCH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3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56:00Z</dcterms:created>
  <dc:creator>Urząd Gminy Ińsko</dc:creator>
  <dc:description/>
  <cp:keywords/>
  <dc:language>en-US</dc:language>
  <cp:lastModifiedBy>JaszczyszynA</cp:lastModifiedBy>
  <cp:lastPrinted>2010-01-06T12:32:00Z</cp:lastPrinted>
  <dcterms:modified xsi:type="dcterms:W3CDTF">2010-01-06T11:32:00Z</dcterms:modified>
  <cp:revision>5</cp:revision>
  <dc:subject/>
  <dc:title>Załącznik Nr 3</dc:title>
</cp:coreProperties>
</file>