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3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III/305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31 marca 2010 ro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ity wydatków Gminy Ińsk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programy finansowane z udziałem środków pochodzących z budżetu Unii Europejskiej oraz niepodlegających zwrotowi środków               z pomocy udzielanej przez państwa członkowskie Europejskiego Porozumienia o Wolnym Handlu (EFTA) oraz innych środków pochodzących ze źródeł zagranicznych niepodlegających zwrotowi, realizowane w latach 2010 i kolejn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       w złotych</w:t>
      </w:r>
    </w:p>
    <w:tbl>
      <w:tblPr>
        <w:tblW w:w="16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20"/>
        <w:gridCol w:w="900"/>
        <w:gridCol w:w="720"/>
        <w:gridCol w:w="1620"/>
        <w:gridCol w:w="1260"/>
        <w:gridCol w:w="900"/>
        <w:gridCol w:w="1080"/>
        <w:gridCol w:w="1440"/>
        <w:gridCol w:w="1080"/>
        <w:gridCol w:w="1080"/>
        <w:gridCol w:w="1260"/>
        <w:gridCol w:w="1170"/>
        <w:gridCol w:w="1215"/>
        <w:gridCol w:w="121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-cyj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ując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 lub koordynu-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całkowita proj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Źródła finansowa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dniesie-niu do kosztów kwalifiko-wa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otych-czasow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kład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płatności w latach w ramach  projekt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oku 20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struktury turystycznej nad jeziorem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 – turysty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 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7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 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j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Niemieckie Centru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gracj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ktywn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7.6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.9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– środki unijne –PROW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oraz remonty i przebu-dowa świetlic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              w Ciemniku, Linówku, Storkowie              i Ściennem 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8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.77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.2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- środki unijn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i rozwój w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             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raz z zagospo-darowaniem teren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.2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-        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               w Linówku, Storkowie             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 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44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-Waliszewo wraz           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 w miejscow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liszewo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nowa  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  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 systemow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gracja społe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owiecie stargardz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Operacyjny Kapitał Ludz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0.953,7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6.23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4.72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0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2.47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4119412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4219 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768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241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 4118 412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 4218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KL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.44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.008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 – W cieniu św. Floriana – wspólne ćwiczenia ratownicze jednostek Ochotniczych Straży Pożar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 Polskiej Gminy Ińsko oraz Gmin Niemiec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henzieritz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hrenshagen-Daskow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TERREG 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unijne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REG IV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630.129,6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1.48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14.757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98.5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85.000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2.0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.42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3.8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5.000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prefinansow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.282,29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 uni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2.839,08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.393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720.808,90 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*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0.000,00</w:t>
            </w:r>
          </w:p>
        </w:tc>
      </w:tr>
      <w:tr>
        <w:trPr>
          <w:trHeight w:val="410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76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.241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ind w:left="180" w:right="-42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420" w:hanging="180"/>
        <w:rPr/>
      </w:pPr>
      <w:r>
        <w:rPr>
          <w:rFonts w:cs="Verdana" w:ascii="Verdana" w:hAnsi="Verdana"/>
        </w:rPr>
        <w:t xml:space="preserve">* - </w:t>
      </w:r>
      <w:r>
        <w:rPr>
          <w:rFonts w:cs="Verdana" w:ascii="Verdana" w:hAnsi="Verdana"/>
          <w:sz w:val="16"/>
          <w:szCs w:val="16"/>
        </w:rPr>
        <w:t>kwota nie zawiera środków unijnych, które wynikają z refundacji PROW (tj. 257.548,96 zł) w zakresie realizacji zadania z pozycji 14 – z kwoty tej 240.102,96 zł zostanie przeznaczone na spłatę pożyczki na prefinansowanie tego zadania zaciągniętej w 2009 roku w kwocie 130.820,67 zł i planowanej do zaciągnięcia w roku 2010 w kwocie 109.282,29 zł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Urząd Gminy Ińsko</dc:creator>
  <dc:description/>
  <cp:keywords/>
  <dc:language>en-US</dc:language>
  <cp:lastModifiedBy>JaszczyszynA</cp:lastModifiedBy>
  <cp:lastPrinted>2010-03-18T15:03:00Z</cp:lastPrinted>
  <dcterms:modified xsi:type="dcterms:W3CDTF">2010-04-01T08:10:00Z</dcterms:modified>
  <cp:revision>7</cp:revision>
  <dc:subject/>
  <dc:title>Załącznik Nr 12</dc:title>
</cp:coreProperties>
</file>