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2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III/305/2010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31 marca 2010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Limity wydatków Gminy Ińsko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wieloletnie programy inwestycyjne realizowane w latach 2010 i kolej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>w złotych</w:t>
      </w:r>
    </w:p>
    <w:tbl>
      <w:tblPr>
        <w:tblW w:w="161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3"/>
        <w:gridCol w:w="987"/>
        <w:gridCol w:w="705"/>
        <w:gridCol w:w="1692"/>
        <w:gridCol w:w="1445"/>
        <w:gridCol w:w="992"/>
        <w:gridCol w:w="1513"/>
        <w:gridCol w:w="1555"/>
        <w:gridCol w:w="1266"/>
        <w:gridCol w:w="1336"/>
        <w:gridCol w:w="1134"/>
        <w:gridCol w:w="1134"/>
        <w:gridCol w:w="113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a organizacyjna realizująca program lub koordynująca wykonywanie program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zacji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nakłady finans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zł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finansowania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57" w:right="-168" w:hanging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Dotychczasowe nakłady </w:t>
            </w:r>
          </w:p>
          <w:p>
            <w:pPr>
              <w:pStyle w:val="Normal"/>
              <w:ind w:left="-57" w:right="-168" w:hanging="142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2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2012r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infrastruktur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urystycznej nad jeziorem w Ińsk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 tym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12.67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2.67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0.000,00</w:t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.67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 pożyczki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 środki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unijne –RPO - turystyka, INNTERREG IV a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0.000,00</w:t>
            </w:r>
          </w:p>
        </w:tc>
      </w:tr>
      <w:tr>
        <w:trPr>
          <w:trHeight w:val="3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1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budowa strażnicy miejskiej w Ińsku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1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9.31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3.389,00</w:t>
            </w:r>
          </w:p>
        </w:tc>
      </w:tr>
      <w:tr>
        <w:trPr>
          <w:trHeight w:val="2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9.31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3.389,00</w:t>
            </w:r>
          </w:p>
        </w:tc>
      </w:tr>
      <w:tr>
        <w:trPr>
          <w:trHeight w:val="5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9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lsko – Niemieckie Centrum Integracj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ktywności Lokalnej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.96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0.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7.6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66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.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.9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 pożyczki                      i obligacj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 –RPO, INTERREG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3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4.7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44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w Stud-nicy oraz remonty                     i przebudowa świetlic wiejskich </w:t>
            </w:r>
          </w:p>
          <w:p>
            <w:pPr>
              <w:pStyle w:val="Normal"/>
              <w:ind w:right="-135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Ciemniku, Linówku, Storkowie              i Ściennem wraz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: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87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4.691,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6.564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</w:tr>
      <w:tr>
        <w:trPr>
          <w:trHeight w:val="2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5.776,98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7.282.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2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5.000,00</w:t>
            </w:r>
          </w:p>
        </w:tc>
      </w:tr>
      <w:tr>
        <w:trPr>
          <w:trHeight w:val="2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, pożycz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finansowani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.29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.093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OW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.000,00</w:t>
            </w:r>
          </w:p>
        </w:tc>
      </w:tr>
      <w:tr>
        <w:trPr>
          <w:trHeight w:val="2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TAP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Studnicy 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zagospodarowa-niem teren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zakupem wypo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2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5.54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6.564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694,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7.282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 obligacje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.29</w:t>
            </w:r>
          </w:p>
          <w:p>
            <w:pPr>
              <w:pStyle w:val="Normal"/>
              <w:ind w:hanging="189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ind w:hanging="189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- refundacja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.026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refundacja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ETAP I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bud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cy wiejski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Ciemniku wraz                              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3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.149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082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i pożycz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067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TAP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y i prze-budowa świetlic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Linówku, Storkowie                  i Ściennem wraz 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</w:tr>
      <w:tr>
        <w:trPr>
          <w:trHeight w:val="2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5.000,00</w:t>
            </w:r>
          </w:p>
        </w:tc>
      </w:tr>
      <w:tr>
        <w:trPr>
          <w:trHeight w:val="44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i pożycz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.000,00</w:t>
            </w:r>
          </w:p>
        </w:tc>
      </w:tr>
      <w:tr>
        <w:trPr>
          <w:trHeight w:val="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wodociągu Storkowo -Waliszewo wraz          z przyłącza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dociągowy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owości Walisze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4.4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.93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8.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4.93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.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, 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-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ogram Rozwoju Obszarów Wiejskich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 i rozwój  ws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4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9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aptacja zlokalizowanego w miejscowości</w:t>
            </w:r>
          </w:p>
          <w:p>
            <w:pPr>
              <w:pStyle w:val="Normal"/>
              <w:ind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iemnik gmina Ińsko na działkach nr geod. 370/2, 370/3 budynku mieszkalnego na </w:t>
            </w:r>
          </w:p>
          <w:p>
            <w:pPr>
              <w:pStyle w:val="Normal"/>
              <w:ind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lokali socjalnych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51.819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.4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7.41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4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1.96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Rządowy Program Wsparcia Finansowego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 Funduszu Dopłat Tworzenia Lokali Socjalnych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.4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1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cja oświetlenia ulicz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-2011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GÓŁEM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3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7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azem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3" w:hanging="21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036.994,93*</w:t>
            </w:r>
          </w:p>
          <w:p>
            <w:pPr>
              <w:pStyle w:val="Normal"/>
              <w:ind w:right="-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2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8.962,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213.034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108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570.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.165.94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468.389,00</w:t>
            </w:r>
          </w:p>
        </w:tc>
      </w:tr>
      <w:tr>
        <w:trPr>
          <w:trHeight w:val="158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2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3.747,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8.9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25.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85.79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68.389,00</w:t>
            </w:r>
          </w:p>
        </w:tc>
      </w:tr>
      <w:tr>
        <w:trPr>
          <w:trHeight w:val="68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życzki,  obligac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2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.820,67</w:t>
            </w:r>
          </w:p>
          <w:p>
            <w:pPr>
              <w:pStyle w:val="Normal"/>
              <w:ind w:right="-27" w:hanging="57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efinansowan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9.282,29</w:t>
            </w:r>
          </w:p>
          <w:p>
            <w:pPr>
              <w:pStyle w:val="Normal"/>
              <w:ind w:hanging="189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unij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4.393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4.800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w ty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7.548,96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efund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4.7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0.000,00</w:t>
            </w:r>
          </w:p>
        </w:tc>
      </w:tr>
      <w:tr>
        <w:trPr>
          <w:trHeight w:val="66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59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ządowy Program Wsparcia Finanso-wego z Funduszu Dopłat Tworzenia Lokali Socjalnych</w:t>
            </w:r>
          </w:p>
          <w:p>
            <w:pPr>
              <w:pStyle w:val="Normal"/>
              <w:ind w:right="-159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5.4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right="-172" w:hanging="180"/>
        <w:rPr/>
      </w:pPr>
      <w:r>
        <w:rPr>
          <w:rFonts w:cs="Verdana" w:ascii="Verdana" w:hAnsi="Verdana"/>
          <w:sz w:val="16"/>
          <w:szCs w:val="16"/>
        </w:rPr>
        <w:t>* - kwota nie zawiera środków unijnych, które wynikają z refundacji PROW (tj. 257.548,96 zł) w zakresie realizacji zadania z pozycji  4 – etap I – z kwoty tej 240.102,96 zł zostanie przeznaczone na spłatę pożyczki na prefinansowanie tego zadania zaciągniętej w 2009 roku w kwocie 130.820,67 zł i planowanej do zaciągnięcia w roku 2010 w kwocie 109.282,29 z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2:00Z</dcterms:created>
  <dc:creator>Urząd Gminy Ińsko</dc:creator>
  <dc:description/>
  <cp:keywords/>
  <dc:language>en-US</dc:language>
  <cp:lastModifiedBy>JaszczyszynA</cp:lastModifiedBy>
  <cp:lastPrinted>2010-03-18T15:01:00Z</cp:lastPrinted>
  <dcterms:modified xsi:type="dcterms:W3CDTF">2010-04-01T08:09:00Z</dcterms:modified>
  <cp:revision>6</cp:revision>
  <dc:subject/>
  <dc:title>Załącznik Nr </dc:title>
</cp:coreProperties>
</file>