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Załącznik Nr </w:t>
      </w:r>
      <w:r>
        <w:rPr>
          <w:rFonts w:cs="Verdana" w:ascii="Verdana" w:hAnsi="Verdana"/>
          <w:b/>
          <w:sz w:val="16"/>
        </w:rPr>
        <w:t>2</w:t>
      </w:r>
    </w:p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do Uchwały Nr XXX/281/2009</w:t>
      </w:r>
    </w:p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Rady Miejskiej w Ińsku</w:t>
      </w:r>
    </w:p>
    <w:p>
      <w:pPr>
        <w:pStyle w:val="Normal"/>
        <w:ind w:right="22" w:hanging="0"/>
        <w:jc w:val="right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z dnia 17 grudnia 2009 roku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b/>
          <w:bCs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2"/>
          <w:szCs w:val="22"/>
        </w:rPr>
        <w:t>Limity wydatków Gminy Ińsko</w:t>
      </w:r>
    </w:p>
    <w:p>
      <w:pPr>
        <w:pStyle w:val="Heading2"/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na wieloletnie programy inwestycyjne realizowane w latach 2009 i kolejnych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spacing w:lineRule="auto" w:line="360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  <w:sz w:val="16"/>
          <w:szCs w:val="16"/>
        </w:rPr>
        <w:tab/>
        <w:tab/>
        <w:tab/>
        <w:t xml:space="preserve">   w groszach</w:t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9"/>
        <w:gridCol w:w="992"/>
        <w:gridCol w:w="709"/>
        <w:gridCol w:w="1984"/>
        <w:gridCol w:w="1418"/>
        <w:gridCol w:w="850"/>
        <w:gridCol w:w="1559"/>
        <w:gridCol w:w="1560"/>
        <w:gridCol w:w="992"/>
        <w:gridCol w:w="1134"/>
        <w:gridCol w:w="1417"/>
        <w:gridCol w:w="1134"/>
        <w:gridCol w:w="1134"/>
      </w:tblGrid>
      <w:tr>
        <w:trPr>
          <w:trHeight w:val="67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Lp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Dzia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Rozdzia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§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Nazwa zadania inwestycyjnego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Jednostka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organizacyjna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realizująca program lub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koordynująca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wykonywanie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programu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Okres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realizacji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Łączne nakłady finansowe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w zł)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Źródła finansowania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otych-czasowe wydatki</w:t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lanowane wydatki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  <w:tr>
        <w:trPr>
          <w:trHeight w:val="7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09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10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11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o roku 201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</w:tr>
      <w:tr>
        <w:trPr>
          <w:trHeight w:val="37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3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309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udowa infrastruktury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urystycznej nad jeziorem w Ińsku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 tym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rząd Gminy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Miasta Ińsko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7-201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412.670,00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GÓŁEM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  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62.6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            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-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            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.300.000,00</w:t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Środki własne 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62.6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</w:t>
            </w: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</w:t>
            </w:r>
            <w:r>
              <w:rPr>
                <w:rFonts w:cs="Verdana" w:ascii="Verdana" w:hAnsi="Verdana"/>
                <w:sz w:val="14"/>
                <w:szCs w:val="14"/>
              </w:rPr>
              <w:t>450.000,00</w:t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redyty, pożyczki,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obligac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-108"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</w:t>
            </w: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Inne  środki,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środki unijne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ind w:left="-108"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</w:t>
            </w:r>
            <w:r>
              <w:rPr>
                <w:rFonts w:cs="Verdana" w:ascii="Verdana" w:hAnsi="Verdana"/>
                <w:sz w:val="14"/>
                <w:szCs w:val="14"/>
              </w:rPr>
              <w:t>850.000,00</w:t>
            </w:r>
          </w:p>
        </w:tc>
      </w:tr>
      <w:tr>
        <w:trPr>
          <w:trHeight w:val="37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54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7541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ozbudowa strażnicy miejskiej w Ińsku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rząd Gminy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Miasta Ińsko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1-201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361.000,00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GÓŁEM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6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5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5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3.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  <w:tab w:val="right" w:pos="918" w:leader="none"/>
              </w:tabs>
              <w:ind w:left="-108" w:righ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  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131.700,00</w:t>
            </w:r>
          </w:p>
        </w:tc>
      </w:tr>
      <w:tr>
        <w:trPr>
          <w:trHeight w:val="25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Środki J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6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45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5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3.3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1.700,00</w:t>
            </w:r>
          </w:p>
        </w:tc>
      </w:tr>
      <w:tr>
        <w:trPr>
          <w:trHeight w:val="53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 xml:space="preserve">Kredyty, pożyczki 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 obligacje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Inne środki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38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529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olsko – Niemieckie Centrum Integracji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 Aktywności Lokalnej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rząd Gminy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Miasta Ińsko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9-20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10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GÓŁEM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5.000,00</w:t>
            </w:r>
          </w:p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5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 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4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50.000,00</w:t>
            </w:r>
          </w:p>
        </w:tc>
      </w:tr>
      <w:tr>
        <w:trPr>
          <w:trHeight w:val="38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Środki własne JS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9.700,00</w:t>
            </w:r>
          </w:p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5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</w:t>
            </w:r>
            <w:r>
              <w:rPr>
                <w:rFonts w:cs="Verdana" w:ascii="Verdana" w:hAnsi="Verdana"/>
                <w:sz w:val="14"/>
                <w:szCs w:val="14"/>
              </w:rPr>
              <w:t>100.000,00</w:t>
            </w:r>
          </w:p>
        </w:tc>
      </w:tr>
      <w:tr>
        <w:trPr>
          <w:trHeight w:val="38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Kredyty, pożyczki 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 obligacje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45" w:leader="none"/>
              </w:tabs>
              <w:ind w:left="-108"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ind w:left="-108"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          </w:t>
            </w: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   </w:t>
            </w: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17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Inne środki-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OW,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INTERREG 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ind w:left="-108"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</w:t>
            </w:r>
            <w:r>
              <w:rPr>
                <w:rFonts w:cs="Verdana" w:ascii="Verdana" w:hAnsi="Verdana"/>
                <w:sz w:val="14"/>
                <w:szCs w:val="14"/>
              </w:rPr>
              <w:t>15.300,00</w:t>
              <w:tab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ind w:left="-108"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</w:t>
            </w:r>
            <w:r>
              <w:rPr>
                <w:rFonts w:cs="Verdana" w:ascii="Verdana" w:hAnsi="Verdana"/>
                <w:sz w:val="14"/>
                <w:szCs w:val="14"/>
              </w:rPr>
              <w:t>3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50.00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</w:tr>
      <w:tr>
        <w:trPr>
          <w:trHeight w:val="44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4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2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2109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udowa świetlicy wiejskiej w Studnicy oraz remonty </w:t>
            </w:r>
          </w:p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 przebudowa świetlic wiejskich w Ciemniku, Linówku, Storkowie </w:t>
            </w:r>
          </w:p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 Ściennem wraz </w:t>
            </w:r>
          </w:p>
          <w:p>
            <w:pPr>
              <w:pStyle w:val="Normal"/>
              <w:ind w:right="-108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 wyposażeniem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 tym: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rząd Gminy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Miasta Ińsko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7-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.077.105,93*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GÓŁEM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7.0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08.461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26.564,58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.125.000,00</w:t>
            </w:r>
          </w:p>
        </w:tc>
      </w:tr>
      <w:tr>
        <w:trPr>
          <w:trHeight w:val="2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Środki JST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7.08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  <w:tab w:val="right" w:pos="1026" w:leader="none"/>
              </w:tabs>
              <w:ind w:left="-108" w:right="-108" w:hanging="0"/>
              <w:jc w:val="right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ab/>
              <w:t xml:space="preserve">    149.547,18</w:t>
              <w:tab/>
              <w:t xml:space="preserve">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ind w:left="-108"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   </w:t>
            </w:r>
            <w:r>
              <w:rPr>
                <w:rFonts w:cs="Verdana" w:ascii="Verdana" w:hAnsi="Verdana"/>
                <w:sz w:val="14"/>
                <w:szCs w:val="14"/>
              </w:rPr>
              <w:t>17.282,2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0.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75.000,00</w:t>
            </w:r>
          </w:p>
        </w:tc>
      </w:tr>
      <w:tr>
        <w:trPr>
          <w:trHeight w:val="2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8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  <w:tab w:val="right" w:pos="1026" w:leader="none"/>
              </w:tabs>
              <w:snapToGrid w:val="false"/>
              <w:ind w:left="-108"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ind w:left="-108"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69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redyty, pożyczki,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obliga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0.820,67</w:t>
            </w:r>
          </w:p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refinanso-w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</w:t>
            </w:r>
            <w:r>
              <w:rPr>
                <w:rFonts w:cs="Verdana" w:ascii="Verdana" w:hAnsi="Verdana"/>
                <w:sz w:val="14"/>
                <w:szCs w:val="14"/>
              </w:rPr>
              <w:t>100.000,00</w:t>
            </w:r>
          </w:p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ind w:left="-108"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  </w:t>
            </w:r>
            <w:r>
              <w:rPr>
                <w:rFonts w:cs="Verdana" w:ascii="Verdana" w:hAnsi="Verdana"/>
                <w:sz w:val="14"/>
                <w:szCs w:val="14"/>
              </w:rPr>
              <w:t>109.282,29</w:t>
            </w:r>
          </w:p>
          <w:p>
            <w:pPr>
              <w:pStyle w:val="Normal"/>
              <w:ind w:left="-108" w:right="-108" w:hanging="0"/>
              <w:jc w:val="right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refinansowanie</w:t>
            </w:r>
          </w:p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795" w:leader="none"/>
              </w:tabs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>-</w:t>
            </w:r>
          </w:p>
        </w:tc>
      </w:tr>
      <w:tr>
        <w:trPr>
          <w:trHeight w:val="31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nne środki -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Środki unijne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108" w:right="-108" w:hanging="0"/>
              <w:jc w:val="right"/>
              <w:rPr/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</w:t>
            </w:r>
            <w:r>
              <w:rPr>
                <w:rFonts w:cs="Verdana" w:ascii="Verdana" w:hAnsi="Verdana"/>
                <w:sz w:val="14"/>
                <w:szCs w:val="14"/>
              </w:rPr>
              <w:t>28.093,50</w:t>
            </w:r>
          </w:p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nansowanie z budżetu gmi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" w:leader="none"/>
              </w:tabs>
              <w:spacing w:lineRule="auto" w:line="360"/>
              <w:ind w:left="-108"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ab/>
              <w:t xml:space="preserve">       257.548,96 </w:t>
            </w:r>
          </w:p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refundacja wydatk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ind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50.000,00</w:t>
            </w:r>
          </w:p>
        </w:tc>
      </w:tr>
      <w:tr>
        <w:trPr>
          <w:trHeight w:val="27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- ETAP 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Budowa świetlicy wiejskiej w Studnicy wraz z zagospodaro-waniem terenu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zakupem wyposa-żenia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7-20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12.105,93*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gółem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7.0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68.461,3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26.564,58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</w:tr>
      <w:tr>
        <w:trPr>
          <w:trHeight w:val="31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Środki JST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7.0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3.614,6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7.282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Kredyty, pożyczki 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 obligacje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0.820,67</w:t>
            </w:r>
          </w:p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efinanso-w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0.000,00</w:t>
            </w:r>
          </w:p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ind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9.282,29</w:t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refinansowanie</w:t>
            </w:r>
          </w:p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6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nne środki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OW - odnowa          i rozwój wsi –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refundacja wcześniej poniesionych wydatków 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     </w:t>
            </w:r>
            <w:r>
              <w:rPr>
                <w:rFonts w:cs="Verdana" w:ascii="Verdana" w:hAnsi="Verdana"/>
                <w:sz w:val="14"/>
                <w:szCs w:val="14"/>
              </w:rPr>
              <w:t>4.026,00</w:t>
            </w:r>
          </w:p>
          <w:p>
            <w:pPr>
              <w:pStyle w:val="Normal"/>
              <w:ind w:left="34" w:hanging="34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nansowanie z budżetu gmi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257.548,96 </w:t>
            </w:r>
          </w:p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refundacja wydatków w tym przede wszystkim  przezna-czona na spłatę zaciągniętej pożyczki</w:t>
            </w:r>
          </w:p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-  ETAP II 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Remont i przebudowa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wietlicy wiejskiej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 Ciemniku wraz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 wyposażeniem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9-20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030.000,00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gółem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0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90.000,00</w:t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Środki włas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5.932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90.000,00</w:t>
            </w:r>
          </w:p>
        </w:tc>
      </w:tr>
      <w:tr>
        <w:trPr>
          <w:trHeight w:val="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redyty i pożycz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74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nne środki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OW - odnowa          i rozwój ws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pacing w:lineRule="auto" w:line="360"/>
              <w:ind w:left="34" w:right="-108" w:hanging="34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</w:t>
            </w:r>
            <w:r>
              <w:rPr>
                <w:rFonts w:cs="Verdana" w:ascii="Verdana" w:hAnsi="Verdana"/>
                <w:sz w:val="14"/>
                <w:szCs w:val="14"/>
              </w:rPr>
              <w:t>24.067,50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nansowanie z budżetu gmi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00.000,00</w:t>
            </w:r>
          </w:p>
        </w:tc>
      </w:tr>
      <w:tr>
        <w:trPr>
          <w:trHeight w:val="22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b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-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ETAP III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Remont i przebudowa świetlic w Linówku, Storkowie i Ściennem wraz z wyposażeniem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13-201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535.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gółem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35.000,00</w:t>
            </w:r>
          </w:p>
        </w:tc>
      </w:tr>
      <w:tr>
        <w:trPr>
          <w:trHeight w:val="32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Środki własne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85.000,00</w:t>
            </w:r>
          </w:p>
        </w:tc>
      </w:tr>
      <w:tr>
        <w:trPr>
          <w:trHeight w:val="328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</w:tr>
      <w:tr>
        <w:trPr>
          <w:trHeight w:val="44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redyty i pożyczk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nne środki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OW - odnowa          i rozwój wsi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50.000,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4</w:t>
            </w:r>
          </w:p>
        </w:tc>
      </w:tr>
      <w:tr>
        <w:trPr>
          <w:trHeight w:val="16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5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40002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9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Budowa sieci wodociągowej Storkowo-Waliszewo wraz z przyłączami wodociągowymi           w miejscowości Waliszewo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rząd Gminy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Miasta Ińsk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8-20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894.4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GÓŁEM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7.9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8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858.4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 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24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Środki własne 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.93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7.0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3.67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</w:t>
            </w: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51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redyty, pożyczki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 obligacj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-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</w:t>
            </w: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8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ogram Rozwoju Obszarów Wiejskich -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Odnowa i rozwój wsi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1.000,00</w:t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nansowanie z budżetu gmi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544.8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33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 </w:t>
            </w: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18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6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0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70095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05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Adaptacja zlokalizowanego         w miejscowości Ciemnik Gmina Ińsko na działkach Nr geod. 370/2, 370/3 budynku mieszkal-nego na 7 lokali socjalnych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Urząd Gminy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 Miasta Ińsko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009-20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.251.81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ind w:right="524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GÓŁEM</w:t>
            </w:r>
          </w:p>
          <w:p>
            <w:pPr>
              <w:pStyle w:val="Normal"/>
              <w:ind w:right="524" w:hanging="0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5.679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98.72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17.419,00</w:t>
            </w:r>
          </w:p>
        </w:tc>
      </w:tr>
      <w:tr>
        <w:trPr>
          <w:trHeight w:val="124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Rządowy Program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sparcia Finansowego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z Funduszu Dopłat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Tworzenia Lokali 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Socjalnych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45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45.455,00</w:t>
            </w:r>
          </w:p>
        </w:tc>
      </w:tr>
      <w:tr>
        <w:trPr>
          <w:trHeight w:val="42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Środki własne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eastAsia="Verdana" w:cs="Verdana"/>
                <w:sz w:val="14"/>
                <w:szCs w:val="14"/>
              </w:rPr>
            </w:pPr>
            <w:r>
              <w:rPr>
                <w:rFonts w:eastAsia="Verdana" w:cs="Verdana" w:ascii="Verdana" w:hAnsi="Verdana"/>
                <w:sz w:val="14"/>
                <w:szCs w:val="1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25.679,3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1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53.72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371.964,00</w:t>
            </w:r>
          </w:p>
        </w:tc>
      </w:tr>
      <w:tr>
        <w:trPr>
          <w:trHeight w:val="2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redyt, pożycz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nne środki- środki unijne</w:t>
            </w:r>
          </w:p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-</w:t>
            </w:r>
          </w:p>
        </w:tc>
      </w:tr>
      <w:tr>
        <w:trPr>
          <w:trHeight w:val="158" w:hRule="atLeast"/>
        </w:trPr>
        <w:tc>
          <w:tcPr>
            <w:tcW w:w="70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Razem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6.906.994,93*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GÓŁEM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93.6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442.140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.145.034,58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.502.02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3.624.119,00</w:t>
            </w:r>
          </w:p>
        </w:tc>
      </w:tr>
      <w:tr>
        <w:trPr>
          <w:trHeight w:val="158" w:hRule="atLeast"/>
        </w:trPr>
        <w:tc>
          <w:tcPr>
            <w:tcW w:w="70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Środki JST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93.68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246.926,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90.952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757.020,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.628.664,00</w:t>
            </w:r>
          </w:p>
        </w:tc>
      </w:tr>
      <w:tr>
        <w:trPr>
          <w:trHeight w:val="680" w:hRule="atLeast"/>
        </w:trPr>
        <w:tc>
          <w:tcPr>
            <w:tcW w:w="70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Kredyty,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pożyczki,  obligacj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30.820,67</w:t>
            </w:r>
          </w:p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prefinansowani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ind w:righ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09.282,29</w:t>
            </w:r>
          </w:p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 tym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b/>
                <w:sz w:val="12"/>
                <w:szCs w:val="12"/>
              </w:rPr>
              <w:t>prefinansowanie</w:t>
            </w:r>
          </w:p>
          <w:p>
            <w:pPr>
              <w:pStyle w:val="Normal"/>
              <w:spacing w:lineRule="auto" w:line="360"/>
              <w:ind w:righ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109.282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</w:tr>
      <w:tr>
        <w:trPr>
          <w:trHeight w:val="400" w:hRule="atLeast"/>
        </w:trPr>
        <w:tc>
          <w:tcPr>
            <w:tcW w:w="70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4"/>
                <w:szCs w:val="14"/>
              </w:rPr>
            </w:pPr>
            <w:r>
              <w:rPr>
                <w:rFonts w:cs="Verdana" w:ascii="Verdana" w:hAnsi="Verdana"/>
                <w:b/>
                <w:sz w:val="2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Środki unijne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ind w:righ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64.393,50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finansowanie z budżetu gmi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360"/>
              <w:ind w:righ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    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>802.348,96</w:t>
            </w:r>
          </w:p>
          <w:p>
            <w:pPr>
              <w:pStyle w:val="Normal"/>
              <w:ind w:right="-108" w:hanging="0"/>
              <w:jc w:val="right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 tym:</w:t>
            </w:r>
          </w:p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refundacja środków-</w:t>
            </w:r>
          </w:p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57.548,96</w:t>
            </w:r>
          </w:p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500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left="-108" w:righ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1.750.000,00</w:t>
            </w:r>
          </w:p>
        </w:tc>
      </w:tr>
      <w:tr>
        <w:trPr>
          <w:trHeight w:val="1473" w:hRule="atLeast"/>
        </w:trPr>
        <w:tc>
          <w:tcPr>
            <w:tcW w:w="70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24"/>
                <w:szCs w:val="14"/>
              </w:rPr>
            </w:pPr>
            <w:r>
              <w:rPr>
                <w:rFonts w:cs="Verdana" w:ascii="Verdana" w:hAnsi="Verdana"/>
                <w:b/>
                <w:sz w:val="24"/>
                <w:szCs w:val="1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08" w:hanging="0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Rządowy Program Wsparcia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Finansowego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z Dopłat  Tworzenia Lokali Socjalnych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45.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ind w:right="-108" w:hanging="0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245.45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42" w:hanging="142"/>
        <w:rPr/>
      </w:pPr>
      <w:r>
        <w:rPr>
          <w:rFonts w:cs="Verdana" w:ascii="Verdana" w:hAnsi="Verdana"/>
          <w:sz w:val="18"/>
          <w:szCs w:val="18"/>
        </w:rPr>
        <w:t>* kwota nie zawiera środków unijnych, które wpłyną do budżetu gminy dopiero po refundacji wcześniej poniesionych wydatków i zostaną przeznaczone przede wszystkim na spłatę zaciągniętej pożyczki w BGK</w:t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Verdana" w:hAnsi="Verdana" w:cs="Verdana"/>
      <w:b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5T07:35:00Z</dcterms:created>
  <dc:creator>Urząd Gminy Ińsko</dc:creator>
  <dc:description/>
  <cp:keywords/>
  <dc:language>en-US</dc:language>
  <cp:lastModifiedBy>JaszczyszynA</cp:lastModifiedBy>
  <cp:lastPrinted>2009-09-28T13:36:00Z</cp:lastPrinted>
  <dcterms:modified xsi:type="dcterms:W3CDTF">2009-12-21T08:12:00Z</dcterms:modified>
  <cp:revision>5</cp:revision>
  <dc:subject/>
  <dc:title>Załącznik Nr </dc:title>
</cp:coreProperties>
</file>