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3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1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Limity wydatków Gminy Ińsko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na projekty planowane do realizacji w ramach poszczególnych programów operacyjnych w latach 2009 i kolejnych</w:t>
      </w:r>
    </w:p>
    <w:p>
      <w:pPr>
        <w:pStyle w:val="Normal"/>
        <w:spacing w:lineRule="auto" w:line="360"/>
        <w:ind w:right="-136" w:hanging="0"/>
        <w:jc w:val="right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w groszach</w:t>
      </w:r>
    </w:p>
    <w:tbl>
      <w:tblPr>
        <w:tblW w:w="161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720"/>
        <w:gridCol w:w="900"/>
        <w:gridCol w:w="720"/>
        <w:gridCol w:w="1800"/>
        <w:gridCol w:w="1260"/>
        <w:gridCol w:w="720"/>
        <w:gridCol w:w="1260"/>
        <w:gridCol w:w="1260"/>
        <w:gridCol w:w="1080"/>
        <w:gridCol w:w="1080"/>
        <w:gridCol w:w="1080"/>
        <w:gridCol w:w="1260"/>
        <w:gridCol w:w="1260"/>
        <w:gridCol w:w="1260"/>
      </w:tblGrid>
      <w:tr>
        <w:trPr/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Lp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§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je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programu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at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ali-zacj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roje-kt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ind w:left="87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artość        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ałkowi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jektu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Koszty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kwalifikowan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w ramach projektu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-wa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w odnie-sieniu do kosztów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kwalifiko-wanych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otych-czasow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płatności w latach w ramach  projektu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80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9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oku 2011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frastruktury turystycznej nad jeziorem w Ińsku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gionalny Program Operacyjny – turystyka,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Współpracy Transgra-nicznej Interreg IVa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12.67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412.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300.000,00</w:t>
            </w:r>
          </w:p>
        </w:tc>
      </w:tr>
      <w:tr>
        <w:trPr>
          <w:trHeight w:val="25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0.000,00</w:t>
            </w:r>
          </w:p>
        </w:tc>
      </w:tr>
      <w:tr>
        <w:trPr>
          <w:trHeight w:val="59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 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ij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850.000,00</w:t>
            </w:r>
          </w:p>
        </w:tc>
      </w:tr>
      <w:tr>
        <w:trPr>
          <w:trHeight w:val="34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nicy oraz remonty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 przebudowa świetlic wiejskich              w Ciemniku, Linówku, Storkowie              i Ściennem wraz     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w tym 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dnowa          i rozwój ws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077.105,9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077.105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.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8.46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125.000,00</w:t>
            </w:r>
          </w:p>
        </w:tc>
      </w:tr>
      <w:tr>
        <w:trPr>
          <w:trHeight w:val="19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149.547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17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5.000,00</w:t>
            </w:r>
          </w:p>
        </w:tc>
      </w:tr>
      <w:tr>
        <w:trPr>
          <w:trHeight w:val="7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19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- środki unijne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i rozwój wsi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wydatków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27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świetlicy wiejskiej w Studni-cy wraz z zagospo-darowaniem terenu i zakupem  wyposa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2.105,93*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12.105,93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.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8.461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  <w:tr>
        <w:trPr>
          <w:trHeight w:val="31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0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133.614,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28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33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ROW - odnowa          i rozwój wsi - refundacja wcześniej </w:t>
            </w:r>
            <w:r>
              <w:rPr>
                <w:rFonts w:cs="Verdana" w:ascii="Verdana" w:hAnsi="Verdana"/>
                <w:sz w:val="12"/>
                <w:szCs w:val="12"/>
              </w:rPr>
              <w:t>poniesionych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 wydatków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.548,96</w:t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refundacja wydatków w tym przede wszystkim przeznaczona na spłatę pożycz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Ciemniku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0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0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000,00</w:t>
            </w:r>
          </w:p>
        </w:tc>
      </w:tr>
      <w:tr>
        <w:trPr>
          <w:trHeight w:val="28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932,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000,00</w:t>
            </w:r>
          </w:p>
        </w:tc>
      </w:tr>
      <w:tr>
        <w:trPr>
          <w:trHeight w:val="7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317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y         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w Linówku, Storkowie              i Ściennem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rogram Rozwoju Obszarów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iejskich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- odnowa            i rozwój ws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2013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27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441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Kredyty            i pożyczk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>
          <w:trHeight w:val="165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  <w:r>
              <w:rPr>
                <w:rFonts w:cs="Verdana" w:ascii="Verdana" w:hAnsi="Verdana"/>
                <w:sz w:val="18"/>
                <w:szCs w:val="18"/>
              </w:rPr>
              <w:t>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00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sieci wodociągowej Storkowo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-Waliszewo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z przyłączami wodociągowym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miejscowości Waliszewo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Rozwoju Obszarów Wiejskich 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dnowa              i rozwój ws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4.4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94.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.9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8.47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.930,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.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67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7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567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  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000,0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</w:rPr>
              <w:t>544.8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4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852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- Niemieckie Centrum Integracji i Aktywnośc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kalnej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W, Interreg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 20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0.000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10.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.000,00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 JST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.7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terreg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300,0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0.000,00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5</w:t>
            </w:r>
          </w:p>
        </w:tc>
      </w:tr>
      <w:tr>
        <w:trPr>
          <w:trHeight w:val="122" w:hRule="atLeast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5.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39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84218430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1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2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17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21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30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4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7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jekt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ow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„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Integracj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powiecie stargardzkim”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gram Operacyjny Kapitał Ludzki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19.908,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9.908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6.74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3.162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.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.317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0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Unijne-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KL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8.2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.687,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90" w:hRule="atLeast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udżet państw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.8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.157,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66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.414.083,93*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.414.083,93*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44.426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434.623,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110.034,58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875.000,00</w:t>
            </w:r>
          </w:p>
        </w:tc>
      </w:tr>
      <w:tr>
        <w:trPr>
          <w:trHeight w:val="158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3.38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82.564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5.952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125.000,00</w:t>
            </w:r>
          </w:p>
        </w:tc>
      </w:tr>
      <w:tr>
        <w:trPr>
          <w:trHeight w:val="158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sz w:val="12"/>
                <w:szCs w:val="12"/>
              </w:rPr>
              <w:t>prefinansowani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9.282,29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w tym 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9.282,29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660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8.23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18.080,66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tym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.393,50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02.348,96</w:t>
            </w:r>
          </w:p>
          <w:p>
            <w:pPr>
              <w:pStyle w:val="Normal"/>
              <w:spacing w:lineRule="auto" w:line="360"/>
              <w:ind w:lef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tym: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.548,96</w:t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refundacja wydatków</w:t>
            </w:r>
          </w:p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750.000,00</w:t>
            </w:r>
          </w:p>
        </w:tc>
      </w:tr>
      <w:tr>
        <w:trPr>
          <w:trHeight w:val="300" w:hRule="atLeast"/>
        </w:trPr>
        <w:tc>
          <w:tcPr>
            <w:tcW w:w="66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Środki budżetu państw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.81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3.157,84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80" w:hanging="18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kwota nie zawiera środków unijnych, które wpłyną do budżetu gminy dopiero po refundacji wcześniej poniesionych wydatków i zostaną przeznaczone przede wszystkim na spłatę zaciągniętej pożyczki w BGK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28:00Z</dcterms:created>
  <dc:creator>Urząd Gminy Ińsko</dc:creator>
  <dc:description/>
  <cp:keywords/>
  <dc:language>en-US</dc:language>
  <cp:lastModifiedBy>JaszczyszynA</cp:lastModifiedBy>
  <cp:lastPrinted>2009-12-15T09:07:00Z</cp:lastPrinted>
  <dcterms:modified xsi:type="dcterms:W3CDTF">2009-12-21T08:12:00Z</dcterms:modified>
  <cp:revision>5</cp:revision>
  <dc:subject/>
  <dc:title>Załącznik Nr 12</dc:title>
</cp:coreProperties>
</file>