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0" w:hanging="0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9</w:t>
      </w:r>
    </w:p>
    <w:p>
      <w:pPr>
        <w:pStyle w:val="Normal"/>
        <w:ind w:right="-42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-42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42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 17 grudnia 2009 roku</w:t>
      </w:r>
    </w:p>
    <w:p>
      <w:pPr>
        <w:pStyle w:val="Heading2"/>
        <w:rPr>
          <w:rFonts w:ascii="Verdana" w:hAnsi="Verdana" w:cs="Verdana"/>
          <w:bCs/>
          <w:sz w:val="20"/>
          <w:szCs w:val="16"/>
        </w:rPr>
      </w:pPr>
      <w:r>
        <w:rPr>
          <w:rFonts w:cs="Verdana" w:ascii="Verdana" w:hAnsi="Verdana"/>
          <w:bCs/>
          <w:sz w:val="20"/>
          <w:szCs w:val="16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dania inwestycyjne </w:t>
      </w:r>
    </w:p>
    <w:p>
      <w:pPr>
        <w:pStyle w:val="Heading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2010 roku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groszach</w:t>
      </w:r>
    </w:p>
    <w:tbl>
      <w:tblPr>
        <w:tblW w:w="24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31"/>
        <w:gridCol w:w="87"/>
        <w:gridCol w:w="833"/>
        <w:gridCol w:w="67"/>
        <w:gridCol w:w="720"/>
        <w:gridCol w:w="63"/>
        <w:gridCol w:w="2637"/>
        <w:gridCol w:w="1620"/>
        <w:gridCol w:w="1620"/>
        <w:gridCol w:w="1260"/>
        <w:gridCol w:w="1440"/>
        <w:gridCol w:w="1440"/>
        <w:gridCol w:w="1440"/>
        <w:gridCol w:w="1443"/>
        <w:gridCol w:w="2127"/>
        <w:gridCol w:w="2127"/>
        <w:gridCol w:w="2127"/>
        <w:gridCol w:w="2127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zdział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8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wydatki w 2010r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Jednostka organizacyjna realizująca program lub koordynująca wykonanie programu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Łączne planowane wydatki  w 2010r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8+9+10 +11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ydatki ujęte  w projekc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budżetu 201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8+9+11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ego źródła finansowania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ochody własne j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redyty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eastAsia="Verdana" w:cs="Verdana" w:ascii="Verdana" w:hAnsi="Verdana"/>
                <w:b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i pożycz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środki pochodzące            z innych źróde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środki wymienione               w art. 5 ust. 1 pkt. 2 i 3 u.f.p.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0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wodociągu Waliszewo - Storkowo 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przyłączami wodociągowymi w miejscowości Walisze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8.4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4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4.800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3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6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chodnika przy ulicy Sienkiewicza w Ińsku (porozumienie z Zarządem Dróg Wojewódzkich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robocizna robót publiczn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nanie chodnika przy ulicy Jana Pawła II w Ińsku (planowane porozumien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 Zarządem Dróg Powiato-wych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obocizna robót publicznyc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zebudowa drogi gminnej na działce nr 337, 372/2 i 373 –Aleja Słoneczna i Aleja Spacerowa w Iń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7.8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3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3.900,00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rodowy Program Przebudowy Dróg Lok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kowanie ulic miast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raz z konstrukcją stalową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ontaż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daptacja zlokalizowaneg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owości Ciemnik gm. Ińsko budynku mieszkalnego na 7 lokali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3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budowa kaplicy cmentarnej w Ińs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1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rażnica miejska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lsko Niemieckie Centrum Integracji i Aktywności Loka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 000,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0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kolny plac zaba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7.910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.955,10</w:t>
            </w:r>
          </w:p>
          <w:p>
            <w:pPr>
              <w:pStyle w:val="Normal"/>
              <w:ind w:hanging="10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ządowy program „Radosna szkoła”</w:t>
            </w:r>
          </w:p>
          <w:p>
            <w:pPr>
              <w:pStyle w:val="Normal"/>
              <w:spacing w:lineRule="auto" w:line="360"/>
              <w:ind w:left="176" w:hanging="176"/>
              <w:jc w:val="right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         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28.955,1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dział rzeczowy Gmin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7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9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6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sprzętu i aparatury medycznej dla Szpitala Powiatowego w Stargardzie Szczeciński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Dotacja celowa dla powiatu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arostwo Powiat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Stargardzie Szczecińskim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1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rnizacja oświetlenia ulicznego na terenie gminy Ińsk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60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konanie boiska sportowego w Ińsku w ramach programu rządowego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sz w:val="16"/>
                <w:szCs w:val="16"/>
              </w:rPr>
              <w:t>Moje boisko – Orlik 2012”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100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.000,00</w:t>
            </w:r>
          </w:p>
          <w:p>
            <w:pPr>
              <w:pStyle w:val="Normal"/>
              <w:ind w:hanging="108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rząd Marszałkowski,</w:t>
            </w:r>
          </w:p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żet państ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55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Studnicy oraz remont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zebudowa świetlic wiejs-kich  w Ciemniku, Linówku, Storkowie i Ściennem 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wyposażeniem - etap I - Budowa świetlicy wiejskiej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Studnicy wraz z zagospodarowaniem terenu i zakupem wypo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6.564,58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7.548,9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fundacj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9.282,29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finans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9.282,29</w:t>
            </w:r>
          </w:p>
          <w:p>
            <w:pPr>
              <w:pStyle w:val="Normal"/>
              <w:ind w:hanging="108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finans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7.548,96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fundacja PROW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7.28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28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35.744,78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33.934,5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79.85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09.28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01.8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4.800,00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850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02" w:hRule="atLeast"/>
        </w:trPr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minny Fundusz Ochrony Środowiska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Gospodarki Wodnej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finansowanie programu budowy przydomowych oczyszczalni ścieków na terenie Gminy Ińsko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rząd Gmin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Mias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46" w:hRule="atLeast"/>
        </w:trPr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47.744,78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45.934,5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1.85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09.28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01.8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4.800,00*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x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180" w:hanging="18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80" w:right="-420" w:hanging="1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</w:rPr>
        <w:t xml:space="preserve">* - </w:t>
      </w:r>
      <w:r>
        <w:rPr>
          <w:rFonts w:cs="Verdana" w:ascii="Verdana" w:hAnsi="Verdana"/>
          <w:sz w:val="16"/>
          <w:szCs w:val="16"/>
        </w:rPr>
        <w:t>kwota nie zawiera środków unijnych, które wynikają z refundacji PROW (tj. 257.548,96 zł) w zakresie realizacji zadania z pozycji 14 – z kwoty tej 240.102,96 zł zostanie przeznaczone  na spłatę pożyczki na prefinansowanie tego zadania zaciągniętej w 2009 roku w kwocie 130.820,67 zł i planowanej do zaciągnięcia w roku 2010 w kwocie 109.282,29 z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141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aaaaaaaaaaa">
    <w:name w:val="Styl1aaaaaaaaaaa"/>
    <w:basedOn w:val="Normal"/>
    <w:qFormat/>
    <w:pPr>
      <w:spacing w:lineRule="auto" w:line="360"/>
      <w:jc w:val="center"/>
    </w:pPr>
    <w:rPr>
      <w:i/>
      <w:iCs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pisrysunkw">
    <w:name w:val="spis rysunków"/>
    <w:basedOn w:val="Signature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30:00Z</dcterms:created>
  <dc:creator>*</dc:creator>
  <dc:description/>
  <cp:keywords/>
  <dc:language>en-US</dc:language>
  <cp:lastModifiedBy>Nalepa Maria</cp:lastModifiedBy>
  <cp:lastPrinted>2009-11-13T14:33:00Z</cp:lastPrinted>
  <dcterms:modified xsi:type="dcterms:W3CDTF">2009-12-22T13:08:00Z</dcterms:modified>
  <cp:revision>19</cp:revision>
  <dc:subject/>
  <dc:title>Załącznik Nr 3</dc:title>
</cp:coreProperties>
</file>