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0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Załącznik Nr </w:t>
      </w:r>
      <w:r>
        <w:rPr>
          <w:rFonts w:cs="Verdana" w:ascii="Verdana" w:hAnsi="Verdana"/>
          <w:b/>
          <w:bCs/>
          <w:sz w:val="16"/>
          <w:szCs w:val="16"/>
        </w:rPr>
        <w:t>3</w:t>
      </w:r>
    </w:p>
    <w:p>
      <w:pPr>
        <w:pStyle w:val="Normal"/>
        <w:ind w:right="-468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Uchwały Nr XXX/280/2009</w:t>
      </w:r>
    </w:p>
    <w:p>
      <w:pPr>
        <w:pStyle w:val="Normal"/>
        <w:ind w:right="-468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ady Miejskiej w Ińsku</w:t>
      </w:r>
    </w:p>
    <w:p>
      <w:pPr>
        <w:pStyle w:val="Normal"/>
        <w:ind w:right="-468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17 grudnia 2009 roku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Przychody i rozchody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budżetu Gminy Ińsko w 2010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spacing w:lineRule="auto" w:line="360"/>
        <w:ind w:left="4248" w:right="-288" w:firstLine="708"/>
        <w:jc w:val="right"/>
        <w:rPr/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ab/>
      </w:r>
      <w:r>
        <w:rPr/>
        <w:t xml:space="preserve">                                             w złotych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760"/>
        <w:gridCol w:w="1800"/>
        <w:gridCol w:w="180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Treść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Klasyfikacj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§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Kwot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010 rok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1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zychody ogółem: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.409.282,29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57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Kredyty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§ 95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.300.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Pożyczk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§ 95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ożyczki na finansowanie zadań realizowanych z udziałem środków pochodzących z budżetu UE ( prefinansowanie – świetlica Studnica)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§ 9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09.282,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łaty pożyczek udzielonych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§ 9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rywatyzacja majątku jst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§ 9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Nadwyżka budżetu z lat ubiegłych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§ 9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Papiery wartościowe (obligacje)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§ 9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Inne źródła (wolne środki)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§ 9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Rozchody ogółem: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66.362,96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łaty kredytów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§ 99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Spłaty pożyczek – WFOŚ i GW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§ 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26.2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Spłaty pożyczek otrzymanych na finansowanie zadań realizowanych z udziałem środków pochodzących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z budżetu UE (dotyczy  prefinansowania – świetlica Studnica)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§ 9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40.102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Udzielone pożyczki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§ 9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 xml:space="preserve">Lokaty 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§ 9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Wykup papierów wartościowych (obligacji)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§ 9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Rozchody z tytułu innych rozliczeń</w:t>
            </w:r>
          </w:p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§ 9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Verdana" w:hAnsi="Verdana" w:cs="Verdana"/>
      <w:b/>
      <w:bCs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30:00Z</dcterms:created>
  <dc:creator>komp3</dc:creator>
  <dc:description/>
  <cp:keywords/>
  <dc:language>en-US</dc:language>
  <cp:lastModifiedBy>JaszczyszynA</cp:lastModifiedBy>
  <cp:lastPrinted>2008-10-22T09:25:00Z</cp:lastPrinted>
  <dcterms:modified xsi:type="dcterms:W3CDTF">2009-12-21T07:47:00Z</dcterms:modified>
  <cp:revision>6</cp:revision>
  <dc:subject/>
  <dc:title>Załącznik Nr 4</dc:title>
</cp:coreProperties>
</file>