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Załącznik Nr </w:t>
      </w:r>
      <w:r>
        <w:rPr>
          <w:rFonts w:cs="Verdana" w:ascii="Verdana" w:hAnsi="Verdana"/>
          <w:b/>
          <w:bCs/>
          <w:sz w:val="16"/>
          <w:szCs w:val="16"/>
        </w:rPr>
        <w:t>1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 Uchwały Nr XXX/280/2009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Rady Miejskiej w Ińsku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 dnia  17 grudnia 2009 roku</w:t>
      </w:r>
    </w:p>
    <w:p>
      <w:pPr>
        <w:pStyle w:val="Normal"/>
        <w:ind w:right="3" w:hanging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right="3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Dochody budżetu Gminy Ińsko </w:t>
      </w:r>
    </w:p>
    <w:p>
      <w:pPr>
        <w:pStyle w:val="Normal"/>
        <w:spacing w:lineRule="auto" w:line="360"/>
        <w:ind w:right="3" w:hanging="0"/>
        <w:jc w:val="center"/>
        <w:rPr/>
      </w:pPr>
      <w:r>
        <w:rPr>
          <w:rFonts w:cs="Verdana" w:ascii="Verdana" w:hAnsi="Verdana"/>
          <w:b/>
          <w:bCs/>
        </w:rPr>
        <w:t>w 2010 roku</w:t>
      </w:r>
      <w:r>
        <w:rPr>
          <w:rFonts w:cs="Verdana" w:ascii="Verdana" w:hAnsi="Verdana"/>
          <w:sz w:val="22"/>
          <w:szCs w:val="22"/>
        </w:rPr>
        <w:t xml:space="preserve">                               </w:t>
      </w:r>
    </w:p>
    <w:p>
      <w:pPr>
        <w:pStyle w:val="Normal"/>
        <w:spacing w:lineRule="auto" w:line="360"/>
        <w:ind w:right="363" w:hanging="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złotych</w:t>
      </w:r>
    </w:p>
    <w:tbl>
      <w:tblPr>
        <w:tblW w:w="108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720"/>
        <w:gridCol w:w="3960"/>
        <w:gridCol w:w="1620"/>
        <w:gridCol w:w="1440"/>
        <w:gridCol w:w="1440"/>
      </w:tblGrid>
      <w:tr>
        <w:trPr>
          <w:trHeight w:val="1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ind w:left="20" w:hanging="2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zdzia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§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Źródła dochodów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 2010 rok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 tego:</w:t>
            </w:r>
          </w:p>
        </w:tc>
      </w:tr>
      <w:tr>
        <w:trPr>
          <w:trHeight w:val="2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2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ochody 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ież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hody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ajątkow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OLNICTWO I ŁOWIECTWO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1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7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hody z najmu i dzierżawy składników majątkowych Skarbu Państwa, jednostek samorządu terytorialnego lub innych jednostek zaliczanych do sektora finansów publicznych oraz innych umów o podobnym charakterze - dotyczy obwodów łowiecki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YTWARZANIE I ZAOPATRYWANIE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 ENERGIĘ ELEKTRYCZNĄ, GAZ I WODĘ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44.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44.8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starczanie wod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44.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44.8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tacje rozwojowe – Finansowanie programów         i projektów ze środków funduszy struktural-nych, Funduszu Spójności, Europejskiego Funduszu Rybackiego oraz z funduszy unijnych finansujących Wspólną Politykę Rolną - Budowa wodociągu Waliszewo - Storkowo wraz z przyłączami wodociągowymi w miejscowości Waliszew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4.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4.8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RANSPORT  I  ŁĄCZ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rogi publiczne powia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3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tacje celowe otrzymane z powiatu  na zadania  bieżące realizowane  na podstawie porozumień  między jednostkami samorządu terytorialnego - utrzymanie ulic powiatow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URYSTY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30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7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chody z najmu i dzierżawy składników majątkowych Skarbu Państwa, jednostek samorządu terytorialnego lub innych jednostek zaliczanych do sektora finansów publicznych oraz innych umów o podobnym charakterze – dzierżawa pola namiotowego, parking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OSPODARKA MIESZKANI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9.2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3.3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95.9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0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ospodarka gruntami i nieruchomościam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9.2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3.3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95.900,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4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y z opłat za zarząd, użytkowanie               i użytkowanie wieczyste nieruchomośc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3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3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7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hody z najmu i dzierżawy składników majątkowych Skarbu Państwa, jednostek samorządu terytorialnego lub innych jednostek zaliczanych do sektora finansów publicznych oraz innych umów o podobnym charakterze - czynsze lokale mieszkalne, działk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7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pływy z tytułu przekształcenia prawa użytkowania wieczystego przysługującego osobom fizycznym w prawo własności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7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pływy z tytułu odpłatnego nabycia prawa własności oraz prawa użytkowania wieczystego nieruchomości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0.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0.9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9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pływy z różnych dochodów - wpływy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 modernizacj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ZIAŁALNOŚĆ USŁUGO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1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mentarz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083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y z usług - za grob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DMINISTRACJA PUBLI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4.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4.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rzędy wojewódzk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2.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2.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tacje celowe otrzymane z budżetu państw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36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hody jednostek samorządu terytorialnego związane z realizacją zadań  z zakresu administracji rządowej oraz innych zadań zleconych ustawami - dochody z opłat za dowody osobist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rzędy gmi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6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y z różnych opłat - wpisy do działalności gospodarczej, rozszerzenie działalnośc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9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y z różnych dochodów - podatek docho-dowy od osób fizycz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URZĘDY NACZELNYCH ORGANÓW WŁADZY PAŃSTWOWEJ, KONTROL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 OCHRONY PRAWA ORAZ SĄDOWNIC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1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Urzędy naczelnych organów władzy państwowej, kontroli i ochrony praw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tacje celowe otrzymane z budżetu państw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a realizację zadań bieżących z zakresu administracji rządowej oraz innych zadań zleconych gminie (związkom gmin) ustawami – spis wyborców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HODY OD OSÓB PRAWNYCH, OD OSÓB FIZYCZNYCH I OD INNYCH JEDNOSTEK NIEPOSIADAJĄCYCH OSOBOWOŚCI PRAWNEJ ORAZ WYDATKI ZWIĄZANE Z ICH POBOR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252.174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252.174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pływy z podatku dochodowego od osób fizyczn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35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atek od działalności gospodarczej osób fizycznych, opłacany w formie karty podatkowej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9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setki od nieterminowych wpłat z tytułu podatków i opłat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6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pływy z podatku rolnego, podatku leśnego, podatki od czynności cywilno-prawnych, podatków i opłat lokalnych od osób prawnych i innych jednostek organizacyjn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395.3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395.3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atek od nieruchomośc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86.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86.2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3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atek roln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3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atek leśn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3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atek od środków transportow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3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3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atek od czynności cywilnoprawnych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6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pływy z różnych opłat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9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setki od nieterminowych wpłat z tytułu podatków i opłat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6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Rekompensaty utraconych dochod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podatkach i opłatach lokal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6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pływy z podatku rolnego, podatku leśnego, podatki od spadków i darowizn, podatku od czynności cywilnoprawnych oraz podatków i opłat lokalnych od osób fizyczn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15.180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15.180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atek od nieruchomośc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3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atek roln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3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atek leśn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3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atek od środków transportow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0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40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3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atek od spadków i darowizn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3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płata od posiadania psów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y z opłaty targowej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4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y z opłaty miejscowej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atek od czynności cywilnopraw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9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setki od nieterminowych wpłat z tytułu podatków i opłat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17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17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6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pływy z innych opłat stanowiących dochody jednostek samorządu terytorialnego na podstawie ustaw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48.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48.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4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y z opłaty skarbowej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4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y z opłaty eksploatacyjnej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4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y z opłat za zezwolenia na sprzedaż alkoholu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5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y z opłat za koncesje i licencj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6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y z różnych opłat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6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działy gmin w podatkach stanowiących dochód budżetu pańs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90.93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90.93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atek dochodowy od osób fizycz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0.93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0.93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0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atek dochodowy od osób prawn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ÓŻNE ROZLICZEN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459.2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459.2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zęść oświatowa subwencji ogólnej dla jednostek samorządu terytorial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823.1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823.1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9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ęść oświatowa subwencji ogólnej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23.1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23.12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807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zęść wyrównawcza subwencji ogólnej dla gmi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85.3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85.3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9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ęść wyrównawcza subwencji ogólnej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5.3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5.34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81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óżne rozliczenia finans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9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zostałe odsetk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8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zęść równoważąca subwencji ogólnej dla gmi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.7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.7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9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ęść równoważąca subwencji ogólnej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7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7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WIATA I WYCHOWANI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5.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5.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1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zkoły podstaw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5.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5.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7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hody z najmu i dzierżawy składników majątkowych Skarbu Państwa, jednostek samorządu terytorialnego lub innych jednostek zaliczanych do sektora finansów publicznych oraz innych umów o podobnym charakterz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8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y ze sprzedaży składników majątkowy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9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y z różnych dochodów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MOC SPOŁECZ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621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621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wiadczenia rodzinne, zaliczka alimenta-cyjna oraz składki na ubezpieczenia emerytalne i rentowe z ubezpieczenia społeczn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28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28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otacje celowe otrzymane z budżetu państwa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a realizację zadań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7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7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3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hody jednostek samorządu terytorialnego związane z realizacją zadań z zakresu administracji rządowej oraz innych zadań zleconych ustawami – wpływy ściągniętych od komornika zaliczek alimentacyjnych, funduszu alimentacyjneg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2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kładki na ubezpieczenia zdrowotne opłacane za osoby pobierające niektóre świadczenia z pomocy społecznej oraz niektóre świadczenia rodzin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tacje celowe otrzymane z budżetu państw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 realizację zadań  bieżących z zakresu administracji rządowej oraz innych zadań zleconych gminie (związkom gmin) ustawam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tacje celowe otrzymane z budżetu państw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 realizację własnych zadań bieżących gmin (związkom gmin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2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siłki i pomoc w naturze oraz składki na ubezpieczenia emerytalne i rentow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3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3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tacje celowe otrzymane z budżetu państw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 realizację własnych zadań bieżących gmin (związkom gmin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21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siłki stał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4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4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tacje celowe otrzymane z budżetu państw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 realizację własnych zadań bieżących gmin (związkom gmin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2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środki pomocy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tacje celowe otrzymane z budżetu państw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 realizację własnych zadań bieżących gmin (związkom gmin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OZOSTAŁE ZADANIA W ZAKRESIE POLITYKI SPOŁECZNEJ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7.75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7.75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3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7.75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7.75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tacje rozwojowe oraz środki na finansowa-nie Wspólnej Polityki Rolnej - Finansowanie programów i projektów ze środków funduszy strukturalnych, Funduszu Spójności, Europejskiego Funduszu Rybackiego oraz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76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76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tacje rozwojowe oraz środki na finansowa-nie Wspólnej Polityki Rolnej – Współfinanso-wanie programów i projektów realizowanych ze środków z funduszy strukturalnych, Funduszu Spójności, Europejskiego Funduszu Rybackiego oraz z funduszy unijnych finansujących Wspólną Politykę Rolną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990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990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OSPODARKA KOMUNALNA  I OCHRONA ŚRODOWISK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pływy i wydatki związane z gromadze-niem środków z opłat produktow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04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y z opłaty produktowej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ULTURA I OCHRONA DZIEDZICTWA NAROD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72.548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7.548,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my i ośrodki kultury, świetlice i klub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7.548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7.548,96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tacje rozwojowe – Finansowanie programów         i projektów ze środków funduszy struktural-nych, Funduszu Spójności, Europejskiego Funduszu Rybackiego oraz z funduszy unijnych finansujących Wspólną Politykę Rolną - Budowa świetlicy wiejskiej w Studnicy oraz remonty i przebudowa świetlic wiejskich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Ciemniku, Linówku, Storkowie i Ściennem wraz z wyposażeniem – etap I - budowa świetlicy w Studnicy wraz z wyposażenie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7.548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7.548,9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1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została działalno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</w:t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Środki na dofinansowanie własnych zadań bieżących gmin, powiatów, samorządów województw, pozyskane z innych źródeł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292.270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.794.02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498.248,96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ab/>
      </w: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357" w:right="38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7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03:00Z</dcterms:created>
  <dc:creator>komp3</dc:creator>
  <dc:description/>
  <cp:keywords/>
  <dc:language>en-US</dc:language>
  <cp:lastModifiedBy>JaszczyszynA</cp:lastModifiedBy>
  <cp:lastPrinted>2009-11-10T10:22:00Z</cp:lastPrinted>
  <dcterms:modified xsi:type="dcterms:W3CDTF">2009-12-21T07:24:00Z</dcterms:modified>
  <cp:revision>6</cp:revision>
  <dc:subject/>
  <dc:title>Załącznik Nr ……</dc:title>
</cp:coreProperties>
</file>