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Załącznik Nr </w:t>
      </w:r>
      <w:r>
        <w:rPr>
          <w:rFonts w:cs="Verdana" w:ascii="Verdana" w:hAnsi="Verdana"/>
          <w:b/>
          <w:sz w:val="16"/>
        </w:rPr>
        <w:t>10</w: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do Uchwały Nr XXX/280/2009</w: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Rady Miejskiej w Ińsku</w: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z dnia 17 grudnia 2009 roku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Limity wydatków Gminy Ińsko</w:t>
      </w:r>
    </w:p>
    <w:p>
      <w:pPr>
        <w:pStyle w:val="Heading2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a wieloletnie programy inwestycyjne realizowane w latach 2010 i kolejnych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ab/>
        <w:tab/>
        <w:t>w złotych</w:t>
      </w:r>
    </w:p>
    <w:tbl>
      <w:tblPr>
        <w:tblW w:w="161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703"/>
        <w:gridCol w:w="987"/>
        <w:gridCol w:w="705"/>
        <w:gridCol w:w="1692"/>
        <w:gridCol w:w="1445"/>
        <w:gridCol w:w="992"/>
        <w:gridCol w:w="1513"/>
        <w:gridCol w:w="1555"/>
        <w:gridCol w:w="1266"/>
        <w:gridCol w:w="1336"/>
        <w:gridCol w:w="1134"/>
        <w:gridCol w:w="1134"/>
        <w:gridCol w:w="1135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zdział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§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zadania inwestycyjnego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Jednostka organizacyjna realizująca program lub koordynująca wykonywanie programu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kres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realizacji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Łączne nakłady finansow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w zł)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Źródła finansowania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-57" w:right="-168" w:hanging="142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Dotychczasowe nakłady wg</w:t>
            </w:r>
          </w:p>
          <w:p>
            <w:pPr>
              <w:pStyle w:val="Normal"/>
              <w:ind w:left="-57" w:right="-168" w:hanging="142"/>
              <w:jc w:val="center"/>
              <w:rPr/>
            </w:pPr>
            <w:r>
              <w:rPr>
                <w:rFonts w:cs="Verdana" w:ascii="Verdana" w:hAnsi="Verdana"/>
                <w:b/>
                <w:sz w:val="12"/>
                <w:szCs w:val="12"/>
              </w:rPr>
              <w:t>przewidywanego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wykonani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anowane wydatki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9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10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11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12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 2012r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</w:tr>
      <w:tr>
        <w:trPr>
          <w:trHeight w:val="37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30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3095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udowa infrastruktury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urystycznej nad jeziorem w Ińsku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 tym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rząd Gmin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Miasta Ińsk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7-2013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412.670,0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2.67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50.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50.000,00</w:t>
            </w:r>
          </w:p>
        </w:tc>
      </w:tr>
      <w:tr>
        <w:trPr>
          <w:trHeight w:val="33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Środki własne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ST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2.67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0.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00.000,00</w:t>
            </w:r>
          </w:p>
        </w:tc>
      </w:tr>
      <w:tr>
        <w:trPr>
          <w:trHeight w:val="30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redyty, pożyczki,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obligacj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8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Inne  środki,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środki unijne -RPO-turystyka, INNTERREG IV a 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00.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50.000,00</w:t>
            </w:r>
          </w:p>
        </w:tc>
      </w:tr>
      <w:tr>
        <w:trPr>
          <w:trHeight w:val="377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412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0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zbudowa strażnicy miejskiej w Ińsku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Urząd Gmin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Miasta Ińsk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1-2013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61.000,0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32.70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5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3.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0.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0.000,00</w:t>
            </w:r>
          </w:p>
        </w:tc>
      </w:tr>
      <w:tr>
        <w:trPr>
          <w:trHeight w:val="25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Środki JST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2.70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5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3.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0.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0.000,00</w:t>
            </w:r>
          </w:p>
        </w:tc>
      </w:tr>
      <w:tr>
        <w:trPr>
          <w:trHeight w:val="53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Kredyty, pożyczki 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 obligacje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nne środk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295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olsko – Niemieckie Centrum Integracji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Aktywności Lokalnej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rząd Gmin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Miasta Ińsk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9-2012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1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1.96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5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20.3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42.68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Środki JST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.66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5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0.3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7.98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redyty, pożyczki                      i obligacje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08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Inne środki –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środki unijne –RPO, INTERREG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.300,0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 xml:space="preserve">finansowanie 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z budżetu gminy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34.7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</w:tr>
      <w:tr>
        <w:trPr>
          <w:trHeight w:val="44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21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2109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udowa świetlicy wiejskiej w Stud-nicy oraz remonty                     i przebudowa świetlic wiejskich </w:t>
            </w:r>
          </w:p>
          <w:p>
            <w:pPr>
              <w:pStyle w:val="Normal"/>
              <w:ind w:right="-135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 Ciemniku, Linówku, Storkowie              i Ściennem wraz                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 wyposażeniem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tym :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rząd Gmin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Miasta Ińsk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7-2013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077.105,93*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24.691,1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26.564,58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90.850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35.000,00</w:t>
            </w:r>
          </w:p>
        </w:tc>
      </w:tr>
      <w:tr>
        <w:trPr>
          <w:trHeight w:val="29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Środki JST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65.776,98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7.282.2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0.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90.850,20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85.000,00</w:t>
            </w:r>
          </w:p>
        </w:tc>
      </w:tr>
      <w:tr>
        <w:trPr>
          <w:trHeight w:val="29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5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Kredyty, pożyczki,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obligacje -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efinansowanie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OW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0.820,67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refinansowanie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9.282.29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refinans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53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Inne środki -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Środki unijn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8.093,5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 xml:space="preserve">finansowanie 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z budżetu gminy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57.548,96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refundacja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ROW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00.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50.000,00</w:t>
            </w:r>
          </w:p>
        </w:tc>
      </w:tr>
      <w:tr>
        <w:trPr>
          <w:trHeight w:val="27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 ETAP 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udowa świetlicy wiejskiej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 Studnicy wraz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 zagospodarowa-niem terenu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zakupem wyposażeni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7-2010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12.105,93*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85.541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26.564,58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Środki JST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0.694,6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7.282.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Kredyty, pożyczki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i obligacje-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0.820,67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refinansowanie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0.000,0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9.282.29</w:t>
            </w:r>
          </w:p>
          <w:p>
            <w:pPr>
              <w:pStyle w:val="Normal"/>
              <w:ind w:hanging="189"/>
              <w:jc w:val="right"/>
              <w:rPr/>
            </w:pPr>
            <w:r>
              <w:rPr>
                <w:rFonts w:cs="Verdana" w:ascii="Verdana" w:hAnsi="Verdana"/>
                <w:sz w:val="12"/>
                <w:szCs w:val="12"/>
              </w:rPr>
              <w:t>prefinansowanie</w:t>
            </w:r>
          </w:p>
          <w:p>
            <w:pPr>
              <w:pStyle w:val="Normal"/>
              <w:ind w:hanging="189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6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Inne środk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ROW - odnowa          i rozwój wsi- refundacja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.026,0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 xml:space="preserve">finansowanie 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z budżetu gminy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57.548,96</w:t>
            </w:r>
          </w:p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2"/>
                <w:szCs w:val="12"/>
              </w:rPr>
              <w:t>refundacja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RO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-  ETAP II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ebudowa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wietlicy wiejskiej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 Ciemniku wraz                               z wyposażeniem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9-2012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030.000,0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9.149,8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90.850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Środki własn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.082,3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90.850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7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redyty i pożyczk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Inne środki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OW - odnowa          i rozwój ws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4.067,5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 xml:space="preserve">finansowanie 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z budżetu gminy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00.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ETAP II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Remonty i prze-budowa świetlic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 Linówku, Storkowie                  i Ściennem wraz  z wyposażeniem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-2013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35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35.000,00</w:t>
            </w:r>
          </w:p>
        </w:tc>
      </w:tr>
      <w:tr>
        <w:trPr>
          <w:trHeight w:val="27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Środki własn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85.000,00</w:t>
            </w:r>
          </w:p>
        </w:tc>
      </w:tr>
      <w:tr>
        <w:trPr>
          <w:trHeight w:val="441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redyty i pożyczk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7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Inne środki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OW - odnowa          i rozwój ws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50.000,00</w:t>
            </w:r>
          </w:p>
        </w:tc>
      </w:tr>
      <w:tr>
        <w:trPr>
          <w:trHeight w:val="9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0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002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udowa wodociągu Storkowo -Waliszewo wraz          z przyłączam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odociągowym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miejscowości Waliszewo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rząd Gmin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Miasta Ińsk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8-2010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94.400,0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5.93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58.4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 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Środki własne 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14.93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.6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492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Kredyty, pożyczki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 obligacje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-       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8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rogram Rozwoju Obszarów Wiejskich -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Odnowa i rozwój  ws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000,0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 xml:space="preserve">finansowanie 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z budżetu gminy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44.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</w:tr>
      <w:tr>
        <w:trPr>
          <w:trHeight w:val="18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00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0095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0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aptacja zlokalizowanego w miejscowości</w:t>
            </w:r>
          </w:p>
          <w:p>
            <w:pPr>
              <w:pStyle w:val="Normal"/>
              <w:ind w:right="-13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iemnik gmina Ińsko na działkach nr geod. 370/2, 370/3 budynku mieszkalnego na </w:t>
            </w:r>
          </w:p>
          <w:p>
            <w:pPr>
              <w:pStyle w:val="Normal"/>
              <w:ind w:right="-135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lokali socjalnych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rząd Gmin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Miasta Ińsk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9-2012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251.819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GÓŁEM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4.400,0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17.419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Środki własne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4.40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55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71.964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Kredyty, pożyczki 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Rządowy Program Wsparcia Finansowego 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 Funduszu Dopłat Tworzenia Lokali Socjalnych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45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45.45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00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0015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0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dernizacja oświetlenia ulicznego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rząd Gmin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Miasta Ińsk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0-2011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20.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OGÓŁEM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73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7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środki własne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3.000,0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7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70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Razem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3" w:hanging="210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.026.994,93*</w:t>
            </w:r>
          </w:p>
          <w:p>
            <w:pPr>
              <w:pStyle w:val="Normal"/>
              <w:ind w:right="-13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GÓŁEM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27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02.351,1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.218.034,58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08" w:hanging="108"/>
              <w:jc w:val="right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.570.6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08" w:hanging="108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.150.949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07" w:hanging="108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.485.000,00</w:t>
            </w:r>
          </w:p>
        </w:tc>
      </w:tr>
      <w:tr>
        <w:trPr>
          <w:trHeight w:val="158" w:hRule="atLeast"/>
        </w:trPr>
        <w:tc>
          <w:tcPr>
            <w:tcW w:w="70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Środki JS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27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07.136,9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63.952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25.6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970.794,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07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85.000,00</w:t>
            </w:r>
          </w:p>
        </w:tc>
      </w:tr>
      <w:tr>
        <w:trPr>
          <w:trHeight w:val="680" w:hRule="atLeast"/>
        </w:trPr>
        <w:tc>
          <w:tcPr>
            <w:tcW w:w="70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Kredyty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ożyczki,  obligacj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27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30.820,67</w:t>
            </w:r>
          </w:p>
          <w:p>
            <w:pPr>
              <w:pStyle w:val="Normal"/>
              <w:ind w:right="-27" w:hanging="57"/>
              <w:jc w:val="right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prefinansowanie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ind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00.000,00</w:t>
            </w:r>
          </w:p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9.282,29</w:t>
            </w:r>
          </w:p>
          <w:p>
            <w:pPr>
              <w:pStyle w:val="Normal"/>
              <w:ind w:right="-108" w:hanging="189"/>
              <w:jc w:val="right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refinansowanie</w:t>
            </w:r>
          </w:p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70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Środki unij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4.393,5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 xml:space="preserve">finansowanie 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z budżetu gminy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ind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44.800,00</w:t>
            </w:r>
          </w:p>
          <w:p>
            <w:pPr>
              <w:pStyle w:val="Normal"/>
              <w:spacing w:lineRule="auto" w:line="360"/>
              <w:ind w:right="-108" w:hanging="0"/>
              <w:jc w:val="right"/>
              <w:rPr/>
            </w:pPr>
            <w:r>
              <w:rPr>
                <w:rFonts w:cs="Verdana" w:ascii="Verdana" w:hAnsi="Verdana"/>
                <w:sz w:val="12"/>
                <w:szCs w:val="12"/>
              </w:rPr>
              <w:t>w tym</w:t>
            </w:r>
          </w:p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57.548,96</w:t>
            </w:r>
          </w:p>
          <w:p>
            <w:pPr>
              <w:pStyle w:val="Normal"/>
              <w:spacing w:lineRule="auto" w:line="360"/>
              <w:ind w:right="-108" w:hanging="0"/>
              <w:jc w:val="right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refunda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.180.15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07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00.000,00</w:t>
            </w:r>
          </w:p>
        </w:tc>
      </w:tr>
      <w:tr>
        <w:trPr>
          <w:trHeight w:val="660" w:hRule="atLeast"/>
        </w:trPr>
        <w:tc>
          <w:tcPr>
            <w:tcW w:w="70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59" w:hanging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Rządowy Program Wsparcia Finanso-wego z Funduszu Dopłat Tworzenia Lokali Socjalnych</w:t>
            </w:r>
          </w:p>
          <w:p>
            <w:pPr>
              <w:pStyle w:val="Normal"/>
              <w:ind w:right="-159" w:hanging="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45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45.455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80" w:right="-172" w:hanging="180"/>
        <w:rPr/>
      </w:pPr>
      <w:r>
        <w:rPr>
          <w:rFonts w:cs="Verdana" w:ascii="Verdana" w:hAnsi="Verdana"/>
          <w:sz w:val="16"/>
          <w:szCs w:val="16"/>
        </w:rPr>
        <w:t>* - kwota nie zawiera środków unijnych, które wynikają z refundacji PROW (tj. 257.548,96 zł) w zakresie realizacji zadania z pozycji  4 – etap I – z kwoty tej 240.102,96 zł zostanie przeznaczone na spłatę pożyczki na prefinansowanie tego zadania zaciągniętej w 2009 roku w kwocie 130.820,67 zł i planowanej do zaciągnięcia w roku 2010 w kwocie 109.282,29 zł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Verdana" w:hAnsi="Verdana" w:cs="Verdana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2:32:00Z</dcterms:created>
  <dc:creator>Urząd Gminy Ińsko</dc:creator>
  <dc:description/>
  <cp:keywords/>
  <dc:language>en-US</dc:language>
  <cp:lastModifiedBy>JaszczyszynA</cp:lastModifiedBy>
  <cp:lastPrinted>2009-12-14T14:42:00Z</cp:lastPrinted>
  <dcterms:modified xsi:type="dcterms:W3CDTF">2009-12-23T08:24:00Z</dcterms:modified>
  <cp:revision>28</cp:revision>
  <dc:subject/>
  <dc:title>Załącznik Nr </dc:title>
</cp:coreProperties>
</file>