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4</w:t>
      </w:r>
      <w:r>
        <w:rPr>
          <w:rFonts w:cs="Verdana" w:ascii="Verdana" w:hAnsi="Verdana"/>
          <w:bCs/>
          <w:sz w:val="16"/>
          <w:szCs w:val="16"/>
        </w:rPr>
        <w:t xml:space="preserve">   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 17 grudnia 2009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chody i wydatki budżetu Gminy Ińsko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wiązane z realizacją zadań z zakresu administracji rządowej i innych zadań zleconych odrębnymi ustawami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2010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b/>
          <w:bCs/>
          <w:sz w:val="16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Verdana" w:cs="Verdana" w:ascii="Verdana" w:hAnsi="Verdana"/>
          <w:sz w:val="16"/>
        </w:rPr>
        <w:t xml:space="preserve">                                       </w:t>
      </w:r>
      <w:r>
        <w:rPr>
          <w:rFonts w:cs="Verdana" w:ascii="Verdana" w:hAnsi="Verdana"/>
          <w:sz w:val="16"/>
        </w:rPr>
        <w:t>w złotych</w:t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00"/>
        <w:gridCol w:w="720"/>
        <w:gridCol w:w="1710"/>
        <w:gridCol w:w="1710"/>
        <w:gridCol w:w="1800"/>
        <w:gridCol w:w="1440"/>
        <w:gridCol w:w="1440"/>
        <w:gridCol w:w="1380"/>
        <w:gridCol w:w="1380"/>
        <w:gridCol w:w="1560"/>
        <w:gridCol w:w="126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otacj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gółem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6+11)</w:t>
            </w:r>
          </w:p>
        </w:tc>
        <w:tc>
          <w:tcPr>
            <w:tcW w:w="1026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72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majątkowe</w:t>
            </w:r>
          </w:p>
        </w:tc>
      </w:tr>
      <w:tr>
        <w:trPr>
          <w:trHeight w:val="2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jednostek budżetowych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otacje na zadania bieżące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wiadczenia na rzecz osób fizycznych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datki na programy finansowane z udziałem środków pochodzących           z budżetu Unii Europejskiej oraz niepodlegających zwrotowi środków          z pomocy udzielanej przez państwa członkowskie Euro-pejskiego Porozu-mienia o Wolnym Handlu (EFTA) oraz innych środków pochodzących ze źródeł zagranicz-nych niepodlegają-cych zwrotowi,           w części związanej          z realizacją zadań Gminy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nagrodzenia               i składniki od nich nalicza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datki związane            z realizacją zadań statutowych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.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.9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.9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76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9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90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9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6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68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68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6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6,8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7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75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3.74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50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27.7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27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7.74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7.7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7.7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5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5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6,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0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,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348.5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348.5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348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28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.27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28.9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260" w:right="141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7:16:00Z</dcterms:created>
  <dc:creator>komp3</dc:creator>
  <dc:description/>
  <cp:keywords/>
  <dc:language>en-US</dc:language>
  <cp:lastModifiedBy>JaszczyszynA</cp:lastModifiedBy>
  <cp:lastPrinted>2009-11-12T10:43:00Z</cp:lastPrinted>
  <dcterms:modified xsi:type="dcterms:W3CDTF">2009-12-21T07:32:00Z</dcterms:modified>
  <cp:revision>10</cp:revision>
  <dc:subject/>
  <dc:title>- P R O J E K T -</dc:title>
</cp:coreProperties>
</file>