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70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Załącznik Nr </w:t>
      </w:r>
      <w:r>
        <w:rPr>
          <w:rFonts w:cs="Verdana" w:ascii="Verdana" w:hAnsi="Verdana"/>
          <w:b/>
          <w:bCs/>
          <w:sz w:val="16"/>
          <w:szCs w:val="16"/>
        </w:rPr>
        <w:t>2</w:t>
      </w:r>
    </w:p>
    <w:p>
      <w:pPr>
        <w:pStyle w:val="Normal"/>
        <w:ind w:right="-434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XX/280/2009</w:t>
      </w:r>
    </w:p>
    <w:p>
      <w:pPr>
        <w:pStyle w:val="Normal"/>
        <w:ind w:right="-434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-434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 17 grudnia 2009 roku</w:t>
      </w:r>
    </w:p>
    <w:p>
      <w:pPr>
        <w:pStyle w:val="Normal"/>
        <w:ind w:right="-74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right="-7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Wydatki budżetu Gminy Ińsko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 2010 roku</w:t>
      </w:r>
    </w:p>
    <w:p>
      <w:pPr>
        <w:pStyle w:val="Normal"/>
        <w:tabs>
          <w:tab w:val="clear" w:pos="708"/>
          <w:tab w:val="left" w:pos="14146" w:leader="none"/>
          <w:tab w:val="left" w:pos="14220" w:leader="none"/>
        </w:tabs>
        <w:spacing w:lineRule="auto" w:line="360"/>
        <w:ind w:left="6372" w:right="-74" w:firstLine="708"/>
        <w:jc w:val="right"/>
        <w:rPr/>
      </w:pPr>
      <w:r>
        <w:rPr>
          <w:rFonts w:eastAsia="Verdana" w:cs="Verdana" w:ascii="Verdana" w:hAnsi="Verdana"/>
          <w:sz w:val="16"/>
        </w:rPr>
        <w:t xml:space="preserve">                            </w:t>
      </w:r>
      <w:r>
        <w:rPr>
          <w:rFonts w:cs="Verdana" w:ascii="Verdana" w:hAnsi="Verdana"/>
          <w:sz w:val="16"/>
        </w:rPr>
        <w:t>w złotych</w:t>
      </w:r>
      <w:r>
        <w:rPr/>
        <w:t xml:space="preserve">   </w:t>
      </w:r>
    </w:p>
    <w:tbl>
      <w:tblPr>
        <w:tblW w:w="160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722"/>
        <w:gridCol w:w="720"/>
        <w:gridCol w:w="2340"/>
        <w:gridCol w:w="1440"/>
        <w:gridCol w:w="1260"/>
        <w:gridCol w:w="1260"/>
        <w:gridCol w:w="1260"/>
        <w:gridCol w:w="1080"/>
        <w:gridCol w:w="1080"/>
        <w:gridCol w:w="1080"/>
        <w:gridCol w:w="1080"/>
        <w:gridCol w:w="900"/>
        <w:gridCol w:w="1260"/>
      </w:tblGrid>
      <w:tr>
        <w:trPr>
          <w:trHeight w:val="24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Dział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Rozdzia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 2010 rok</w:t>
            </w:r>
          </w:p>
        </w:tc>
        <w:tc>
          <w:tcPr>
            <w:tcW w:w="102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 tego:</w:t>
            </w:r>
          </w:p>
        </w:tc>
      </w:tr>
      <w:tr>
        <w:trPr>
          <w:trHeight w:val="3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ydatk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ieżące</w:t>
            </w:r>
          </w:p>
        </w:tc>
        <w:tc>
          <w:tcPr>
            <w:tcW w:w="77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 tego: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Wydatki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majątkowe</w:t>
            </w:r>
          </w:p>
        </w:tc>
      </w:tr>
      <w:tr>
        <w:trPr>
          <w:trHeight w:val="27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Wydatki jednostek budżetowych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Dotacj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a zadania bieżąc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Świadcze-nia na rzecz osób fizycznych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Wydatki na programy finansowane </w:t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 xml:space="preserve">z udziałem środków pochodzących       z budżetu Unii Europejskiej oraz niepod-legających zwrotowi środków            z pomocy udzielanej przez państwa członkowskie Europejskiego Porozumienia </w:t>
            </w:r>
          </w:p>
          <w:p>
            <w:pPr>
              <w:pStyle w:val="Normal"/>
              <w:ind w:left="-70" w:right="-70" w:hanging="0"/>
              <w:jc w:val="center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o Wolnym Handlu (EFTA) oraz innych środków pochodzących ze źródeł zagranicznych niepodlegają-cych zwrotowi,           w części zwią-zanej z reali-zacją zadań Gminy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Wydatk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z tytułu poręczeń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i gwarancj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Wydatki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na obsługę długu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nagrodze-nia i składniki od nich nalicza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Wydatki związane            z realizacją zadań statutowych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LNICTWO I ŁOWIECTW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1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zby rolnic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8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płata gminy na rzecz izb rolniczych w wysokości 2% uzyskanych wpływów                  z podatku rol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materiał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wypo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 (dowozy rolników na targi           w Barzkowicach, itp.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400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TWARZANIE                       I ZAOPATRYWANI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ENERGIĘ ELEKTRYCZ-NĄ, GAZ I WODĘ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8.4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8.47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starczanie wod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8.4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8.47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datki inwestycyjne jednostki budżetowej – </w:t>
            </w:r>
            <w:r>
              <w:rPr>
                <w:rFonts w:cs="Verdana" w:ascii="Verdana" w:hAnsi="Verdana"/>
                <w:sz w:val="14"/>
                <w:szCs w:val="14"/>
              </w:rPr>
              <w:t>Finansowanie programów              i projektów ze środków funduszy strukturalnych, Funduszu Spójności, Europejskiego Funduszu Rybackiego oraz z funduszy unijnych finansujących Wspólną Politykę Rolną</w:t>
            </w:r>
            <w:r>
              <w:rPr>
                <w:rFonts w:cs="Verdana" w:ascii="Verdana" w:hAnsi="Verdana"/>
                <w:sz w:val="16"/>
                <w:szCs w:val="16"/>
              </w:rPr>
              <w:t>: Budowa sieci wodociągo-wej Storkowo - Waliszewo wraz z przyłączami wodociągowymi w miejsco-wości Waliszew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4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4.8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datki inwestycyjne jednostki budżetowej - </w:t>
            </w:r>
            <w:r>
              <w:rPr>
                <w:rFonts w:cs="Verdana" w:ascii="Verdana" w:hAnsi="Verdana"/>
                <w:sz w:val="14"/>
                <w:szCs w:val="14"/>
              </w:rPr>
              <w:t>Współfinansowanie progra-mów i projektów realizo-wanych ze środków z funduszy strukturalnych, Funduszu Spójności, Europejskiego Funduszu Rybackiego oraz funduszy unijnych finansują-cych Wspólną Politykę Rolną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: Budowa sieci wodociągo-wej Storkowo - Waliszewo wraz z przyłączami wodociągowym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miejscowości Waliszew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3.6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3.67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TRANSPORT I ŁĄCZ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75.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98.9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ogi publiczne wojewódzk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datki inwestycyjne jednostek budżetowych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chodnik ul. H. Sienkiewicza)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ogi publiczne powia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 (bieżące utrzymanie dróg powiatowych)</w:t>
            </w:r>
          </w:p>
          <w:p>
            <w:pPr>
              <w:pStyle w:val="Normal"/>
              <w:ind w:left="4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datki inwestycyjne jednostek budżetowych </w:t>
            </w:r>
          </w:p>
          <w:p>
            <w:pPr>
              <w:pStyle w:val="Normal"/>
              <w:ind w:left="-7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chodnik ul. Jana Pawła II)</w:t>
            </w:r>
          </w:p>
          <w:p>
            <w:pPr>
              <w:pStyle w:val="Normal"/>
              <w:ind w:lef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ogi publiczne gmin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18.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3.9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materiał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wyposaż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remonto-wych: remont dróg gmin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utrzymanie bieżące dróg publicznych gminnych,                z tego: likwidacja skutków zimy, koszenie pobocz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ydatki inwestycyjne jednostek budżetowych: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budowa drogi gminnej w Ińsku - Al. Spacerow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Al. Słoneczna - 353.900zł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3.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3.9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ydatki inwestycyjne jednostek budżetowych: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konanie nowego oznakowania ulic miasta wraz z konstrukcją stalową i montaż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.0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.0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3.5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6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.0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.0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3.5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6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bezosobowe – umowy zlecenia dla ratowników zatrudnionych na plaży miejskiej w Ińs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3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materiałów i wypo-sażenia: zakup sprzętu 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la ratownik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>
          <w:trHeight w:val="2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energii: oświetlenie plaży miejski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remontowych: remont mol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usług pozostałych: usługi w zakresie utrzyma-nia plaży i przygotowania do sezonu letniego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3.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3.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3.6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ospodarka gruntam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nieruchomości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usług pozostałych: wydatki dotyczące wyceny gruntów i nieruchomości przeznaczonych do sprze-daży dokonanych przez biegłych, wydatki na wypisy z rejestru gruntów, opłaty za zakładanie ksiąg wieczystych na mienie komunalne, ogłoszeni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asie o przetargach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negocjacja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ary i odszkodowania wypłacone na rzecz osób prawnych i innych jednostek organizacyjnych – </w:t>
            </w:r>
            <w:r>
              <w:rPr>
                <w:rFonts w:cs="Verdana" w:ascii="Verdana" w:hAnsi="Verdana"/>
                <w:sz w:val="14"/>
                <w:szCs w:val="14"/>
              </w:rPr>
              <w:t>zwrot dla ANR części wartości pieniężnej nierucho-mości wynikający z wyroku sądowego oraz ugody z ANR  w sprawie rozłożenia na raty zasądzonej kwot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1416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1.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1.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1.6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energi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y za administrowanie i czynsze za budynki, lokale i pomieszczenia garaż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4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remontowych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monty mieszkań komun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usługi w zakresie bieżące-go utrzymania lokali mieszkalnych w budynkach komun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atki inwestycyjne jednostek budżetowych: adaptacja zlokalizowanego w miejscowości Ciemnik gm. Ińsko budynku mieszkalnego na 7 lokali 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89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8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 zagospodarowania przestrzen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usług pozostałych: opracowanie nowego planu zagospodarowania przestrzennego dla częśc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asta i gminy Ińsk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racowania geodezyj-ne i kartograficz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usług pozostałych: przygotowanie dokumen-tacji geodezyjno-kartogra-ficznej, wydzieleni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podział działek, podkłady geodezyjne, opracowani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 przygotowanie dokumen-tacji do zbycia mienia komunalneg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mentar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9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9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ż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energii elektrycznej           i wody na cmentarza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usług pozostałych: utrzymanie bieżące cmentarzy komunalnych na terenie gminy Ińsko, m.in. wywóz nieczystości, itp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atki inwestycyjne jednostek budżetowych: przebudowa kaplicy cmentarnej w Ińs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 (decyzje o warunkach zabudowy)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DMINISTRACJ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469.79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25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469.79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03.13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83.861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19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2.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Urzędy wojewódzk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.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.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6.9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3.7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atki osobowe nie zaliczane do wynagrodzeń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osobowe pracownik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9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9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9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kładki na ubezpieczeni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2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368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368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368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isy na zakładowy fundusz świadczeń socjalnych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96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96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96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materiałów papier-niczych do sprzętu drukar-skiego i urządzeń ksero-graficz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akcesoriów komputerowych, w tym programów i licencj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ady gmin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3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3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19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7.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óżne wydatki na rzecz osób fizycznych: diety radnych, przewodniczące-go i vice przewodniczące-go, diety przewodniczą-cych komisj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7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papier-niczych do sprzętu drukar-skiego i urządzeń ksero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ficz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rzędy gmin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46.02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46.02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54.20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91.821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2.50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2.50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2.50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kowe wynagrodzenia ro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6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6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6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4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4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4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5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5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5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aty na Państwowy Fundusz Rehabilitacji Osób Niepełnospraw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materiałów i wypo-sażenia: </w:t>
            </w:r>
            <w:r>
              <w:rPr>
                <w:rFonts w:cs="Verdana" w:ascii="Verdana" w:hAnsi="Verdana"/>
                <w:sz w:val="14"/>
                <w:szCs w:val="14"/>
              </w:rPr>
              <w:t>czasopisma, materiały kancelaryjne, zakup publikacji Dzienników Ustaw, Monitorów, zakup druków, formularzy, oleju opałowego, tonera do kopiarki, środków bhp i ubrań roboczych, zakup paliwa i części zamiennych do samochodu służbowego, środków czystości itp.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energii elektrycznej          i wody w budynku Urzęd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zdrowotnych (badania okresowe pracowników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 związanych z pracą Urzędu Gminy i Miasta, w tym: opłaty pocztowe, telefo-niczne, wymiana gaśnic przeciwpożarowych, wywóz nieczystości, porady prawne, opłaty za szkolenia, za nadzór informatyczny, za nadzór programów SIGID oraz LEX, itp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dostępu do sieci Interne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óżne opłaty i składki, m.in. ubezpieczenie mienia                  i budynku Urzęd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isy na zakładowy fun-dusz świadczeń 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32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321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321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papier-niczych do sprzętu drukar-skiego i urządzeń ksero-graficz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akcesoriów komputerowych, w tym programów i licencj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misje pobor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mocja jednostek samorządu terytorialnego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3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materiałów i wypo-sażenia  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2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2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8.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18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óżne wydatki na rzecz osób fizycznych: diety sołtysó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materiałów i wypo-sażenia: wydatki na zakupy reprezentacyjne dla Burmistrza Gminy    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opłaty i prowizje bank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óżne opłaty i składki na: Stowarzyszenie Gmin Polskich Euroregionu Pomerania, Stowarzyszenie Lokalna Grupa Działania </w:t>
            </w:r>
          </w:p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Siej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szty postępowania sądowego i prokurator-skiego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 OCHRONY PRAWA ORAZ 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Urzędy naczelnych organów władzy państwowej, kontroli             i ochrony pra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a na ubezpieczenie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a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e bezosob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0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EZPIECZEŃSTWO PUBLICZNE I OCHRONA PRZECIWPOŻAR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9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4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8.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19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4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omendy wojewódzk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licj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aty jednostek na fundusz celowy w celu realizacji zadania polegają-cego na wykonaniu służb patrolowych na terenie gminy Ińsk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hotnicze straże pożarn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1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6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.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19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óżne wydatki na rzecz osób fizycznych,  m.in.: udział strażaków w akcjach gaśnicz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2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2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2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: zakup paliwa, sprzętu, części zamiennych do samochodów pożarni-czych dla OSP, zakup paliwa dla jednostki straży OSP, zakup ubrań, zakup nagród dla jednostek biorących udział w zawo-dach strażackich, itp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energii elektrycznej         i wody w budynkach remizy Ińsko i Storkow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remontow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utrzymanie budynku remizy, badania i przeglą-dy techniczne pojazdów strażackich, itp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óżne opłaty i składki: opłaty za ubezpieczenia samochodów i drużyn OSP, mienia budynku remiz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Wydatki inwestycyjne jednostek budżetowych: strażnica miejska w Ińs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2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>25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CHODY OD OSÓB PRAWNYCH OD OSÓB FIZYCZNYCH I OD INNYCH JEDNOSTEK NIEPOSIADAJĄCYCH OSOBOWOŚCI PRAW-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1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1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1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6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bór podatków, opła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niepodatkowych należności budżet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1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1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17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agencyjno-prowizyjne: za inkaso podatków i opłat lok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Składki na ubezpieczeni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BSŁUGA DŁUGU PUBLI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70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7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bsługa papierów wartościowych, kredy-tów i pożyczek jednos-tek samorządu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erytorialn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dsetki i dyskonto od krajowych skarbowych papierów wartościowych oraz od krajowych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życzek i kredytó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8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ezerwy ogóln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cel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8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zerwy, w tym rezerwa ogólna 20.000 zł oraz rezerwa celowa na zarzą-dzanie kryzysowe 10.000 zł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44.6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704.63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755.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98.0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0.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koły podstaw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290.0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250.0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72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.7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1.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datki osobowe niezali-czane do wynagrodzeń: dodatki mieszkaniowe                i wiejskie dla nauczycieli, pomoc zdrowotna dla nauczyciel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osobowe nauczycieli i obsługi administracj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59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59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59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kowe wynagrodzenia ro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kładki na ubezpieczeni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e bezosobowe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1690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firstLine="1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: zakup artykułów biurowych, kancelaryjnych, środków czystości, bhp, farb do malowania, oleju opałowego, paliwa oraz części zamiennych do Forda, druków, publikacji Dzienników Ustaw, Monitorów, itp.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1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1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2.1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pomocy nauko-wych, dydaktycznych 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książek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energii elektrycznej           i wody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zdrowotnych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opłaty pocztowe, kominiar-skie, wywóz nieczystości, szkolenia, wymiana gaśnic, usługi elektryczne itp.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dostępu do sieci Internet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łaty z tytułu zakupu usług telekomunikacyjnych telefonii komórkowej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y z tytułu zakupu usług telekomunikacyjnych telefonii stacjonarnej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 pracowników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óżne opłaty i składki: opłaty za mienie i budynek szkoły oraz ubezpieczenie samochodu Ford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dpisy na zakładowy fun-dusz świadczeń 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8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8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8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5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tek od towarów i usług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materiałów papier-niczych do sprzętu drukar-skiego i urządzeń ksero-graficz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akcesoriów komputerowych, w tym programów i licencj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atki inwestycyjne jednostek budżetowych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kolny plac zaba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działy przedszkolne        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w szkołach podstaw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7.1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7.1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1.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.8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datki osobowe niezali-czane do wynagrodzeń: dodatki mieszkaniowe                      i wiejskie dla nauczycieli, pomoc zdrowotna dla nauczyciel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kowe wynagrodzenia ro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: zakup artykułów biurowych, kancelaryjnych, środków czystości, bhp, opału, itp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pomocy naukowych, dydaktycznych i książek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energii elektrycznej           i wody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5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opłaty pocztowe, wywóz nieczystości, szkolenia, itp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dróże służbowe krajow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2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7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imnazj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43.1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43.1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92.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.5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9.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datki osobowe niezali-czane do wynagrodzeń: dodatki mieszkaniowe                 i wiejskie dla nauczycieli, pomoc zdrowotna dla nauczyciel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osobowe nauczycieli i obsług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9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9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9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: zakup artykułów biurowych, środków czystości, itp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pomocy nauko-wych, dydaktycznych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książek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energii elektrycznej           i wody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2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44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opłaty pocztowe, wywóz nieczystości, szkolenia, usługi elektryczne, itp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9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óżne opłaty i składki: ubezpieczenie mi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1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1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1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papier-niczych do sprzętu drukar-skiego i urządzeń ksero-graficz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wożenie uczniów do szkó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45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45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97.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e bezosobowe</w:t>
            </w:r>
          </w:p>
          <w:p>
            <w:pPr>
              <w:pStyle w:val="Normal"/>
              <w:ind w:firstLine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usług pozostałych: wydatek na usługi transportowe - dowożenie uczniów do szkół – umow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 przewoźnikiem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kształcanie i dosko-nalenie nauczyciel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wydatki na doskonalenie zawodowe nauczyciel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4.3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4.3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4.3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dpisy na zakładowy fundusz świadczeń socjal-nych emerytów i rencistów (byłych nauczycieli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3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3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3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CHRONA ZDROW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4.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2.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7.7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walczanie narkomani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1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ciwdziałanie alkoholizmow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9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8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otacja celowa z budżetu na finansowanie lub dofinansowanie zadań zleconych do realizacji           w zakresie przeciwdziała-nia patologii społecznej           w środowisku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nagrodzenie bezoso-bowe:  diety członków Gminnej Komisji Rozwiązywania Problemów Alkoholow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usług pozostałych: udział w szkoleniach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naradach, usługi tran-sportowe oraz usług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zakresie przeciwdziała-nia alkoholizmow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szty postępowania sądowego i prokurator-skieg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została działalność 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2.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.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.3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krycie ujemnego wyniku finansowego i przyjętych zobowiązań po likwidowa-nych i przekształconych jednostkach zaliczonych do sektora finansów publicz-nych – Ośrodek Zdrowi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Ińsk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 – profilaktyka stomatologiczna uczniów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leków, wyrobów medycznych i produktów biobójcz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badania profilaktyczne dla mieszkańców gmin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tacje celowe przekazane dla powiatu na inwestycje   i zakupy inwestycyjne realizowane na podstawie porozumień (umów) między jednostkami samo-rządu terytorialnego – zakup sprzętu i aparatury medycznej dla Szpitala Powiatowego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Stargardzie Szcz.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981.35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25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956.355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26.26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0.344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599.7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my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94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opłata za pobyt w domu pomocy społecznej podopieczneg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wiadczenia rodzinne, zaliczka alimentacyjna oraz składki na ubezpie-czenia emerytalne                i rentowe z ubezpie-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91.14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91.149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9.38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01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227.7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adczenia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27.7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27.74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.227.7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e osob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5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5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5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bezosobowe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96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96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196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energi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5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5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5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1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1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12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papier-niczych do sprzętu drukar-skiego i urządzeń ksero-graficz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akcesoriów komputerowych, w tym programów i licencj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ładki na ubezpiecze-nie zdrowotne opłacane za osoby pobierające niektóre świadczenia               z pomocy społecznej oraz niektóre świadcze-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e zdrowot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siłki i pomoc w natu-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adczenia społeczne: zasiłki i pomoc  w naturze - udzielanie pomocy rodzinom – na zasiłki celowe: na zakup odzieży, obuwia, żywności, opału, pomoc w szukaniu miejsc pracy, itp.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ind w:hanging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datki mieszkani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adczenia społeczne: wypłata dodatków mieszkaniow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siłki stał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4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adczenia społeczne: zasiłki stał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środki Pomocy Społecznej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4.28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4.285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9.95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4.33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e osobowe pracowników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6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6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60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28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5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energi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7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y z tytułu zakupu usług telekomunikacyjnych telefonii stacjonarn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3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3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3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materiałów papierniczych do sprzętu drukarskiego i urządzeń kserograficz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akcesoriów komputerowych, w tym programów i licencj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Usługi opiekuńcze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specjalistyczne usługi opiekuńc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9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9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92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osobowe pracownikó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Świadczenia społeczne: dożywianie dzieci w szkole – 40.000 zł, prace społecz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użyteczne – 15.000 zł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datki inwestycyjne jednostek budżetowych – Polsko Niemieckie Centrum Integracji i Aktywności Lokaln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OZOSTAŁE ZADANI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ZAKRESIE POLITYKI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9.7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9.7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9.7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9.7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9.72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9.7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1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adczenia społeczne – Współfinansowanie programów i projektów realizowanych ze środków z funduszy strukturalnych, Funduszu Spójności, Europejskiego Funduszu Rybackiego oraz z fundu-szy unijnych finansujących Wspólną Politykę Rolną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9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97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9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e osobowe pracowników – Finansowa-nie programów i projektów ze środków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536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536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536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nagrodzenie osobowe pracowników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– </w:t>
            </w:r>
            <w:r>
              <w:rPr>
                <w:rFonts w:cs="Verdana" w:ascii="Verdana" w:hAnsi="Verdana"/>
                <w:sz w:val="16"/>
                <w:szCs w:val="16"/>
              </w:rPr>
              <w:t>Współfinan-sowanie programów i pro-jektów realizowanych ze środków funduszy struktu-ralnych, Funduszu Spój-ności, Europejskiego Funduszu Rybackiego oraz z funduszy unijnych finan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3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3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32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datkowe wynagrodzenie roczne </w:t>
            </w:r>
            <w:r>
              <w:rPr>
                <w:rFonts w:cs="Verdana" w:ascii="Verdana" w:hAnsi="Verdana"/>
                <w:sz w:val="14"/>
                <w:szCs w:val="14"/>
              </w:rPr>
              <w:t>– Finansowanie prog-ramów i projektów ze środków funduszy strukturalnych, Fun-duszu Spójności, Europejskie-go Funduszu Rybackiego oraz z funduszy unijnych finansu-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6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6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6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odatkowe wynagrodzenie roczne – </w:t>
            </w:r>
            <w:r>
              <w:rPr>
                <w:rFonts w:cs="Verdana" w:ascii="Verdana" w:hAnsi="Verdana"/>
                <w:sz w:val="14"/>
                <w:szCs w:val="14"/>
              </w:rPr>
              <w:t>Współfinansowanie programów i projektów reali-zowanych ze środków fundu-szy strukturalnych, Funduszu Spójności, Europejskiego Funduszu Rybackiego oraz         z funduszy unijnych finansu-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e społeczne – Finansowanie programów i projektów ze środków funduszy struktu-ralnych, Funduszu Spój-ności, Europejskiego Funduszu Rybackiego oraz z funduszy unijnych finan-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54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54,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54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kładki na ubezpieczenie społeczne – Współfinan-sowanie programów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 projektów realizowanych ze środków z funduszy strukturalnych, Funduszu Spójności, Europejskiego Funduszu Rybackiego oraz z funduszy unijnych  finan-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 – Finansowanie progra-mów i projektów ze środ-ków funduszy struktural-nych, Funduszu Spójności, Europejskiego Funduszu Rybackiego oraz z fundu-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6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 – Współfinansowanie programów i projektów realizowanych ze środków        z funduszy strukturalnych, Funduszu Spójności, Europejskiego Funduszu Rybackiego oraz z fundu-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nagrodzenia bezosobo-we – Finansowanie progra-mów i projektów ze środ-ków funduszy struktural-nych, Funduszu Spójności, Europejskiego Funduszu Rybackiego  oraz z fundu-szy unijnych finan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113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113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113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nagrodzenia bezosobo-we – Współfinansowanie programów i projektów realizowanych ze środków z funduszy strukturalnych, Funduszu Spójności, Europejskiego Funduszu Rybackiego oraz z fundu-szy unijnych finan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6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 – Finansowanie programów i projektów ze środków funduszy struktu-ralnych, Funduszu Spój-ności, Europejskiego Fun-duszu Rybackiego oraz             z funduszy unijnych finan-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9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9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95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 – Współfinansowa-nie programów i projektów realizowanych ze środków z funduszy strukturalnych, Funduszu Spójności, Europejskiego Funduszu Rybackiego oraz z fundu-szy unijnych finan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usług pozostałych –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Finansowanie programów         i projektów ze środków fundu-szy strukturalnych, Funduszu Spójności,  Europejskiego Funduszu Rybackiego oraz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 funduszy unijnych finansu-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71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71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71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usług pozostałych – </w:t>
            </w:r>
            <w:r>
              <w:rPr>
                <w:rFonts w:cs="Verdana" w:ascii="Verdana" w:hAnsi="Verdana"/>
                <w:sz w:val="14"/>
                <w:szCs w:val="14"/>
              </w:rPr>
              <w:t>Współfinansowanie programów i projektów realizowanych ze środków z funduszy struktu-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68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68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68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materiałów papier-niczych do sprzętu drukar-skiego i urządzeń ksero-graficznych – </w:t>
            </w:r>
            <w:r>
              <w:rPr>
                <w:rFonts w:cs="Verdana" w:ascii="Verdana" w:hAnsi="Verdana"/>
                <w:sz w:val="14"/>
                <w:szCs w:val="14"/>
              </w:rPr>
              <w:t>Finansowanie programów i projektów ze środków funduszy struktu-ralnych, Funduszu Spójności, Europejskiego Funduszu Rybackiego oraz  z funduszy unijnych finansujących Wspólną Politykę Rolną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materiałów papier-niczych do sprzętu drukar-skiego i urządzeń ksero-graficznych – Współfinan-sowanie programów i pro-jektów realizowanych ze środków z funduszy struk-turalnych, Funduszu Spój-ności,  Europejskiego Funduszu Rybackiego oraz         z funduszy unijnych finan-sujących Wspólną Politykę Rolną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akcesoriów kompu-terowych, w tym progra-mów i licencji – Finanso-wanie programów i projek-tów ze środków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2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2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29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akcesoriów kompu-terowych, w tym progra-mów i licencji – Współfi-nansowanie programów              i projektów realizowanych ze środków z funduszy strukturalnych, Funduszu Spójności, Europejskiego Funduszu Rybackiego oraz z funduszy unijnych finan-sujących Wspólną Politykę Rolną</w:t>
            </w:r>
          </w:p>
          <w:p>
            <w:pPr>
              <w:pStyle w:val="Normal"/>
              <w:ind w:left="40" w:hanging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GOSPODARKA KOMUNAL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7.39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4.39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.7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9.59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3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spodarka ściekowa                i ochrona wód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óżne opłaty i skład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spodarka odpadami</w:t>
            </w:r>
          </w:p>
          <w:p>
            <w:pPr>
              <w:pStyle w:val="Normal"/>
              <w:ind w:firstLine="1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óżne opłaty i skład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czyszczanie miast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ws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.2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.2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2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nagrodzenia bezosobowe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sprzątanie  ulic, chodników                 i placów, wywóz nieczys-tości, wywóz z selektywnej zbiórki odpadów (szkło, papier, plastik) z terenu miasta i gm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trzymanie zieleni                    w miastach i gmina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: ozdobne krzewy    i drzewka na zieleńce miejskie, w tym 2.000 zł wydatki sołect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usługi w zakresie utrzyma-nia zieleńców na terenie miasta (park miejski, promenada, teren plaży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wietlenie ulic, placów         i dróg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3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energii: oświetlenie ulic w mieście i na wsiach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usług pozostałych: konserwacja oświetlenia ulicznego 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datki inwestycyjne jednostek budżetowych: modernizacja oświetlenia uliczneg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9.03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9.03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7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1.53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e osobowe pracownikó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 na realizację zadań w ramach gospodar-ki komunalnej, w tym 4.220 zł wydatki sołect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energii elektrycznej          i wod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zdrowotnych: badania okresowe praco-wników zatrudnionych          w ramach robót publicz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 związanych z realizacją zadań w ramach gospodar-ki komunaln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dpisy na zakładowy fun-dusz świadczeń 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3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31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3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ULTURA I OCHRO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21.315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94.75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20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4.3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26.564,5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94.690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8.1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2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5.5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26.564,5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e osobowe pracownik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e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e bezosob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: sprzęt, nagrody na imprezy, kasety, Dni Ińska oraz utrzymanie świetlic, w tym Ośrodek Kultury 15.000 zł, świetlice socjoterapeut. 3.000 zł, sołectwa 3.000 zł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energii – świetlic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428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: występy zespołów, wydatki związane z organizacją imprez: dożynki, Dni Ińska, usługi transportowe na imprezy do teatrów, kina, wycieczki oraz usługi w zakresie utrzymania świetlic, w tym realizacja zaleceń pokontrolnych; Ośrodek Kultury 38.600 zł, świetlice 8.000 zł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 pracownikó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pisy na zakładowy fundusz świadczeń 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2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papier-niczych do sprzętu drukar-skiego i urządzeń ksero-graficznyc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datki inwestycyjne jednostki budżetowej – Finansowanie program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projektów ze środków funduszy strukturalnych, Funduszu Spójności, Europejskiego Funduszu Rybackiego oraz z fundu-szy unijnych finansujących Wspólną Politykę Rolną:  koncepcja realizacji inwestycji pn.:  Budowa świetlicy wiejskiej                 w Studnicy oraz remonty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przebudowa świetlic wiejskich w Ciemniku, Linówku, Storkowie           i Ściennem wraz z wyposa-żeniem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282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282,2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datki inwestycyjne jednostek budżetowych – Współfinansowanie progra-mów i projektów realizo-wanych ze środków z fun-duszy strukturalnych, Funduszu Spójności,  Europejskiego Funduszu Rybackiego oraz funduszy unijnych finansujących Wspólna Politykę Rolną: Budowa świetlicy wiejskiej w Studnicy oraz remonty          i przebudowa świetlic wiej-skich w Ciemniku, Linów-ku, Storkowie i Ściennem wraz z wyposażeniem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282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282,2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iblioteki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6.4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6.44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9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.7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ydatki osobowe niezali-czane do wynagrodzeń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osobowe pracownik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ubezpieczenia 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: czasopism, materiałów kancelaryjnych, itp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pomocy naukowych, dydaktycznych i książek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 pracownik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dpisy na zakładowy fundusz świadczeń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1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0.1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0.17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8.1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2.0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8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tacja celowa z budżetu na dofinansowanie zadań zleconych - organizacja XXXVII Ińskiego Lata Filmoweg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osobowe pracownik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datkowe wynagrodzenie ro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kładki na ubezpieczeni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bezosobowe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i wypo-sażenia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energii i wody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428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pozostałych</w:t>
            </w:r>
          </w:p>
          <w:p>
            <w:pPr>
              <w:pStyle w:val="Normal"/>
              <w:ind w:left="110" w:hanging="11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y z tytułu zakupu usług telekomunikacyjnych telefonii komórkow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y z tytułu zakupu usług telekomunikacyjnych telefonii stacjonarn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óżne opłaty i składk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dpisy na zakładowy fun-dusz świadczeń socj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26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26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materiałów papier-niczych do sprzętu drukar-skiego i urządzeń ksero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aficz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akcesoriów komputerowych, w tym programów i licencj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ULTURA FIZYCZN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 SPORT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81.4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1.4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6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.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Zadania w zakresie kultury fizycznej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sport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81.4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1.4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6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.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50.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kładki na ubezpieczeni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ołeczn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kładki na Fundusz Prac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nagrodzenia bezosob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materiałów i wypo-sażenia: zakup sprzętu sportowego, napojów chłodzących, środków piorących, uzupełnienie apteczki, nagród, oleju opałowego, oleju do kosiarki, itp. w tym sołectwa 1.000 zł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kup energii elektrycznej           i wody w budynku zaplecza sportoweg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remontow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kup usług zdrowot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akup usług pozostałych, m.in. utrzymanie i konser-wacja boiska miejskiego, opłaty za OZPN, opłaty dla sędziów prowadzących rozgrywki sportowe, dowóz sportowców na  rozgrywk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ort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róże służbowe krajow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4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óżne opłaty i składki: ubezpieczenie zawodników                 i działaczy sportowych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ydatki inwestycyjne jednostek budżetowych: ORLIK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.000,00</w:t>
            </w:r>
          </w:p>
        </w:tc>
      </w:tr>
      <w:tr>
        <w:trPr>
          <w:cantSplit w:val="true"/>
        </w:trPr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2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110" w:hanging="11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gółem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70" w:hanging="18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.235.190,2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25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201.255,63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350.811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7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682.458,6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25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5.000,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70" w:hanging="7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848.263,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9.723,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hanging="7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.000,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70" w:right="-70" w:hanging="0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33.934,58</w:t>
            </w:r>
          </w:p>
        </w:tc>
      </w:tr>
      <w:tr>
        <w:trPr>
          <w:cantSplit w:val="true"/>
        </w:trPr>
        <w:tc>
          <w:tcPr>
            <w:tcW w:w="43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0" w:hanging="11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ab/>
        <w:tab/>
        <w:tab/>
        <w:tab/>
        <w:tab/>
        <w:tab/>
        <w:tab/>
        <w:t xml:space="preserve">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27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05:00Z</dcterms:created>
  <dc:creator>komp3</dc:creator>
  <dc:description/>
  <cp:keywords/>
  <dc:language>en-US</dc:language>
  <cp:lastModifiedBy>Nalepa Maria</cp:lastModifiedBy>
  <cp:lastPrinted>2009-11-12T09:20:00Z</cp:lastPrinted>
  <dcterms:modified xsi:type="dcterms:W3CDTF">2009-12-22T11:42:00Z</dcterms:modified>
  <cp:revision>27</cp:revision>
  <dc:subject/>
  <dc:title>- P R O J E K T -</dc:title>
</cp:coreProperties>
</file>