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5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ochody i wydatki budżetu Gminy Ińsko</w:t>
      </w:r>
    </w:p>
    <w:p>
      <w:pPr>
        <w:pStyle w:val="Normal"/>
        <w:ind w:right="-698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wiązane z realizacją zadań wykonywanych na podstawie porozumień (umów) między jednostkami samorządu terytorialnego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</w:rPr>
        <w:t>w 2010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-74" w:firstLine="708"/>
        <w:jc w:val="right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 xml:space="preserve">w złotych </w:t>
      </w:r>
    </w:p>
    <w:tbl>
      <w:tblPr>
        <w:tblW w:w="147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720"/>
        <w:gridCol w:w="1440"/>
        <w:gridCol w:w="1440"/>
        <w:gridCol w:w="1440"/>
        <w:gridCol w:w="1440"/>
        <w:gridCol w:w="1440"/>
        <w:gridCol w:w="1440"/>
        <w:gridCol w:w="1260"/>
        <w:gridCol w:w="1440"/>
        <w:gridCol w:w="126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ot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gółem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6+11)</w:t>
            </w:r>
          </w:p>
        </w:tc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70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jednostek budżetow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tacje na zadania bieżąc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wiadczenia na rzecz osób fizycznyc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datki na programy finansowane z udziałem środków pochodzących           z budżetu Unii Europejskiej oraz niepodlegających zwrotowi środków          z pomocy udziela-nej przez państwa członkowskie Europejskiego Porozumienia           o Wolnym Handlu (EFTA) oraz innych środków pocho-dzących ze źródeł zagranicznych niepodlegających zwrotowi, w części związanej z reali-zacją zadań Gminy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nagrodzenia               i składniki od nich nalicz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datki związane            z realizacją zadań statutowych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1418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42:00Z</dcterms:created>
  <dc:creator>komp3</dc:creator>
  <dc:description/>
  <cp:keywords/>
  <dc:language>en-US</dc:language>
  <cp:lastModifiedBy>JaszczyszynA</cp:lastModifiedBy>
  <cp:lastPrinted>2009-12-11T10:36:00Z</cp:lastPrinted>
  <dcterms:modified xsi:type="dcterms:W3CDTF">2009-12-21T07:33:00Z</dcterms:modified>
  <cp:revision>27</cp:revision>
  <dc:subject/>
  <dc:title>- P R O J E K T -</dc:title>
</cp:coreProperties>
</file>