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2a</w:t>
      </w:r>
    </w:p>
    <w:p>
      <w:pPr>
        <w:pStyle w:val="Normal"/>
        <w:ind w:right="-57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-57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578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 17 grudnia 2009 roku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ydatki budżetu Gminy Ińsko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</w:rPr>
        <w:t>na 2010 rok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(zadania własne)</w:t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left="6372" w:right="-74" w:firstLine="708"/>
        <w:jc w:val="right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                           </w:t>
      </w:r>
      <w:r>
        <w:rPr>
          <w:rFonts w:cs="Verdana" w:ascii="Verdana" w:hAnsi="Verdana"/>
          <w:sz w:val="16"/>
        </w:rPr>
        <w:t xml:space="preserve">w złotych 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722"/>
        <w:gridCol w:w="720"/>
        <w:gridCol w:w="2340"/>
        <w:gridCol w:w="1440"/>
        <w:gridCol w:w="1260"/>
        <w:gridCol w:w="1260"/>
        <w:gridCol w:w="1260"/>
        <w:gridCol w:w="1080"/>
        <w:gridCol w:w="1080"/>
        <w:gridCol w:w="1080"/>
        <w:gridCol w:w="1080"/>
        <w:gridCol w:w="900"/>
        <w:gridCol w:w="1260"/>
      </w:tblGrid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zia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2010 rok</w:t>
            </w:r>
          </w:p>
        </w:tc>
        <w:tc>
          <w:tcPr>
            <w:tcW w:w="102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3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77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ajątkowe</w:t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datki jednostek budżetowy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Dotacj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a zadania bieżą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wiadcze-nia na rzecz osób fizyczny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Wydatki na programy finansowane 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z udziałem środków pochodzących       z budżetu Unii Europejskiej oraz niepod-legających zwrotowi środków            z pomocy udzielanej przez państwa członkowskie Europejskiego Porozumienia 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o Wolnym Handlu (EFTA) oraz innych środków pochodzących ze źródeł zagranicznych niepodlegają-cych zwrotowi,           w części zwią-zanej z reali-zacją zadań Gmin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z tytułu poręczeń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 gwarancj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a obsługę długu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nagrodze-nia i składniki od nich nalicz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datki związane            z realizacją zadań statutowych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ata gminy na rzecz izb rolniczych w wysokości 2% uzyskanych wpływów                  z podatku ro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0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(dowozy rolników na targi           w Barzkowicach, itp.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0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TWARZANIE                       I ZAOPATRYWANI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ENERGIĘ ELEKTRYCZ-NĄ, GAZ I WODĘ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8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8.47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starczanie w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8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8.47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ki budżetowej – </w:t>
            </w:r>
            <w:r>
              <w:rPr>
                <w:rFonts w:cs="Verdana" w:ascii="Verdana" w:hAnsi="Verdana"/>
                <w:sz w:val="14"/>
                <w:szCs w:val="14"/>
              </w:rPr>
              <w:t>Finansowanie programów              i projektów ze środków funduszy strukturalnych, Funduszu Spójności, Europejskiego Funduszu Rybackiego oraz z funduszy unijnych finansujących Wspólną Politykę Rolną</w:t>
            </w:r>
            <w:r>
              <w:rPr>
                <w:rFonts w:cs="Verdana" w:ascii="Verdana" w:hAnsi="Verdana"/>
                <w:sz w:val="16"/>
                <w:szCs w:val="16"/>
              </w:rPr>
              <w:t>: Budowa sieci wodociągo-wej Storkowo - Waliszewo wraz z przyłączami wodociągowymi w miejsco-wości Walisze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.8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ki budżetowej - </w:t>
            </w:r>
            <w:r>
              <w:rPr>
                <w:rFonts w:cs="Verdana" w:ascii="Verdana" w:hAnsi="Verdana"/>
                <w:sz w:val="14"/>
                <w:szCs w:val="14"/>
              </w:rPr>
              <w:t>Współfinansowanie progra-mów i projektów realizo-wanych ze środków z funduszy strukturalnych, Funduszu Spójności, Europejskiego Funduszu Rybackiego oraz funduszy unijnych finansują-cych Wspólną Politykę Roln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Budowa sieci wodociągo-wej Storkowo - Waliszewo wraz z przyłączami wodociągowym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owości Walisze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.67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5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8.9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ogi publiczne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chodnik ul. H. Sienkiewicza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(bieżące utrzymanie dróg powiatowych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 </w:t>
            </w:r>
          </w:p>
          <w:p>
            <w:pPr>
              <w:pStyle w:val="Normal"/>
              <w:ind w:left="-7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hodnik ul. Jana Pawła II)</w:t>
            </w:r>
          </w:p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ogi publiczne gmin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18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3.9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remonto-wych: remont dróg gmin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utrzymanie bieżące dróg publicznych gminnych,                z tego: likwidacja skutków zimy, koszenie pobocz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drogi gminnej w Ińsku - Al. Spacer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l. Słoneczna - 353.900z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9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nanie nowego oznakowania ulic miasta wraz z konstrukcją stalową i montaż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5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5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 – umowy zlecenia dla ratowników zatrudnionych na plaży miejskiej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4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sprzętu  dla rat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: oświetlenie plaży miejski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remontowych: remont mol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usługi w zakresie utrzyma-nia plaży i przygotowania do sezonu letnieg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3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3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3.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wydatki dotyczące wyceny gruntów i nieruchomości przeznaczonych do sprze-daży dokonanych przez biegłych, wydatki na wypisy z rejestru gruntów, opłaty za zakładanie ksiąg wieczystych na mienie komunalne, ogłoszen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asie o przetarga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negocjacja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ary i odszkodowania wypłacone na rzecz osób prawnych i innych jednostek organizacyjnych – </w:t>
            </w:r>
            <w:r>
              <w:rPr>
                <w:rFonts w:cs="Verdana" w:ascii="Verdana" w:hAnsi="Verdana"/>
                <w:sz w:val="14"/>
                <w:szCs w:val="14"/>
              </w:rPr>
              <w:t>zwrot dla ANR części wartości pieniężnej nierucho-mości wynikający z wyroku sądowego oraz ugody z ANR  w sprawie rozłożenia na raty zasądzonej kwot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a administrowanie i czynsze za budynki, lokale i pomieszczenia garaż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remontowych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monty mieszkań komun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usługi w zakresie bieżące-go utrzymania lokali mieszkalnych w budynkach komun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: adaptacja zlokalizowanego w miejscowości Ciemnik gm. Ińsko budynku mieszkalnego na 7 lokali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opracowanie nowego planu zagospodarowania przestrzennego dla częśc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asta i gminy Ińsk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racowania geodezyj-ne 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</w:t>
            </w:r>
            <w:r>
              <w:rPr>
                <w:rFonts w:cs="Verdana" w:ascii="Verdana" w:hAnsi="Verdana"/>
                <w:sz w:val="14"/>
                <w:szCs w:val="14"/>
              </w:rPr>
              <w:t>przygotowanie dokumentacji geodezyjno-kartograficznej, wydzielenie i podział działek, podkłady geodezyjne, opracowanie i przygotowanie dokumentacji do zbycia mienia komunal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 na cmentarza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utrzymanie bieżące cmen-tarzy komunalnych na terenie gminy Ińsko, m.in. wywóz nieczystości, itp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: przebudowa kaplicy cmentarnej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(decyzje o warunkach zabudowy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DMINISTRACJ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397.89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25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397.89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56.2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0.09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19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19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7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wydatki na rzecz osób fizycznych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diety radnych, przewodniczące-go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vice przewodniczącego, diety przewodniczących komis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7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ę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46.02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46.02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54.2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1.82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.5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.5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.5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aty na Państwowy Fundusz Rehabilitacji Osób Niepełnospraw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-sażenia: </w:t>
            </w:r>
            <w:r>
              <w:rPr>
                <w:rFonts w:cs="Verdana" w:ascii="Verdana" w:hAnsi="Verdana"/>
                <w:sz w:val="14"/>
                <w:szCs w:val="14"/>
              </w:rPr>
              <w:t>czasopisma, materiały kancelaryjne, zakup publikacji Dzienników Ustaw, Monitorów, zakup druków, formularzy, oleju opałowego, tonera do kopiarki, środków bhp i ubrań roboczych, zakup paliwa i części zamiennych do samochodu służbowego, środków czystości itp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i wody w budynku Urzęd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 (badania okresowe pracowników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związanych z pracą Urzędu Gminy i Miasta, w tym: opłaty pocztowe, telefo-niczne, wymiana gaśnic przeciwpożarowych, wywóz nieczystości, porady prawne, opłaty za szkolenia, za nadzór informatyczny, za nadzór programów SIGID oraz LEX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, m.in. ubezpieczenie mienia                  i budynku Urzęd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2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2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2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isje pobor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mocja jednostek samorządu terytori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-sażenia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8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18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wydatki na rzecz osób fizycznych: diety sołtys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-sażenia: wydatki na zakupy reprezentacyjne dla Burmistrza Gminy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y i prowizje bank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óżne opłaty i składki na: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Stowarzyszenie Gmin Polskich Euroregionu Pomerania, Stowarzyszenie Lokalna Grupa Działania i Sie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szty postępowania sądowego i prokurator-ski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PIECZEŃSTWO PUBLICZNE 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4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8.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19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omen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li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aty jednostek na fundusz celowy w celu realizacji zadania polegają-cego na wykonaniu służb patrolowych na terenie gminy Ińsk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hotnicze straże pożar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1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6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19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wydatki na rzecz osób fizycznych,  m.in.: udział strażaków w akcjach gaśnicz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paliwa, sprzętu, części zamiennych do samochodów pożarni-czych dla OSP, zakup paliwa dla jednostki straży OSP, zakup ubrań, zakup nagród dla jednostek biorących udział w zawo-dach strażackich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i wody w budynkach remizy Ińsko i Storko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utrzymanie budynku remizy, badania i przeglą-dy techniczne pojazdów strażackich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: opłaty za ubezpieczenia samochodów i drużyn OSP, mienia budynku remiz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Wydatki inwestycyjne jednostek budżetowych: strażnica miejska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CHODY OD OSÓB PRAWNYCH OD OSÓB FIZYCZNYCH I OD INNYCH JEDNOSTEK NIEPOSIADAJĄCYCH OSOBOWOŚCI PRAW-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agencyjno-prowizyjne: za inkaso podatków i opłat lok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0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bsługa papierów wartościowych, kredy-tów i pożyczek jednos-tek samorządu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ytorialnego</w:t>
            </w:r>
          </w:p>
          <w:p>
            <w:pPr>
              <w:pStyle w:val="Normal"/>
              <w:ind w:left="708" w:hanging="70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708" w:hanging="70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708" w:hanging="70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setki i dyskonto od krajowych skarbowych papierów wartościowych oraz od krajowy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życzek i kredyt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ezerwy ogól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zerwy, w tym rezerwa ogólna 20.000 zł oraz rezerwa celowa na zarzą-dzanie kryzysowe 10.000 zł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44.6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04.6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755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8.0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koły podstaw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29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25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72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.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osobowe niezali-czane do wynagrodzeń: dodatki mieszkaniowe               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nauczycieli i obsługi administra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169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firstLine="1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pomocy nauko-wych, dydaktycznych 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siążek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y pocztowe, kominiar-skie, wywóz nieczystości, szkolenia, wymiana gaśnic, usługi elektryczne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dostępu do sieci Internet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ów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: opłaty za mienie i budynek szkoły oraz  ubezpieczenie samochodu Ford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8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8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8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atek od tow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usłu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 -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kolny plac zaba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działy przedszkolne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7.1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7.1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8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osobowe niezali-czane do wynagrodzeń: dodatki mieszkaniowe                     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artykułów biurowych, kancelaryj-nych, środków czystości, bhp, opału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pomocy nauko-wych, dydaktyczny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siąż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y pocztowe, wywóz nieczystości, szkolenia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mnazj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43.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43.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2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.5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9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osobowe niezali-czane do wynagrodzeń: dodatki mieszkaniowe                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nauczycieli i obsług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artykułów biurowych, środków czystości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pomocy nauko-wych, dydaktyczny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siąż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4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y pocztowe, wywóz nieczystości, szkolenia, usługi elektryczne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: ubezpieczenie mi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1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5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5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7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5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wydatek na usługi transportowe: dowożenie uczniów do szkół – um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przewoźnik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kształcanie i dosko-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wydatki na doskonalenie zawodowe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.3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.3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.3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-nych emerytów i rencistów (byłych nauczycieli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3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3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3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4.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2.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.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walczanie narkoman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ciwdziałanie alkoholizmow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a celowa z budżetu na finansowanie lub dofinansowanie zadań zleconych do realizacji           w zakresie przeciwdzia-łania patologii społecznej  w środowisk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nagrodzenie bezoso-bowe:  diety członków Gminnej Komisji Rozwiązy-wania Problemów Alkoho-l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udział w szkolenia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naradach, usługi tran-sportowe oraz usług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zakresie przeciwdziała-nia alkoholizmow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szty postępowania sądowego i prokurator-ski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została działalność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.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krycie ujemnego wyniku finansowego i przyjętych zobowiązań po likwidowa-nych i przekształconych jednostkach zaliczonych do sektora finansów publicz-nych – Ośrodek Zdrow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 – profilaktyka stomatologiczna uczni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leków, wyrobów medycznych i produktów biobójcz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badania profilaktyczne dla mieszkańców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przekazane dla powiatu na inwestycje   i zakupy inwestycyjne realizowane na podstawie porozumień (umów) między jednostkami samo-rządu terytorialnego – zakup sprzętu i aparatury medycznej dla Szpitala Powiatoweg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Stargardzie Szcz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5.35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25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0.35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2.51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5.837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7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a za pobyt w domu pomocy społecznej podopiecz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wiadczenia rodzinne, zaliczka alimentacyjna oraz składki na ubezpie-czenia emerytalne                i rentowe z ubezpiecze-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1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1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64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6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4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4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4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ki na ubezpiecze-nie zdrowotne opłacane za osoby pobierające niektóre świadczenia               z pomocy społecznej oraz niektóre świadcze-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zdrowot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siłki i pomoc w natu-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czenia społeczne: zasiłki i pomoc  w naturze - udzielanie pomocy rodzinom – na zasiłki celowe: na zakup odzieży, obuwia, żywności, opału, pomoc w szukaniu miejsc pracy, itp.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czenia społeczne: wypłata dodatków mieszkani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siłki stał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czenia społeczne: zasiłki stał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4.28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4.28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9.9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.33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 pracowników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6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6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6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energi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sługi opiekuńcz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specjalistyczne usługi opiekuń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9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9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9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wiadczenia społeczne: dożywianie dzieci w szkole – 40.000 zł, prace społecz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użyteczne – 15.000 z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 – Polsko – Niemieckie Centrum Integracji i Aktywności Loka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ZOSTAŁE ZADANI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wiadczenia społeczne – Współfinansowanie prog-ramów i projektów realizo-wanych ze środków z fun-duszy strukturalnych, Fun-duszu Spójności, Europej-skiego Funduszu Rybac-kiego oraz z funduszy unijnych finansujących Wspólną Politykę Rolną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 pracowników – Finansowa-nie programów i projektów ze środków funduszy strukturalnych, Funduszu Spójności, Europejskiego Funduszu Rybackiego oraz z funduszy unijnych finansujących Wspólną Politykę Rol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3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3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3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nagrodzenie osobowe pracowników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–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spółfinan-sowanie programów i pro-jektów realizowanych ze środków funduszy struktu-ralnych, Funduszu Spój-ności, Europejskiego Fun-duszu Rybackiego o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datkowe wynagrodzenie roczne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– </w:t>
            </w:r>
            <w:r>
              <w:rPr>
                <w:rFonts w:cs="Verdana" w:ascii="Verdana" w:hAnsi="Verdana"/>
                <w:sz w:val="16"/>
                <w:szCs w:val="16"/>
              </w:rPr>
              <w:t>Finansowanie programów i projektów ze środków funduszy struktu-ralnych, Funduszu Spój-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datkowe wynagrodzenie roczne – </w:t>
            </w:r>
            <w:r>
              <w:rPr>
                <w:rFonts w:cs="Verdana" w:ascii="Verdana" w:hAnsi="Verdana"/>
                <w:sz w:val="14"/>
                <w:szCs w:val="14"/>
              </w:rPr>
              <w:t>Współfinansowanie programów i projektów reali-zowanych ze środków fundu-szy strukturalnych, Funduszu Spójności, Europejskiego Funduszu Rybackiego oraz         z funduszy unijnych finansu-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 – Finansowanie programów i projektów ze środków funduszy struktu-ralnych, Funduszu Spój-ności, Europejskiego Funduszu Rybackiego oraz z funduszy unijnych finan-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e społeczne –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Współfinanso-wanie programów i projektów realizowanych ze środków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 funduszy strukturalnych, Funduszu Spójności, Europejskiego Funduszu Rybackiego oraz z funduszy unijnych  finan-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 – Finansowanie progra-mów i projektów ze środ-ków funduszy struktural-nych, Funduszu Spójności, Europejskiego Funduszu Rybackiego oraz z fundu-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 – Współ-finansowanie programów i projektów realizowanych ze środków        z funduszy strukturalnych, Funduszu Spójności, Europejskiego Funduszu Rybackiego oraz z fundu-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nagrodzenia bezosobo-we – Finansowanie progra-mów i projektów ze środ-ków funduszy struktural-nych, Funduszu Spójności, Europejskiego Funduszu Rybackiego  oraz z fundu-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1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1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13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nagrodzenia bezosobo-we – Współfinansowanie programów i projektów realizowanych ze środków z funduszy strukturalnych, Funduszu Spójności, Europejskiego Funduszu Rybackiego oraz z fundu-szy unijnych finansujących Wspólną Politykę Rolną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 – Finansowanie programów i projektów ze środków funduszy struktu-ralnych, Funduszu Spój-ności, Europejskiego Fun-duszu Rybackiego oraz             z funduszy unijnych finan-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-sażenia – Współfinanso-wanie programów i projek-tów realizowanych ze środków z funduszy struk-turalnych, Funduszu Spój-ności, Europejskiego Fun-duszu Rybackiego o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– Finansowanie programów         i projektów ze środków funduszy strukturalnych, Funduszu Spójności,  Europejskiego Funduszu Rybackiego oraz z fundu-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71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71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71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 – </w:t>
            </w:r>
            <w:r>
              <w:rPr>
                <w:rFonts w:cs="Verdana" w:ascii="Verdana" w:hAnsi="Verdana"/>
                <w:sz w:val="14"/>
                <w:szCs w:val="14"/>
              </w:rPr>
              <w:t>Współfinansowanie programów i projektów realizowanych ze środków z funduszy struktu-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6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6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6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papier-niczych do sprzętu drukar-skiego i urządzeń ksero-graficznych – </w:t>
            </w:r>
            <w:r>
              <w:rPr>
                <w:rFonts w:cs="Verdana" w:ascii="Verdana" w:hAnsi="Verdana"/>
                <w:sz w:val="14"/>
                <w:szCs w:val="14"/>
              </w:rPr>
              <w:t>Finansowanie programów i projektów ze środków funduszy struktu-ralnych, Funduszu Spójności, Europejskiego Funduszu Rybackiego oraz  z funduszy unijnych finansujących Wspólną Politykę Rolną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papier-niczych do sprzętu drukar-skiego i urządzeń ksero-graficznych –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Współfinanso-wanie programów i projektów realizowanych ze środk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 funduszy strukturalnych, Funduszu Spójności,  Europej-skiego Funduszu Rybackiego oraz z funduszy unijnych finansujących Wspólną Politykę Roln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akcesoriów kompu-terowych, w tym progra-mów i licencji – </w:t>
            </w:r>
            <w:r>
              <w:rPr>
                <w:rFonts w:cs="Verdana" w:ascii="Verdana" w:hAnsi="Verdana"/>
                <w:sz w:val="14"/>
                <w:szCs w:val="14"/>
              </w:rPr>
              <w:t>Finanso-wanie programów i projektów ze środków funduszy struktu-ralnych, Funduszu Spój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akcesoriów kompu-terowych, w tym progra-mów i licencji – Współfi-nansowanie programów              i projektów realizowanych ze środków z funduszy strukturalnych, Funduszu Spójności, Europejskiego Funduszu Rybackiego oraz z funduszy unijnych finan-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.39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4.39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.7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9.59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ściekowa                i ochrona wód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odpadami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czyszczanie miast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ws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2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2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2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nagrodzenia bezosobow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sprzątanie  ulic, chodników                 i placów, wywóz nieczys-tości, wywóz z selektywnej zbiórki odpadów (szkło, papier, plastik) z terenu miasta i gmi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trzymanie zieleni                    w miastach i gmin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ozdobne krzewy    i drzewka na zieleńce miejskie, w tym 2.000 zł wydatki sołect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usługi w zakresie utrzyma-nia zieleńców na terenie miasta (park miejski, promenada, teren plaży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etlenie ulic, placów         i dróg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energii: oświetlenie ulic w mieście i na wsia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konserwacja oświetlenia ulicznego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: modernizacja oświetlenia ulicz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0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0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7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53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 na realizację zadań w ramach gospodar-ki komunalnej, w tym 4.220 zł wydatki sołect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i wod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: badania okresowe praco-wników zatrudnionych          w ramach robót publ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związanych z realizacją zadań w ramach gospodar-ki komuna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ULTUR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1.31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4.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0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4.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6.564,5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4.69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8.1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.5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6.564,5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 pracow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nagrodzeni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sprzęt, nagrody na imprezy, kasety, Dni Ińska oraz utrzymanie świetlic, w tym Ośrodek Kultury 15.000 zł, świetlice socjoterapeut. 3.000 zł, sołectwa 3.000 z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– świetlic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28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występy zespołów, wydatki związane z organizacją imprez: dożynki, Dni Ińska, usługi transportowe na imprezy do teatrów, kina, wycieczki oraz usługi w zakresie utrzymania świetlic, w tym realizacja zaleceń pokontrolnych; Ośrodek Kultury 38.600 zł, świetlice 8.000 z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ki budżetowej – Finansowanie programów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ojektów ze środków fundu-szy strukturalnych, Funduszu Spójności, Europejskiego Funduszu Rybackiego oraz z funduszy unijnych finansujących Wspólną Politykę Rolną:  koncepcja realizacji inwestycji pn.:  Budowa świetlicy wiejskiej w Studnicy oraz remonty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zebudowa świetlic wiejskich w Ciemniku, Linówku, Storkowie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Ściennem wraz z wyposa-żeniem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28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282,2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 – Współfinansowanie progra-mów i projektów realizo-wanych ze środków z fun-duszy strukturalnych, Funduszu Spójności,  Europejskiego Funduszu Rybackiego oraz funduszy unijnych finansujących Wspólna Politykę Rolną: Budowa świetlicy wiejskiej w Studnicy oraz remonty          i przebudowa świetlic wiej-skich w Ciemniku, Linów-ku, Storkowie i Ściennem wraz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28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282,2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bliote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.4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.4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7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osobowe niezali-czane do wynagrodzeń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czasopism, materiałów kancelaryjnych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isy na zakładowy fundusz świadczeń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0.1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0.1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8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.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tacja celowa z budżetu na dofinansowanie zadań zleconych - organizacja XXXVII Ińskiego Lata Filmow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28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ULTURA FIZYCZ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 SPOR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1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1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dania w zakresie kultury fizy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1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1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sprzętu sportowego, napojów chłodzących, środków piorących, uzupełnienie apteczki, nagród, oleju opałowego, oleju do kosiarki, itp. w tym sołectwa 1.000 z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 w budynku zaplecza sportow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, m.in. utrzymanie i konser-wacja boiska miejskiego, opłaty za OZPN, opłaty dla sędziów prowadzących rozgrywki sportowe, dowóz sportowców na  rozgrywk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rt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: ubezpieczenie zawodników                 i działaczy sportowy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: ORLI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0,00</w:t>
            </w:r>
          </w:p>
        </w:tc>
      </w:tr>
      <w:tr>
        <w:trPr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rPr>
                <w:rFonts w:ascii="Verdana" w:hAnsi="Verdana" w:eastAsia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gółem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0" w:hanging="18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886.690,2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25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852.755,6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269.53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644.186,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25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5.000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19.316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.00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33.934,58</w:t>
            </w:r>
          </w:p>
        </w:tc>
      </w:tr>
      <w:tr>
        <w:trPr>
          <w:cantSplit w:val="true"/>
        </w:trPr>
        <w:tc>
          <w:tcPr>
            <w:tcW w:w="4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53:00Z</dcterms:created>
  <dc:creator>komp3</dc:creator>
  <dc:description/>
  <cp:keywords/>
  <dc:language>en-US</dc:language>
  <cp:lastModifiedBy>JaszczyszynA</cp:lastModifiedBy>
  <cp:lastPrinted>2009-11-12T11:09:00Z</cp:lastPrinted>
  <dcterms:modified xsi:type="dcterms:W3CDTF">2009-12-21T07:32:00Z</dcterms:modified>
  <cp:revision>57</cp:revision>
  <dc:subject/>
  <dc:title>- P R O J E K T -</dc:title>
</cp:coreProperties>
</file>