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11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0/2009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17 grudnia 2009 ro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mity wydatków Gminy Ińsk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 programy finansowane z udziałem środków pochodzących z budżetu Unii Europejskiej oraz niepodlegających zwrotowi środków               z pomocy udzielanej przez państwa członkowskie Europejskiego Porozumienia o Wolnym Handlu (EFTA) oraz innych środków pochodzących ze źródeł zagranicznych niepodlegających zwrotowi, realizowane w latach 2010 i kolejnych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  <w:tab/>
        <w:tab/>
        <w:t xml:space="preserve">          w złotych</w:t>
      </w:r>
    </w:p>
    <w:tbl>
      <w:tblPr>
        <w:tblW w:w="161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20"/>
        <w:gridCol w:w="900"/>
        <w:gridCol w:w="720"/>
        <w:gridCol w:w="1620"/>
        <w:gridCol w:w="1260"/>
        <w:gridCol w:w="900"/>
        <w:gridCol w:w="1080"/>
        <w:gridCol w:w="1440"/>
        <w:gridCol w:w="1080"/>
        <w:gridCol w:w="1080"/>
        <w:gridCol w:w="1260"/>
        <w:gridCol w:w="1170"/>
        <w:gridCol w:w="1215"/>
        <w:gridCol w:w="1215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z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jekt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at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aliz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jekt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a organiza-cyjn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alizująca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gram lub koordynu-jąc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ykona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gram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artość całkowita projekt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Źródła finansowani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odniesie-niu do kosztów kwalifiko-wanych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otych-czasowe wydatk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g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zewidywanego wykonania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płatności w latach w ramach  projektu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8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1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2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oku 201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9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rastruktury turystycznej nad jeziorem w Ińs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gionalny Program Operacyjny – turysty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REG IV 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412.6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2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0.000,00</w:t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</w:tr>
      <w:tr>
        <w:trPr>
          <w:trHeight w:val="7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życzki 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nijn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0.000,00</w:t>
            </w:r>
          </w:p>
        </w:tc>
      </w:tr>
      <w:tr>
        <w:trPr>
          <w:trHeight w:val="318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9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lsko Niemieckie Centru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tegracji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 Aktywnośc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kal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REG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V 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1.9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0.3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42.68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.6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.3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7.98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Kredyty, pożyczki                      i obligacj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0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 – środki unijne –PROW, INTERREG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3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4.7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</w:t>
            </w:r>
          </w:p>
        </w:tc>
      </w:tr>
      <w:tr>
        <w:trPr>
          <w:trHeight w:val="34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0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wiejskiej 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Studnicy oraz remonty i przebu-dowa świetlic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              w Ciemniku, Linówku, Storkowie              i Ściennem wraz 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dnowa          i rozwój ws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77.105,93*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4.691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6.564,58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90.850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5.000,00</w:t>
            </w:r>
          </w:p>
        </w:tc>
      </w:tr>
      <w:tr>
        <w:trPr>
          <w:trHeight w:val="2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3.870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.282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0.85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5.000,00</w:t>
            </w:r>
          </w:p>
        </w:tc>
      </w:tr>
      <w:tr>
        <w:trPr>
          <w:trHeight w:val="58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ożyczki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.820,67</w:t>
            </w:r>
          </w:p>
          <w:p>
            <w:pPr>
              <w:pStyle w:val="Normal"/>
              <w:ind w:right="-108" w:hanging="108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.282,29</w:t>
            </w:r>
          </w:p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37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 - środki unijne 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–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now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i rozwój ws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.093,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.548,96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fundacja PRO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0.000,00</w:t>
            </w:r>
          </w:p>
        </w:tc>
      </w:tr>
      <w:tr>
        <w:trPr>
          <w:trHeight w:val="2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TAP 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              wiejskiej w Studnicy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zagospodarowaniem terenu i zakupem wypo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dnowa            i rozwój ws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12.105,93*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5.54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6.564,58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.69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.282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.820,67</w:t>
            </w:r>
          </w:p>
          <w:p>
            <w:pPr>
              <w:pStyle w:val="Normal"/>
              <w:ind w:right="-108" w:hanging="108"/>
              <w:jc w:val="right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.282,29</w:t>
            </w:r>
          </w:p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.026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.548,96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fundacja PRO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 ETAP I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budo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tlicy wiejski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Ciemni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raz 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dnowa            i rozwój ws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3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9.149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90.850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-        </w:t>
            </w:r>
          </w:p>
        </w:tc>
      </w:tr>
      <w:tr>
        <w:trPr>
          <w:trHeight w:val="28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082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0.850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            i pożycz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.067,5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TAP I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emonty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 przebudowa świetlic                w Linówku, Storkowie              i Ściennem wraz z wyposażenie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dnowa            i rozwój ws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 20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3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5.000,00</w:t>
            </w:r>
          </w:p>
        </w:tc>
      </w:tr>
      <w:tr>
        <w:trPr>
          <w:trHeight w:val="27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5.000,00</w:t>
            </w:r>
          </w:p>
        </w:tc>
      </w:tr>
      <w:tr>
        <w:trPr>
          <w:trHeight w:val="44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Kredyty            i poży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9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0.000,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</w:t>
            </w:r>
          </w:p>
        </w:tc>
      </w:tr>
      <w:tr>
        <w:trPr>
          <w:trHeight w:val="16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Budowa wodociągu Storkowo-Waliszewo wraz                     z przyłącza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dociągowymi w miejscowośc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aliszewo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gram Rozwoju Obszarów Wiejskich -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dnowa              i rozwój ws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-2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94.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5.9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8.47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własn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.9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.67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życz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gram Rozwoju Obszarów Wiejskich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nowa             i rozwój ws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44.80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39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1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am Operacyjny Kapitał Ludzk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jekt systemowy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–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gracja społeczna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owiecie stargardzkim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8-20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Miasta        Ińsk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9.6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9.9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9.723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.0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.972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94119412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94219 43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budżetu państ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.96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.990,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8 4118 4128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8 421843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unijne –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KL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.92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.760,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533.806,9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65.159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18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229.757,58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70.3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9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483.530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53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385.000,00</w:t>
            </w:r>
          </w:p>
        </w:tc>
      </w:tr>
      <w:tr>
        <w:trPr>
          <w:trHeight w:val="158" w:hRule="atLeast"/>
        </w:trPr>
        <w:tc>
          <w:tcPr>
            <w:tcW w:w="7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rodki JS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2.053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7.924,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70.36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9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48.830,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53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85.000,00</w:t>
            </w:r>
          </w:p>
        </w:tc>
      </w:tr>
      <w:tr>
        <w:trPr>
          <w:trHeight w:val="158" w:hRule="atLeast"/>
        </w:trPr>
        <w:tc>
          <w:tcPr>
            <w:tcW w:w="7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życzki,  obligacj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0.820,67</w:t>
            </w:r>
          </w:p>
          <w:p>
            <w:pPr>
              <w:pStyle w:val="Normal"/>
              <w:ind w:left="-108" w:right="-108" w:hanging="18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9.282,29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894" w:hRule="atLeast"/>
        </w:trPr>
        <w:tc>
          <w:tcPr>
            <w:tcW w:w="7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 unij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6.314,66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 tym: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4.393,50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646.560,04 </w:t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w tym: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.548,96*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fundacja PROW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0.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34.7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00.000,00</w:t>
            </w:r>
          </w:p>
        </w:tc>
      </w:tr>
      <w:tr>
        <w:trPr>
          <w:trHeight w:val="410" w:hRule="atLeast"/>
        </w:trPr>
        <w:tc>
          <w:tcPr>
            <w:tcW w:w="7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rodki budżetu państ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.969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.990,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</w:tbl>
    <w:p>
      <w:pPr>
        <w:pStyle w:val="Normal"/>
        <w:ind w:left="180" w:right="-420" w:hanging="1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right="-420" w:hanging="180"/>
        <w:rPr/>
      </w:pPr>
      <w:r>
        <w:rPr>
          <w:rFonts w:cs="Verdana" w:ascii="Verdana" w:hAnsi="Verdana"/>
        </w:rPr>
        <w:t xml:space="preserve">* - </w:t>
      </w:r>
      <w:r>
        <w:rPr>
          <w:rFonts w:cs="Verdana" w:ascii="Verdana" w:hAnsi="Verdana"/>
          <w:sz w:val="16"/>
          <w:szCs w:val="16"/>
        </w:rPr>
        <w:t>kwota nie zawiera środków unijnych, które wynikają z refundacji PROW (tj. 257.548,96 zł) w zakresie realizacji zadania z pozycji 14 – z kwoty tej 240.102,96 zł zostanie przeznaczone na spłatę pożyczki na prefinansowanie tego zadania zaciągniętej w 2009 roku w kwocie 130.820,67 zł i planowanej do zaciągnięcia w roku 2010 w kwocie 109.282,29 zł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15:00Z</dcterms:created>
  <dc:creator>Urząd Gminy Ińsko</dc:creator>
  <dc:description/>
  <cp:keywords/>
  <dc:language>en-US</dc:language>
  <cp:lastModifiedBy>JaszczyszynA</cp:lastModifiedBy>
  <cp:lastPrinted>2009-12-15T10:28:00Z</cp:lastPrinted>
  <dcterms:modified xsi:type="dcterms:W3CDTF">2009-12-23T08:22:00Z</dcterms:modified>
  <cp:revision>16</cp:revision>
  <dc:subject/>
  <dc:title>Załącznik Nr 12</dc:title>
</cp:coreProperties>
</file>