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wieszono na tablicach informacyjnych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zamieszczono na stronie internetowej Urzędu – </w:t>
      </w:r>
      <w:hyperlink r:id="rId2">
        <w:r>
          <w:rPr>
            <w:rStyle w:val="InternetLink"/>
            <w:color w:val="000000"/>
            <w:sz w:val="28"/>
          </w:rPr>
          <w:t>www.bip.insko.pl</w:t>
        </w:r>
      </w:hyperlink>
    </w:p>
    <w:p>
      <w:pPr>
        <w:pStyle w:val="Normal"/>
        <w:rPr>
          <w:sz w:val="28"/>
        </w:rPr>
      </w:pPr>
      <w:r>
        <w:rPr>
          <w:sz w:val="28"/>
        </w:rPr>
        <w:t>w dni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września 2009 roku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Zdjęto z tablicy informacyjn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Y K A Z  nr 13/2009</w:t>
      </w:r>
    </w:p>
    <w:p>
      <w:pPr>
        <w:pStyle w:val="Normal"/>
        <w:shd w:fill="FFFFFF" w:val="clear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ruchomości stanowiących własność Gminy Ińsko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przeznaczonych do sprzedaży na terenie miasta Ińsko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na rzecz dotychczasowych użytkowników wieczystych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1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313"/>
        <w:gridCol w:w="1656"/>
        <w:gridCol w:w="1764"/>
        <w:gridCol w:w="2340"/>
        <w:gridCol w:w="3580"/>
        <w:gridCol w:w="1640"/>
        <w:gridCol w:w="1833"/>
        <w:gridCol w:w="2529"/>
        <w:gridCol w:w="3378"/>
      </w:tblGrid>
      <w:tr>
        <w:trPr>
          <w:trHeight w:val="9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/p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eruchom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 oznaczenie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sięgi wieczyste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naczenie nieruchom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g  ewidencj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nieruchomośc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brojenie terenu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 nieruchom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lanie zagospodarow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strzennego Gminy Ińsko </w:t>
              <w:br/>
              <w:t>na dzień 31.12.2003 rok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czę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zakończenia budow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sprzedaży nieruchomości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ieruchomoś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wota netto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ńsko obręb 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Bohaterów Warszawy 3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8"/>
                <w:lang w:val="de-DE"/>
              </w:rPr>
              <w:t>Nr k.w. – SZ1T/00048986/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nr geod. </w:t>
            </w:r>
            <w:r>
              <w:rPr>
                <w:b/>
                <w:sz w:val="32"/>
                <w:szCs w:val="32"/>
              </w:rPr>
              <w:t>15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5 m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eć: wodociągowa, kanalizacyjna, energetyczna, </w:t>
              <w:br/>
              <w:t>droga utwardzona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Nieruchomość przeznaczona pod zabudowę </w:t>
              <w:br/>
              <w:t>handlowo–usługow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dotycz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przedaż</w:t>
            </w:r>
          </w:p>
          <w:p>
            <w:pPr>
              <w:pStyle w:val="Heading4"/>
              <w:rPr/>
            </w:pPr>
            <w:r>
              <w:rPr/>
              <w:t>na własnoś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.899,00 z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Cs w:val="28"/>
              </w:rPr>
            </w:pPr>
            <w:r>
              <w:rPr/>
              <w:t>Użytkownikiem wieczystym nieruchomości są Państwo Grażyna i Tadeusz Moskal</w:t>
            </w:r>
          </w:p>
        </w:tc>
      </w:tr>
    </w:tbl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868" w:hanging="0"/>
        <w:jc w:val="center"/>
        <w:rPr>
          <w:sz w:val="28"/>
          <w:szCs w:val="28"/>
        </w:rPr>
      </w:pPr>
      <w:r>
        <w:rPr>
          <w:sz w:val="28"/>
          <w:szCs w:val="28"/>
        </w:rPr>
        <w:t>Burmistrz Ińska</w:t>
      </w:r>
    </w:p>
    <w:p>
      <w:pPr>
        <w:pStyle w:val="Normal"/>
        <w:ind w:left="14868" w:hanging="0"/>
        <w:jc w:val="center"/>
        <w:rPr>
          <w:sz w:val="28"/>
          <w:szCs w:val="28"/>
        </w:rPr>
      </w:pPr>
      <w:r>
        <w:rPr>
          <w:sz w:val="28"/>
          <w:szCs w:val="28"/>
        </w:rPr>
        <w:t>Andrzej Racinowski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23811" w:h="16838"/>
      <w:pgMar w:left="1134" w:right="737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in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03:00Z</dcterms:created>
  <dc:creator>Komp</dc:creator>
  <dc:description/>
  <cp:keywords/>
  <dc:language>en-US</dc:language>
  <cp:lastModifiedBy>Twoja nazwa użytkownika</cp:lastModifiedBy>
  <dcterms:modified xsi:type="dcterms:W3CDTF">2009-09-18T07:04:00Z</dcterms:modified>
  <cp:revision>3</cp:revision>
  <dc:subject/>
  <dc:title>Wywieszono na tablicy informacyjnej:</dc:title>
</cp:coreProperties>
</file>