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</w:rPr>
        <w:t>Tabela Nr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NIE PLANOWANYCH WYDATKÓW BUDŻET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REALIZACJĘ ZADAŃ WŁASNYCH I ZLECONYCH OGÓŁEM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 2008 RO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część opisow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groszach</w:t>
      </w:r>
      <w:r>
        <w:rPr/>
        <w:t xml:space="preserve">  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3780"/>
        <w:gridCol w:w="1800"/>
        <w:gridCol w:w="1800"/>
        <w:gridCol w:w="90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 2008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 2008 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8.36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821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1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ata gminy na rzecz izb rolniczych       w wysokości 2% uzyskanych wpływów z podatku ro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14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1.36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306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2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(dowozy rolników na targi w Barzkowicach, itp.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71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135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 – zwrot podatku akcyzowego zawartego w cenie oleju napędowego wykorzystywanego do produkcji rolnej przez producentów ro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98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98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YTWARZANIE I ZAOPATRYWA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 ENERGIĘ ELEKTRYCZNĄ, G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sz w:val="18"/>
                <w:szCs w:val="18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- Współfinansowanie programów i projektów realizowanych ze środków z funduszy strukturalnych, Funduszu Spójności oraz z funduszy unijnych finansujących Wspólną Politykę Rolną – wodociąg Storkowo-Walisze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1.94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6.42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0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chodnik w ciągu drogi wojewódzkiej ul. H. Sienkiewicz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1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24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183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trzymanie dróg powia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8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pieszo-jezdnia ul. Reja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9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49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7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5.73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68</w:t>
            </w:r>
          </w:p>
        </w:tc>
      </w:tr>
      <w:tr>
        <w:trPr>
          <w:trHeight w:val="4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639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580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trzymanie bieżące dróg publicznych gminnych,          z tego: likwidacja skutków zimy, koszenie poboczy, bieżące remonty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91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przebudowa drogi gminnej Powalic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1.603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1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9.07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1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9.07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,49</w:t>
            </w:r>
          </w:p>
        </w:tc>
      </w:tr>
      <w:tr>
        <w:trPr>
          <w:trHeight w:val="4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6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67</w:t>
            </w:r>
          </w:p>
        </w:tc>
      </w:tr>
      <w:tr>
        <w:trPr>
          <w:trHeight w:val="4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38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 – umowy zlecenia dla ratowników zatrudnionych na plaży miejskiej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365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31</w:t>
            </w:r>
          </w:p>
        </w:tc>
      </w:tr>
      <w:tr>
        <w:trPr>
          <w:trHeight w:val="4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sprzętu dla rat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2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50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73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501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30</w:t>
            </w:r>
          </w:p>
        </w:tc>
      </w:tr>
      <w:tr>
        <w:trPr>
          <w:trHeight w:val="9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      w zakresie utrzymania plaży                    i przygotowania do sezonu letn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77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09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Współfinansowanie programów i projektów realizowanych ze środków z funduszy strukturalnych, Funduszu Spójności oraz z funduszy unijnych finansujących Wspólną Politykę Rolną – Promenada Ińska – baza turystyki, rekreacji i spor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66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3.128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3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.107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datki dotyczące wyceny gruntów i nierucho-mości przeznaczonych do sprzedaży dokonanych przez biegłych, wydatki na wypisy z rejestru gruntów, opłaty za zakładanie ksiąg wieczystych na mienie komunalne, ogłoszenia w prasie           o przetargach i negocjacj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565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ary i odszkodowania wypłacane na rzecz osób prawnych i innych jednostek organizacyjnych – zwrot części aktualnej wartości nieruchomości dla ANR w związku z wyrokiem sądowym          i ugodą z ANR w sprawie rozłożenia na raty spłaty zasądzonej kwot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5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zakup nieruchomości     w miejscowości Ciemn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3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21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3.05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50,85</w:t>
            </w:r>
          </w:p>
        </w:tc>
      </w:tr>
      <w:tr>
        <w:trPr>
          <w:trHeight w:val="3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35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31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78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sługi          w zakresie bieżącego utrzyma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54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1.40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racowanie nowego planu zagospodarowania przestrzennego dla części miasta           i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racowania geodezyjne                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85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3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3,3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przygotowa-nie dokumentacji geodezyjno-karto-graficznej, wydzielenie i podział działek, podkłady geodezyjne, opracowanie              i przygoto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4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88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7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na cmentarz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8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ieżące cmentarzy komunalnych na terenie gminy Ińsko, m.in. wywóz nieczystości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5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ogrodzenie cmentarza    w Czertyni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2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6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– opracowanie decyzji o warunkach zabudow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6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6.4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77.00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06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069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0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03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6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3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93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0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17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1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5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5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2832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i urządzeń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6.1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08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,7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: diety radnych, przewodniczącego  i wiceprzewod-niczącego, diety przewodniczących komis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2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30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3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20.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7.209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4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.71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73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.53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9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7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aty na Państwowy Fundusz 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1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a, materiały kancelaryjne, zakup publikacji Dzienników Ustaw, Monitorów, zakup druków, formularzy, oleju opałowego, tonera do kopiarki, środków bhp i ubrań roboczych, zakup paliwa i części zamiennych do samochodu służbowego, środków czystości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256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              w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31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 (badania okresowe pracowników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związanych           z pracą Urzędu Gminy i Miasta, w tym: opłaty pocztow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.86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1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80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1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0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68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256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, m.in. ubezpieczenie mienia i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3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92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92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2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            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2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: kserokopiarka, serw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93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samochodu służb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.98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isje pobor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zwrot za koszty przejazdu poborowych na Komisję Wojskow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omocja jednostek samorządu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.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.87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.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87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.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39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 – diety sołtys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wydatki na zakupy reprezentacyjne dla Burmistrza Gminy i Mia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8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               i prowizje bankow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56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 na: Stowarzyszenie Gmin Polskich Euroregionu Pomerania, Celowy Związek Gmin R-XX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7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postępowania sądowego                 i prokurat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82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 i objęcie akcji oraz wniesienie wkładów do Spółek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: prowadzenie i aktualizacja stałego rejestru wyborc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3.8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.21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endy wojewódzkie Poli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92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aty jednostek na fundusz celowy na realizacje zadania polegającego na wykonaniu służb patrolowych na terenie gminy Ińsk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629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6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.28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,  m.in.: udział strażaków            w akcjach gaśnicz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22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6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1.2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18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0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3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66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      w budynkach remizy Ińsko i Storko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7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46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trzymanie budynku remizy, naprawy samochodów przeciwpożarowych, badania                       i przeglą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7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34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opłaty za ubezpieczenia samochodów                   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datki inwestycyjne: b</w:t>
            </w:r>
            <w:r>
              <w:rPr>
                <w:rFonts w:cs="Verdana" w:ascii="Verdana" w:hAnsi="Verdana"/>
                <w:sz w:val="18"/>
                <w:szCs w:val="18"/>
              </w:rPr>
              <w:t>udowa strażnicy miejskiej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8.781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73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rządzanie kryzy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HODY OD OSÓB PRAWNYCH OD OSÓB FIZYCZNYCH I OD INNYCH JEDNOSTEK NIEPOSIADAJĄCYCH OSOBOWOŚCI PRAWNEJ ORAZ WYDATKI ZWIĄZANE Z ICH POBOR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54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 niepodatkowych należn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54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agencyjno-prowizyjne: za inkaso podatków i opłat lok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366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7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a na Fundusz Prac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70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.70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setki i dyskonto od krajowych skarbowych papierów wartościowych oraz od krajowych pożyczek i kredyt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704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WIATA I WYCHOWA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253.50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68.91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70.5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24.41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             i wiejskie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2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56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           i obsługi administr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0.1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4.29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8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8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.6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,.646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6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48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.80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8,69</w:t>
            </w:r>
          </w:p>
        </w:tc>
      </w:tr>
      <w:tr>
        <w:trPr>
          <w:trHeight w:val="169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4.34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pomocy naukowych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15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09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kominiarskie, wywóz nieczystości, szkolenia, wymiana gaśnic, usługi elektryczne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.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16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1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1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44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1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81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towarów i usłu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28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          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1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działy przedszkolne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.6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.14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          i wiejskie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0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07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2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1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1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6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4.86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2.38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6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we          i wiejskie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6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59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           i obsług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.8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7.833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3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368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7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.52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26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1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yczy programu </w:t>
            </w:r>
            <w:r>
              <w:rPr>
                <w:rFonts w:cs="Verdana" w:ascii="Verdana" w:hAnsi="Verdana"/>
                <w:sz w:val="16"/>
                <w:szCs w:val="16"/>
              </w:rPr>
              <w:t>SOKRATES COMEN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3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82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trHeight w:val="229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788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9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44</w:t>
            </w:r>
          </w:p>
        </w:tc>
      </w:tr>
      <w:tr>
        <w:trPr>
          <w:trHeight w:val="39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- dotyczy programu </w:t>
            </w:r>
            <w:r>
              <w:rPr>
                <w:rFonts w:cs="Verdana" w:ascii="Verdana" w:hAnsi="Verdana"/>
                <w:sz w:val="16"/>
                <w:szCs w:val="16"/>
              </w:rPr>
              <w:t>SOKRATES COMENI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1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9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1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2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zagraniczne pracowników - dotyczy programu </w:t>
            </w:r>
            <w:r>
              <w:rPr>
                <w:rFonts w:cs="Verdana" w:ascii="Verdana" w:hAnsi="Verdana"/>
                <w:sz w:val="16"/>
                <w:szCs w:val="16"/>
              </w:rPr>
              <w:t>SOKRATES COMENI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90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opłaty i składki: ubezpieczen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opłaty i składki - dotyczy programu </w:t>
            </w:r>
            <w:r>
              <w:rPr>
                <w:rFonts w:cs="Verdana" w:ascii="Verdana" w:hAnsi="Verdana"/>
                <w:sz w:val="16"/>
                <w:szCs w:val="16"/>
              </w:rPr>
              <w:t>SOKRATES COMENI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,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i urządzeń kserograficznych - dotyczy programu </w:t>
            </w:r>
            <w:r>
              <w:rPr>
                <w:rFonts w:cs="Verdana" w:ascii="Verdana" w:hAnsi="Verdana"/>
                <w:sz w:val="16"/>
                <w:szCs w:val="16"/>
              </w:rPr>
              <w:t>SOKRATES COMENI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1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1.25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94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ek na usługi transportowe: dowożenie uczniów do szkół – umo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 przewoźnikiem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.25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kształcanie i doskonale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0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,73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datki na doskonalenie zawodowe 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7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.8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6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 – pomoc zdrowot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24</w:t>
            </w:r>
          </w:p>
        </w:tc>
      </w:tr>
      <w:tr>
        <w:trPr>
          <w:trHeight w:val="30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2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2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 dla nauczycieli będących emeryt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busa dla Zespołu Szkół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1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0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7.56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65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9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finansowanie lub dofinansowanie zadań zleconych do realizacji stowarzysze-niom - Dofinansowanie Towarzystwa Przyjaciół Dzieci w zakresie przeciw-działania patologii społecznej                     w środowisku rodzin alkoholowych (środowiskowe ognisko wychowawcze w Ińsku, Ściennem, Storkowie, Ciemniku i Linówku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:  diety członków Gminnej Komisji Rozwiązy-wania Problemów Alkohol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1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77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dział          w szkoleniach i naradach, remonty świetlic, usługi transportow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1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postępowania sąd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prokurat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1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.90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62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krycie ujemnego wyniku finansowego i przejętych zobowiązań po likwidowanych i przekształcanych jednostkach zaliczanych do sektora finansów publicznych – Gminny Ośrodek Zdrowia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.22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19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8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908.359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98.10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10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7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a za pobyt w domu pomocy społecznej podopie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10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rodki wspar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1.38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45.69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95.6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84.97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457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32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7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7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23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37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4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945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59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59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34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8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zdrowotne opłacane za osoby pobierające niektóre świadczenia 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3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.1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8.5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9.9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zasiłki                  i pomoc w naturze jako zadanie własne (206 rodzinom udzielono pomocy – na zasiłki celowe: na zakup odzieży, obuwia, żywności, opału, pomoc              w szukaniu miejsc pracy, itp., tj.760 świadczeń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8.56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.9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datki mieszkani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.52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wypłata dodatków mieszkaniowych (ilość rodzin –55, tj.444 świadczeni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.52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2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5.8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6.89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60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798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717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7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3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6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,6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5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28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9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67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1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81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          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3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zakup kompute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 – wypłaty zasiłków celowych dla 4 rodzin i osób poszkodowanych w wyniku nadmiernych opadów i wiosennych powodz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3.20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dożywianie dzieci w szkole (ilość dożywianych dzieci - 139 osoby, tj.30.682 świadczeni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.32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.12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.54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8.126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7.540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 – </w:t>
            </w:r>
            <w:r>
              <w:rPr>
                <w:rFonts w:cs="Verdana" w:ascii="Verdana" w:hAnsi="Verdana"/>
                <w:sz w:val="16"/>
                <w:szCs w:val="16"/>
              </w:rPr>
              <w:t>Współfinan-sowanie programów i projektów realizowanych ze środków z funduszy strukturalnych, Funduszu Spójności oraz           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osobowe pracowników –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ralnych, Funduszu Spójności oraz z funduszy unijnych finansujących Wspólną Politykę Rolną –      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5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48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osobowe pracowników –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mów                 i projektów realizowanych ze środków                z funduszy strukturalnych, Funduszu Spójności oraz z funduszy unijnych finansujących Wspólną Politykę Rolną –    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a społeczne –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ralnych, Funduszu Spójności oraz z funduszy unijnych finansujących Wspólną Politykę Rolną –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7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7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a społeczne –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mów i projektów realizowanych ze środków  z funduszy strukturalnych, Funduszu Spójności oraz             z funduszy unijnych finansujących Wspólną Politykę Rolną – w ramach udziału własnego gminy do Programu Operacyjnego Kapitał Ludzki wg projektu systemowego pt. „Inte-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ralnych, Funduszu Spójności oraz             z funduszy unijnych finansujących Wspólną Politykę Rolną – w ramach udziału własnego gminy do Programu Operacyjnego Kapitał Ludzki wg projektu systemowego pt. „Inte-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7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Fundusz Pracy – </w:t>
            </w:r>
            <w:r>
              <w:rPr>
                <w:rFonts w:cs="Verdana" w:ascii="Verdana" w:hAnsi="Verdana"/>
                <w:sz w:val="16"/>
                <w:szCs w:val="16"/>
              </w:rPr>
              <w:t>Współfinan-sowanie programów i projektów realizo-wanych ze środków z funduszy struktu-ralnych, Funduszu Spójności oraz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–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inanso-wanie programów i projektów ze środków funduszy strukturalnych, Funduszu Spójnoś-ci oraz z funduszy unijnych finansujących Wspólną Politykę Rolną – w ramach udziału własnego gminy do Programu Operacyjnego Kapitał Ludzki wg projektu systemow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1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23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– </w:t>
            </w:r>
            <w:r>
              <w:rPr>
                <w:rFonts w:cs="Verdana" w:ascii="Verdana" w:hAnsi="Verdana"/>
                <w:sz w:val="16"/>
                <w:szCs w:val="16"/>
              </w:rPr>
              <w:t>Współ-finansowanie programów i projektów realizowanych ze środków z funduszy strukturalnych, Funduszu Spójności oraz      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ralnych, Funduszu Spójności oraz z funduszy unijnych finansujących Wspólną Politykę Rolną –       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7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95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–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mów i projektów realizowanych ze środków z funduszy strukturalnych, Funduszu Spójności oraz      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-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ralnych, Funduszu Spójności oraz             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55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52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 – </w:t>
            </w:r>
            <w:r>
              <w:rPr>
                <w:rFonts w:cs="Verdana" w:ascii="Verdana" w:hAnsi="Verdana"/>
                <w:sz w:val="16"/>
                <w:szCs w:val="16"/>
              </w:rPr>
              <w:t>Współfinanso-wanie programów i projektów realizowanych ze środków z funduszy strukturalnych, Funduszu Spójności oraz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46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44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-nikacyjnych telefonii stacjonarnej –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ralnych, Funduszu Spójności oraz z funduszy unijnych finansujących Wspólną Politykę Rolną –       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łaty z tytułu zakupu usług telekomu-nikacyjnych telefonii stacjonarn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mów i projektów realizowanych ze środków z funduszy strukturalnych, Funduszu Spójności oraz             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i urządzeń ksero-graficznych -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             i projektów ze środków funduszy struktu-ralnych, Funduszu Spójności oraz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i urządzeń ksero-graficznych –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-mów i projektów realizowanych ze środków  z funduszy strukturalnych, Funduszu Spójności oraz z funduszy unijnych finansujących Wspólną Politykę Rolną –      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           w tym programów i licencji – </w:t>
            </w:r>
            <w:r>
              <w:rPr>
                <w:rFonts w:cs="Verdana" w:ascii="Verdana" w:hAnsi="Verdana"/>
                <w:sz w:val="16"/>
                <w:szCs w:val="16"/>
              </w:rPr>
              <w:t>Finanso-wanie programów i projektów ze środków funduszy strukturalnych, Funduszu Spójności oraz z funduszy unijnych finansujących Wspólną Politykę Rolną –             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1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akcesoriów komputerowych,            w tym programów i licencji – </w:t>
            </w:r>
            <w:r>
              <w:rPr>
                <w:rFonts w:cs="Verdana" w:ascii="Verdana" w:hAnsi="Verdana"/>
                <w:sz w:val="16"/>
                <w:szCs w:val="16"/>
              </w:rPr>
              <w:t>Współ-finansowanie programów i projektów reali-zowanych ze środków z funduszy struktu-ralnych, Funduszu Spójności oraz z funduszy unijnych finansujących Wspólną Politykę Rolną – w ramach udziału własnego gminy do Programu Operacyjnego Kapitał Ludzki wg projektu systemowego pt. „Integracja społeczna w powiecie stargardzkim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DUKACYJNA OPIE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1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.44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materialna dla uczni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1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89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ypendia dla uczniów (ilość uczniów, którym udzielono pomocy - 156 osób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7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7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ne formy pomocy dl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7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place zabaw – zakup urządzeń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9.44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7.20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ściekowa i ochrona wó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.3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30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wykonanie kanalizacji sanitarnej do budynku mieszkalnego przy ul. Zwycięzców 28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–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mów i projektów realizowanych             ze środków z funduszy strukturalnych, Funduszu Spójności oraz z funduszy unijnych finansujących Wspólną Politykę Rolną – budowa systemu kanalizacji dla aglomeracji Ińsko wraz z modernizacją oczyszczalni ścieków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odpad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zyszczanie miasta i w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.1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4.733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3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9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2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zamiatanie ulic, chodników i placów, wywóz nieczystości, wywóz z selektywnej zbiórki odpadów (szkło, papier, plastik) z terenu miasta i gmi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283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trzymanie zieleni w miastach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gmina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11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6,2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ozdobnych krzewów i drzewek na zieleńcach miejsk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68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     w zakresie utrzymania zieleńców na terenie miasta (park miejski, promenada, teren plaży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55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etlenie ulic, placów i dró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6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3.984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2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: oświetlenie ulic               w mieście i na wsia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624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konserwacja oświetlenia ulicznego w mieście i na wsiach oraz konserwacja oświetlenia ulicznego, dla którego gmina nie jest zarządcą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.036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projekt oświetlenia terenu gmi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5.36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2.006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32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9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6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6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281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na realizację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6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7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99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: badania okresowe pracowników zatrudnionych w ramach robót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związanych           z realizacją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71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2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72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zagęszczar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8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8.4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34.634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my i ośrodki kultury, świetlice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klu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0.1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9.10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4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3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2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5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3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97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sprzęt, nagrody na imprezy, kasety, Dni Ińska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89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416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2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03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</w:t>
            </w:r>
            <w:r>
              <w:rPr>
                <w:rFonts w:cs="Verdana" w:ascii="Verdana" w:hAnsi="Verdana"/>
                <w:sz w:val="16"/>
                <w:szCs w:val="16"/>
              </w:rPr>
              <w:t>występy zespołów, wydatki związane z organizacją imprez: dożynek, Dni Ińska, usługi transportowe na imprezy do teatrów, kina, wycieczk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479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papierniczych do sprzętu drukarskiego i urządzeń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projekt świetlicy                 w Studni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1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3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– </w:t>
            </w:r>
            <w:r>
              <w:rPr>
                <w:rFonts w:cs="Verdana" w:ascii="Verdana" w:hAnsi="Verdana"/>
                <w:sz w:val="16"/>
                <w:szCs w:val="16"/>
              </w:rPr>
              <w:t>Współfinansowanie programów i projektów realizowanych ze środków z funduszy strukturalnych, Funduszu Spójności oraz z funduszy unijnych finansujących Wspólną Politykę Roln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budowa świetlicy wiejskiej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Studnicy oraz remonty i przebudowa świetlic wiejskich w Ciemniku, Linówku, Storkowie, Ściennem wra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na zakupy inwestycyjne jednostek budżetowy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9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bliote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4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.078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osobowe niezaliczane do wynagrodzeń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0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99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8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7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0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pomocy naukowych, dydaktycznych i książek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988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została działalnoś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6.7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4.45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państwa na finansowanie lub dofinansowanie zadań zleconych do realizacji stowarzysze-niom: organizacja XXXV Ińskiego Lata Film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39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45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5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83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1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5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523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42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          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na zakupy inwestycyjne jednostek budżetowych – zakup komputerów do kawiarenki internet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980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9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2.76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9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2.76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,2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49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51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 zakup sprzętu sportowego, napojów chłodzących, środków piorących, uzupełnienie apteczki, nagród, oleju opałowego, oleju do kosiark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28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     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96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, m.in. utrzymanie i konserwacja boiska miejskiego, opłaty za OZPN, opłaty dla sędziów prowadzących rozgrywki sportowe, dowóz sportowców na rozgrywki spor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8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77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zawodników i działaczy 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– wykonanie odgrodzenia boiska sportowego od publiczności oraz boisko sportowe w Ciemni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8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54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 WYDATK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778.522,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113.972,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3,20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11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11:00Z</dcterms:created>
  <dc:creator>UGIM INSKO</dc:creator>
  <dc:description/>
  <cp:keywords/>
  <dc:language>en-US</dc:language>
  <cp:lastModifiedBy>komp3</cp:lastModifiedBy>
  <cp:lastPrinted>2009-03-17T10:47:00Z</cp:lastPrinted>
  <dcterms:modified xsi:type="dcterms:W3CDTF">2009-03-17T09:47:00Z</dcterms:modified>
  <cp:revision>49</cp:revision>
  <dc:subject/>
  <dc:title>I</dc:title>
</cp:coreProperties>
</file>