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sz w:val="20"/>
        </w:rPr>
      </w:pPr>
      <w:r>
        <w:rPr>
          <w:sz w:val="20"/>
        </w:rPr>
        <w:t>Tabela Nr 8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KONANIE PLANOWANYCH WYDATKÓW</w:t>
      </w:r>
    </w:p>
    <w:p>
      <w:pPr>
        <w:pStyle w:val="Normal"/>
        <w:spacing w:lineRule="auto" w:line="360"/>
        <w:ind w:right="-11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Z ZAKRESU ADMINISTRACJI RZĄDOWEJ ORAZ INNYCH ZADAŃ ZLECONYCH GMINIE USTAWAMI </w:t>
      </w:r>
    </w:p>
    <w:p>
      <w:pPr>
        <w:pStyle w:val="Normal"/>
        <w:spacing w:lineRule="auto" w:line="360"/>
        <w:ind w:right="-110" w:hanging="0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ZA ROK 2008 </w:t>
      </w:r>
    </w:p>
    <w:p>
      <w:pPr>
        <w:pStyle w:val="Normal"/>
        <w:spacing w:lineRule="auto" w:line="360"/>
        <w:ind w:right="-11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edług działów, rozdziałów, paragrafów klasyfikacji budżetowej</w:t>
      </w:r>
    </w:p>
    <w:p>
      <w:pPr>
        <w:pStyle w:val="Normal"/>
        <w:spacing w:lineRule="auto" w:line="360"/>
        <w:ind w:right="-110" w:hanging="0"/>
        <w:jc w:val="center"/>
        <w:rPr>
          <w:rFonts w:ascii="Verdana" w:hAnsi="Verdana" w:cs="Verdana"/>
          <w:b/>
          <w:b/>
          <w:sz w:val="16"/>
          <w:szCs w:val="22"/>
        </w:rPr>
      </w:pPr>
      <w:r>
        <w:rPr>
          <w:rFonts w:cs="Verdana" w:ascii="Verdana" w:hAnsi="Verdana"/>
          <w:b/>
          <w:sz w:val="16"/>
          <w:szCs w:val="22"/>
        </w:rPr>
      </w:r>
    </w:p>
    <w:p>
      <w:pPr>
        <w:pStyle w:val="Normal"/>
        <w:spacing w:lineRule="auto" w:line="360"/>
        <w:ind w:right="-11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lineRule="auto" w:line="360"/>
        <w:ind w:right="-650" w:hanging="0"/>
        <w:jc w:val="both"/>
        <w:rPr/>
      </w:pPr>
      <w:r>
        <w:rPr>
          <w:rFonts w:cs="Verdana" w:ascii="Verdana" w:hAnsi="Verdana"/>
          <w:sz w:val="16"/>
        </w:rPr>
        <w:tab/>
        <w:tab/>
        <w:tab/>
        <w:tab/>
        <w:tab/>
        <w:tab/>
        <w:tab/>
        <w:tab/>
        <w:tab/>
        <w:tab/>
        <w:tab/>
        <w:t xml:space="preserve">       </w:t>
        <w:tab/>
        <w:t xml:space="preserve">     w groszach</w:t>
      </w:r>
      <w:r>
        <w:rPr/>
        <w:t xml:space="preserve">   </w:t>
      </w:r>
    </w:p>
    <w:tbl>
      <w:tblPr>
        <w:tblW w:w="126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080"/>
        <w:gridCol w:w="720"/>
        <w:gridCol w:w="3600"/>
        <w:gridCol w:w="1710"/>
        <w:gridCol w:w="1710"/>
        <w:gridCol w:w="900"/>
        <w:gridCol w:w="360"/>
        <w:gridCol w:w="360"/>
        <w:gridCol w:w="720"/>
        <w:gridCol w:w="72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zia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a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reś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la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 2008 ro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ykonani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za 2008 ro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21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7</w:t>
            </w:r>
          </w:p>
        </w:tc>
        <w:tc>
          <w:tcPr>
            <w:tcW w:w="21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LNICTWO I ŁOWIECTW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.363,7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.363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0,00</w:t>
            </w:r>
          </w:p>
        </w:tc>
        <w:tc>
          <w:tcPr>
            <w:tcW w:w="21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01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.363,7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.363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0,00</w:t>
            </w:r>
          </w:p>
        </w:tc>
        <w:tc>
          <w:tcPr>
            <w:tcW w:w="21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a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64,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64,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0,4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0,4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1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a bezosob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425,3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425,3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2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5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3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571,9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571,9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3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łaty z tytułu zakupu usług telekomunikacyjnych telefonii stacjonarn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4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óżne opłaty i składki – zwrot podatku akcyzowego zawartego           w cenie oleju napędowego wykorzystywanego do produkcji rolnej przez producentów rolnych</w:t>
            </w:r>
          </w:p>
          <w:p>
            <w:pPr>
              <w:pStyle w:val="Normal"/>
              <w:ind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8.984,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8.984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  <w:tc>
          <w:tcPr>
            <w:tcW w:w="21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7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materiałów papierniczych               do sprzętu drukarskiego i urządzeń kserograficz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7,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7,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MINISTRACJA PUBLICZ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70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70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00,0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75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Urzędy wojewódzki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70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70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00,00</w:t>
            </w:r>
          </w:p>
        </w:tc>
        <w:tc>
          <w:tcPr>
            <w:tcW w:w="21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0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datki osobowe niezaliczone do wynagrodzeń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2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  <w:tc>
          <w:tcPr>
            <w:tcW w:w="21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0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e osobowe pracownikó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.069,4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.069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  <w:tc>
          <w:tcPr>
            <w:tcW w:w="21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0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datkowe wynagrodzenie ro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49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4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  <w:tc>
          <w:tcPr>
            <w:tcW w:w="21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403,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403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  <w:tc>
          <w:tcPr>
            <w:tcW w:w="21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76,6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76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  <w:tc>
          <w:tcPr>
            <w:tcW w:w="21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2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932,4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932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  <w:tc>
          <w:tcPr>
            <w:tcW w:w="21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2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energi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802,3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802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  <w:tc>
          <w:tcPr>
            <w:tcW w:w="21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3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717,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717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  <w:tc>
          <w:tcPr>
            <w:tcW w:w="21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3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łaty z tytułu zakupu usług telekomunikacyjnych telefonii stacjonarnej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155,9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155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  <w:tc>
          <w:tcPr>
            <w:tcW w:w="21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7</w:t>
            </w:r>
          </w:p>
        </w:tc>
        <w:tc>
          <w:tcPr>
            <w:tcW w:w="21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4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róże służbowe kraj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5,4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5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  <w:tc>
          <w:tcPr>
            <w:tcW w:w="21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4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6,6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6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  <w:tc>
          <w:tcPr>
            <w:tcW w:w="21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7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materiałów papierniczych           do sprzętu drukarskiego i urządzeń kserograficz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70,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70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  <w:tc>
          <w:tcPr>
            <w:tcW w:w="21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7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ĘDY NACZELNYCH ORGANÓW WŁADZY PAŃSTWOWEJ, KONTROLI I OCHRONY PRAWA ORAZ SĄDOWNICTWA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552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55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00,00</w:t>
            </w:r>
          </w:p>
        </w:tc>
        <w:tc>
          <w:tcPr>
            <w:tcW w:w="21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75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Urzędy naczelnych organów władzy państwowej, kontroli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 ochrony pra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552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55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00,00</w:t>
            </w:r>
          </w:p>
        </w:tc>
        <w:tc>
          <w:tcPr>
            <w:tcW w:w="21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,9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  <w:tc>
          <w:tcPr>
            <w:tcW w:w="21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412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,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  <w:tc>
          <w:tcPr>
            <w:tcW w:w="21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1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e bezosobowe: prowadzenie i aktualizacja stałego rejestru wyborcó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9,5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9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  <w:tc>
          <w:tcPr>
            <w:tcW w:w="21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CHRONA ZDROW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00,00</w:t>
            </w:r>
          </w:p>
        </w:tc>
        <w:tc>
          <w:tcPr>
            <w:tcW w:w="21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851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00,00</w:t>
            </w:r>
          </w:p>
        </w:tc>
        <w:tc>
          <w:tcPr>
            <w:tcW w:w="21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2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  <w:tc>
          <w:tcPr>
            <w:tcW w:w="21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3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łaty z tytułu zakupu usług telekomunikacyjnych telefonii stacjonarn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  <w:tc>
          <w:tcPr>
            <w:tcW w:w="21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7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papierniczych          do sprzętu drukarskiego i urządzeń kserograficz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  <w:tc>
          <w:tcPr>
            <w:tcW w:w="21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C SPOŁECZ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.346.753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.325.015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98,38</w:t>
            </w:r>
          </w:p>
        </w:tc>
        <w:tc>
          <w:tcPr>
            <w:tcW w:w="21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85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Świadczenia rodzinne, zaliczka alimentacyjna oraz składki na ubezpieczenia emerytalne                     i rentowe z ubezpieczenia społecz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155.17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141.625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8,83</w:t>
            </w:r>
          </w:p>
        </w:tc>
        <w:tc>
          <w:tcPr>
            <w:tcW w:w="21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Świadczenia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95.65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84.974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02</w:t>
            </w:r>
          </w:p>
        </w:tc>
        <w:tc>
          <w:tcPr>
            <w:tcW w:w="21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0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e osobowe pracownikó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699,4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699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  <w:tc>
          <w:tcPr>
            <w:tcW w:w="21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0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datkowe wynagrodzenie ro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7,5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7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  <w:tc>
          <w:tcPr>
            <w:tcW w:w="21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.997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128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,87</w:t>
            </w:r>
          </w:p>
        </w:tc>
        <w:tc>
          <w:tcPr>
            <w:tcW w:w="21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8,7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8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  <w:tc>
          <w:tcPr>
            <w:tcW w:w="21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1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e bezosob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945,8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945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  <w:tc>
          <w:tcPr>
            <w:tcW w:w="21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2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759,4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759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  <w:tc>
          <w:tcPr>
            <w:tcW w:w="21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2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energi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  <w:tc>
          <w:tcPr>
            <w:tcW w:w="21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3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834,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834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  <w:tc>
          <w:tcPr>
            <w:tcW w:w="21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7</w:t>
            </w:r>
          </w:p>
        </w:tc>
        <w:tc>
          <w:tcPr>
            <w:tcW w:w="21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3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łaty z tytułu zakupu usług telekomunikacyjnych telefonii stacjonarn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5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  <w:tc>
          <w:tcPr>
            <w:tcW w:w="21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4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odróże służbowe krajowe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  <w:tc>
          <w:tcPr>
            <w:tcW w:w="21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4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3,9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3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  <w:tc>
          <w:tcPr>
            <w:tcW w:w="21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7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materiałów papierniczych           do sprzętu drukarskiego i urządzeń kserograficz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4,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4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  <w:tc>
          <w:tcPr>
            <w:tcW w:w="21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852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kładki na ubezpieczenie zdrowotne opłacane za osoby pobierające niektóre świadczenia z pomocy społecznej oraz niektóre świadczenia rodzin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1.317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1.115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8,22</w:t>
            </w:r>
          </w:p>
        </w:tc>
        <w:tc>
          <w:tcPr>
            <w:tcW w:w="21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1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e zdrowot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317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115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8,22</w:t>
            </w:r>
          </w:p>
        </w:tc>
        <w:tc>
          <w:tcPr>
            <w:tcW w:w="21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852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siłki i pomoc w naturze oraz składki na ubezpieczenia emerytalne i rent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76.261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68.273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5,47</w:t>
            </w:r>
          </w:p>
        </w:tc>
        <w:tc>
          <w:tcPr>
            <w:tcW w:w="21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Świadczenia społe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6.261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8.273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5,47</w:t>
            </w:r>
          </w:p>
        </w:tc>
        <w:tc>
          <w:tcPr>
            <w:tcW w:w="21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852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suwanie skutków klęsk żywiołow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0,00</w:t>
            </w:r>
          </w:p>
        </w:tc>
        <w:tc>
          <w:tcPr>
            <w:tcW w:w="21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Świadczenia społeczne – wypłaty zasiłków celowych poszkodowanym     w wyniku nadmiernych opadów              wiosennych powodz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  <w:tc>
          <w:tcPr>
            <w:tcW w:w="21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0" w:hanging="11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6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110" w:hanging="11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GÓŁEM WYDATKI ZADAŃ ZLECONYCH</w:t>
            </w:r>
          </w:p>
          <w:p>
            <w:pPr>
              <w:pStyle w:val="Normal"/>
              <w:ind w:left="110" w:hanging="11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.487.968,7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.466.230,8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98,54</w:t>
            </w:r>
          </w:p>
        </w:tc>
        <w:tc>
          <w:tcPr>
            <w:tcW w:w="21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3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0" w:hanging="110"/>
      <w:outlineLvl w:val="1"/>
    </w:pPr>
    <w:rPr>
      <w:rFonts w:ascii="Verdana" w:hAnsi="Verdana" w:cs="Verdana"/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8"/>
      <w:szCs w:val="20"/>
    </w:rPr>
  </w:style>
  <w:style w:type="paragraph" w:styleId="TextBody">
    <w:name w:val="Body Text"/>
    <w:basedOn w:val="Normal"/>
    <w:pPr/>
    <w:rPr>
      <w:rFonts w:ascii="Verdana" w:hAnsi="Verdana" w:cs="Verdana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22:17:00Z</dcterms:created>
  <dc:creator>Urząd Gminy Ińsko</dc:creator>
  <dc:description/>
  <cp:keywords/>
  <dc:language>en-US</dc:language>
  <cp:lastModifiedBy>Agnieszka</cp:lastModifiedBy>
  <cp:lastPrinted>2008-03-10T11:59:00Z</cp:lastPrinted>
  <dcterms:modified xsi:type="dcterms:W3CDTF">2009-03-12T17:42:00Z</dcterms:modified>
  <cp:revision>15</cp:revision>
  <dc:subject/>
  <dc:title>IV</dc:title>
</cp:coreProperties>
</file>