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Tabela Nr 11</w:t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WYKONANIE WYDATKÓW BUDŻETU GMINY IŃSKO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związanych z realizacją zadań z zakresu administracji rządowej oraz innych zadań zleconych ustawam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>w 2008 rok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16"/>
        </w:rPr>
        <w:tab/>
        <w:tab/>
        <w:tab/>
        <w:tab/>
        <w:tab/>
        <w:t>w groszach</w:t>
      </w:r>
      <w:r>
        <w:rPr/>
        <w:t xml:space="preserve">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3119"/>
        <w:gridCol w:w="1701"/>
        <w:gridCol w:w="1701"/>
        <w:gridCol w:w="1701"/>
        <w:gridCol w:w="1417"/>
        <w:gridCol w:w="945"/>
        <w:gridCol w:w="945"/>
        <w:gridCol w:w="945"/>
        <w:gridCol w:w="1276"/>
      </w:tblGrid>
      <w:tr>
        <w:trPr>
          <w:trHeight w:val="3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DATKÓ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OGÓŁE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008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O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NI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DATKÓ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8 ROKU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ynagrodzenia             i pochodne od wynagrodze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tacj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ydatki na obsługę długu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ydatki        z tytułu poręczeń  i gwarancji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36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36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36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36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36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36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.839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839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ĘDY NACZELNYCH ORGANÓW WŁADZY PAŃSTWOWEJ, KONTROLI 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CHRONA PRAWA ORAZ SĄDOWNICT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została działaln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3119"/>
        <w:gridCol w:w="1701"/>
        <w:gridCol w:w="1701"/>
        <w:gridCol w:w="1701"/>
        <w:gridCol w:w="1417"/>
        <w:gridCol w:w="945"/>
        <w:gridCol w:w="945"/>
        <w:gridCol w:w="945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46.7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25.01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25.01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.538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rodzinne, zaliczka alimentacyjna oraz składki na ubezpieczenie emerytalne     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55.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41.62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41.62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538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1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1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siłki i pomoc w naturze oraz składki na ubezpieczenia emerytalne i rentowe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.2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.27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.27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uwanie skutków klęsk żywioł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487.96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466.23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466.23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2.429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43:00Z</dcterms:created>
  <dc:creator>Urząd Gminy Ińsko</dc:creator>
  <dc:description/>
  <cp:keywords/>
  <dc:language>en-US</dc:language>
  <cp:lastModifiedBy>komp3</cp:lastModifiedBy>
  <cp:lastPrinted>2009-03-16T12:40:00Z</cp:lastPrinted>
  <dcterms:modified xsi:type="dcterms:W3CDTF">2009-03-16T11:40:00Z</dcterms:modified>
  <cp:revision>50</cp:revision>
  <dc:subject/>
  <dc:title>- P R O J E K T -</dc:title>
</cp:coreProperties>
</file>