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428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WYKONANIE DOCHODÓW 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WIĄZANYCH Z REALIZACJĄ ZADAŃ Z ZAKRESU ADMINISTRACJI RZĄDOWEJ ORAZ INNYCH ZADAŃ ZLECONYCH USTAWAM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2008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edług działów klasyfikacji i ważniejszych źródeł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right="-711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3827"/>
        <w:gridCol w:w="1701"/>
        <w:gridCol w:w="1701"/>
        <w:gridCol w:w="8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ragra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 2008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nie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za 2008 r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36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na realizację zadań bieżących  z zakresu administracji rządowej oraz innych zadań zleconych gminie (związkom gmin) ustawami z przezna-czeniem na zwrot podatku akcyzowego zawartego w cenie oleju napędowego wykorzystywanego do produkcji rolnej przez producentów rolny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C – sprawy obywatels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 z zakresu administracji rządowej oraz innych zadań zleconych gminie (związkom gmin) ustawami –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tualizacja spisu wyborc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 z zakresu administracji rządowej oraz innych zadań zleconych gminie (związkom gmin) ustawami z przezna-czeniem na pokrycie kosztów wydawania decyzji o potwierdzeniu prawa do świadczeń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46.7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25.01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 z zakresu administracji rządowej oraz innych zadań zleconych gminie (związkom gmin) ustawami – świadcze-nia rodzinne oraz składki na ubezpie-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enia emerytalne i ren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55.1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41.625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bieżących  z zakresu administracji rządowej oraz innych zadań zleconych gminie (związkom gmin) ustawami – składki  na ubezpieczenie zdrowotne opłacane  za osoby pobierające świadczenia               z pomocy społecz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3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11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                   z budżetu państwa na realizację zadań bieżących z zakresu administracji rządowej oraz innych zadań zleconych gminie (związkom gmin) ustawami – 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.2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.27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                   z budżetu państwa na realizację zadań bieżących z zakresu administracji rządowej oraz innych zadań zleconych gminie (związkom gmin) ustawami – usuwanie skutków klęsk żywioł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87.96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466.230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54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16:00Z</dcterms:created>
  <dc:creator>Urząd Gminy Ińsko</dc:creator>
  <dc:description/>
  <cp:keywords/>
  <dc:language>en-US</dc:language>
  <cp:lastModifiedBy>komp3</cp:lastModifiedBy>
  <cp:lastPrinted>2009-03-13T09:28:00Z</cp:lastPrinted>
  <dcterms:modified xsi:type="dcterms:W3CDTF">2009-03-13T08:28:00Z</dcterms:modified>
  <cp:revision>34</cp:revision>
  <dc:subject/>
  <dc:title>Załącznik Nr </dc:title>
</cp:coreProperties>
</file>