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8"/>
        <w:jc w:val="right"/>
        <w:rPr>
          <w:sz w:val="20"/>
        </w:rPr>
      </w:pPr>
      <w:r>
        <w:rPr>
          <w:sz w:val="20"/>
        </w:rPr>
        <w:t>Tabela Nr 5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KONANIE PLANOWANYCH DOCHODÓW 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WIĄZANYCH Z REALIZACJĄ ZADAŃ WSPÓL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EALIZOWANYCH W DRODZE POROZUMIEŃ, UMÓW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IĘDZY JEDNOSTKAMI SAMORZĄDU TERYTORIALNEGO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 roku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ind w:right="-569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groszach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92"/>
        <w:gridCol w:w="709"/>
        <w:gridCol w:w="3829"/>
        <w:gridCol w:w="1559"/>
        <w:gridCol w:w="1559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a 2008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Wykonanie za 2008 r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 I ŁĄCZNOŚĆ</w:t>
              <w:tab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.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.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3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rogi publiczne powia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.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.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8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3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powiatu na zadania bieżące realizowane, na podstawie porozumień (umów) między jednostkami samorządu terytorialnego- utrzymanie czystości dróg powiatowych</w:t>
            </w:r>
          </w:p>
          <w:p>
            <w:pPr>
              <w:pStyle w:val="Normal"/>
              <w:ind w:left="72" w:hanging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4.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4.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0,00</w:t>
            </w:r>
          </w:p>
        </w:tc>
      </w:tr>
      <w:tr>
        <w:trPr>
          <w:cantSplit w:val="true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.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.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40:00Z</dcterms:created>
  <dc:creator>Urząd Gminy Ińsko</dc:creator>
  <dc:description/>
  <cp:keywords/>
  <dc:language>en-US</dc:language>
  <cp:lastModifiedBy>komp3</cp:lastModifiedBy>
  <cp:lastPrinted>2009-03-13T09:29:00Z</cp:lastPrinted>
  <dcterms:modified xsi:type="dcterms:W3CDTF">2009-03-13T08:30:00Z</dcterms:modified>
  <cp:revision>5</cp:revision>
  <dc:subject/>
  <dc:title>WYKONANIE WYDATKÓW ZWIĄZANYCH</dc:title>
</cp:coreProperties>
</file>