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Tabela Nr 1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WYKONANIE WYDATKÓW BUDŻETU GMINY IŃSK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(ogółem)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szCs w:val="22"/>
        </w:rPr>
        <w:t>w 2008 rok</w:t>
      </w:r>
    </w:p>
    <w:p>
      <w:pPr>
        <w:pStyle w:val="Normal"/>
        <w:spacing w:lineRule="auto" w:line="360"/>
        <w:ind w:right="-455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right="-455" w:hanging="0"/>
        <w:jc w:val="right"/>
        <w:rPr/>
      </w:pPr>
      <w:r>
        <w:rPr>
          <w:rFonts w:eastAsia="Verdana" w:cs="Verdana" w:ascii="Verdana" w:hAnsi="Verdana"/>
          <w:sz w:val="16"/>
        </w:rPr>
        <w:t xml:space="preserve"> </w:t>
      </w:r>
      <w:r>
        <w:rPr/>
        <w:t xml:space="preserve">w groszach 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693"/>
        <w:gridCol w:w="1559"/>
        <w:gridCol w:w="1559"/>
        <w:gridCol w:w="1560"/>
        <w:gridCol w:w="1559"/>
        <w:gridCol w:w="1276"/>
        <w:gridCol w:w="1275"/>
        <w:gridCol w:w="993"/>
        <w:gridCol w:w="1559"/>
      </w:tblGrid>
      <w:tr>
        <w:trPr>
          <w:trHeight w:val="3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8 RO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KONANIE Z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8 ROK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z tego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 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na obsługę dług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datki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ytułu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ręczeń         i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gwarancji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LNICTWO                           I ŁOWIECT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8.36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4.821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4.821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14,8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14,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36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306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306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TWARZANIE I ZAOPA-TRYWANIE W ENERGIĘ ELEKTRYCZNĄ, GAZ I WOD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9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Dostarczanie w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9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9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1.94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6.428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9.821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36.60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6,4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6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24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183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86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96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7.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5.739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4.135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1.603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1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9.070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.400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.826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.669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1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.070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400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826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669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7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3.128,34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1.128,3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2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grunt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nieruchom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.107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107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21,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21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9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1.406,46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2.576,7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829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y zagospodarowania przestrzen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racowania geodezyj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855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855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881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051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29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66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669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56.40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77.003,17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99.089,8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9.622,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913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83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.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082,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.082,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0.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67.209,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89.296,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7.782,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913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isje pobo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mocja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872,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872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393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393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RZĘDY NACZELNYCH ORGANÓW WŁADZY PAŃSTWOWEJ, KONTROLI  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ędy naczelnych organów władzy państwowej, kontroli i ochrony pr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IECZEŃSTWO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BLICZNE I OCHRONA PRZECIWPOŻARO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3.866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3.211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.429,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937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781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omendy wojewódzk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li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929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929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281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499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937,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781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rządzanie kryzys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HODY OD OSÓB PRAWNYCH,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93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549,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549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549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54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54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54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.95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.704,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.704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.704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sługa papierów wartościowych, kredytów                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70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70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70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TA                               I WYCHOWAN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253.502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168.913,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119.807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36.822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9.10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koły podstaw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70.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24.418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24.418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72.096,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działy przedszkolne 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6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148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148,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730,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4.86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2.384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2.384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4.995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.252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.252,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kształcanie                           i doskonalenie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3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.8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.67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5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106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0.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7.562,41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7.562,4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14,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658,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658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1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.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.904,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.904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908.35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98.106,89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95.067,8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4.392,0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3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109,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109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ki wsparc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,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rodzinne, zaliczka alimentacyjna oraz składki na ubezpieczenia emerytalne i rentowe              </w:t>
            </w:r>
            <w:r>
              <w:rPr>
                <w:rFonts w:cs="Verdana" w:ascii="Verdana" w:hAnsi="Verdana"/>
                <w:sz w:val="16"/>
                <w:szCs w:val="16"/>
              </w:rPr>
              <w:t>z ubezpieczenia społecz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61.38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45.698,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45.698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160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3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15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15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siłki i pomoc w naturze oraz składki na ubezpiecze-nia emerytalne i rentowe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8.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9.927,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9.927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23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23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.8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.891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.852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.231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3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7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suwanie skutków klęsk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żywioł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.203,3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.203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OZOSTAŁE ZADANI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.126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.540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.540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394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.12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540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540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94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.16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.445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895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5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895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895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5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5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KOMUNALNA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9.449,3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7.202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3.046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.788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15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303,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spodarka odpa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9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zyszczanie miast i ws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.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.733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.733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49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trzymanie zieleni            w miastach i gmin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118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118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etlenie ulic, placów               i dró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3.984,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3.984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.36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.006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.150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738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856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8.4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4.634,45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4.199,4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1.383,6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,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.435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.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.102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.647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573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54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078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078,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107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.7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.454,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.473,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702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980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</w:t>
            </w:r>
          </w:p>
          <w:p>
            <w:pPr>
              <w:pStyle w:val="Heading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SPOR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9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2.76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8.280,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.022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481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9.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.762,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.28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22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81,41</w:t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778.52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113.97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950.47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311.30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.70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3.498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10:00Z</dcterms:created>
  <dc:creator>Urząd Gminy Ińsko</dc:creator>
  <dc:description/>
  <cp:keywords/>
  <dc:language>en-US</dc:language>
  <cp:lastModifiedBy>komp3</cp:lastModifiedBy>
  <cp:lastPrinted>2009-03-16T11:00:00Z</cp:lastPrinted>
  <dcterms:modified xsi:type="dcterms:W3CDTF">2009-03-16T10:17:00Z</dcterms:modified>
  <cp:revision>81</cp:revision>
  <dc:subject/>
  <dc:title>- P R O J E K T -</dc:title>
</cp:coreProperties>
</file>