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sz w:val="20"/>
        </w:rPr>
      </w:pPr>
      <w:r>
        <w:rPr>
          <w:sz w:val="20"/>
        </w:rPr>
        <w:t>Tabela Nr 9</w:t>
      </w:r>
    </w:p>
    <w:p>
      <w:pPr>
        <w:pStyle w:val="Heading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YKONANIE PLANOWANYCH WYDATKÓW </w:t>
      </w:r>
    </w:p>
    <w:p>
      <w:pPr>
        <w:pStyle w:val="Heading"/>
        <w:spacing w:lineRule="auto" w:line="360"/>
        <w:rPr/>
      </w:pPr>
      <w:r>
        <w:rPr>
          <w:sz w:val="22"/>
          <w:szCs w:val="22"/>
        </w:rPr>
        <w:t xml:space="preserve">ZWIĄZANYCH Z REALIZACJĄ ZADAŃ WSPÓLNYCH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REALIZOWANYCH W DRODZE POROZUMIEŃ, 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UMÓW MIĘDZY JEDNOSTKAMI SAMORZĄDU TERYTORIALNEGO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w 2008 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groszach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995"/>
        <w:gridCol w:w="4526"/>
        <w:gridCol w:w="1493"/>
        <w:gridCol w:w="1494"/>
        <w:gridCol w:w="992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zia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ozdział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azwa podziałki klasyfikacji budżetowej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Plan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na 2008 rok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Wykonanie za 2008 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%</w:t>
            </w:r>
          </w:p>
        </w:tc>
      </w:tr>
      <w:tr>
        <w:trPr>
          <w:trHeight w:val="15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ind w:left="360" w:hanging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PORT I ŁĄCZNOŚĆ</w:t>
              <w:tab/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5.75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5.686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9,60</w:t>
            </w:r>
          </w:p>
        </w:tc>
      </w:tr>
      <w:tr>
        <w:trPr>
          <w:trHeight w:val="41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0014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3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rogi publiczne powiatow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5.75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5.686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9,60</w:t>
            </w:r>
          </w:p>
        </w:tc>
      </w:tr>
      <w:tr>
        <w:trPr>
          <w:trHeight w:val="8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ieżące utrzymanie czystości oraz zabezpieczenie przejezdności w okresie zimowym, ulic powiatowych w mieści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213" w:hanging="213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-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z dotacji Starostwa Powiatowego                 w Stargardzie Szczecińskim w  ramach porozumienia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213" w:hanging="213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ze środków własnych gminy</w:t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213" w:hanging="21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72" w:hanging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5.75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4.45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.3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5.686,37</w:t>
            </w:r>
          </w:p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4.45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.236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99,60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0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95,11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GÓŁEM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5.75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354" w:leader="none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right" w:pos="1354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5.686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9,60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Informacja o pomocy rzeczowej Gminy w zakresie realizacji modernizacji chodników przy                   ul. Zielonej, Reja, Sienkiewicza w Ińsku w ramach porozumień z Zarządem Dróg Powiatowych             w Stargardzie Szczecińskim i Wojewódzkich w Koszalinie przedstawiono w sprawozdaniu                     z wykonania budżetu za rok 2008 w pozycji  nr </w:t>
      </w:r>
      <w:r>
        <w:rPr>
          <w:rFonts w:cs="Verdana" w:ascii="Verdana" w:hAnsi="Verdana"/>
          <w:b/>
          <w:sz w:val="18"/>
          <w:szCs w:val="18"/>
        </w:rPr>
        <w:t>3.4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rFonts w:ascii="Verdana" w:hAnsi="Verdana" w:cs="Verdana"/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8:15:00Z</dcterms:created>
  <dc:creator>Urząd Gminy Ińsko</dc:creator>
  <dc:description/>
  <cp:keywords/>
  <dc:language>en-US</dc:language>
  <cp:lastModifiedBy>komp3</cp:lastModifiedBy>
  <cp:lastPrinted>2009-03-17T10:55:00Z</cp:lastPrinted>
  <dcterms:modified xsi:type="dcterms:W3CDTF">2009-03-17T09:55:00Z</dcterms:modified>
  <cp:revision>35</cp:revision>
  <dc:subject/>
  <dc:title>WYKONANIE WYDATKÓW ZWIĄZANYCH</dc:title>
</cp:coreProperties>
</file>