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711" w:hanging="0"/>
        <w:jc w:val="right"/>
        <w:rPr>
          <w:sz w:val="20"/>
        </w:rPr>
      </w:pPr>
      <w:r>
        <w:rPr>
          <w:sz w:val="20"/>
        </w:rPr>
        <w:t>Tabela Nr 13</w:t>
      </w:r>
    </w:p>
    <w:p>
      <w:pPr>
        <w:pStyle w:val="Heading"/>
        <w:spacing w:lineRule="auto" w:line="240"/>
        <w:ind w:right="-711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ind w:right="-711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YKONANIE ZADAŃ INWESTYCYJNYCH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ZREALIZOWANYCH Z BUDŻETU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roku 2008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4820"/>
        <w:gridCol w:w="1701"/>
        <w:gridCol w:w="1701"/>
      </w:tblGrid>
      <w:tr>
        <w:trPr>
          <w:trHeight w:val="7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1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TWARZANIE I ZAOPATRY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 ENERGIĘ ELEKTRYCZNĄ, GAZ I WODĘ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 93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0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starczanie w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 93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ydatki inwestycyjne jednostek budżetowych -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budowa wodociągu Storkowo – Waliszewo wraz            z przyłącz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 93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ANSPORT  I  ŁA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44 49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36 606,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60013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rogi publiczne wojew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 506,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ydatki inwestycyjne jednostek budżetowych-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anie chodnika  przy ul. Sienkiewicza w Ińsku w ciągu drogi wojewódzkiej nr 151 – w ramach porozumienia z Zarządem Dróg Wojewódzkich          w Koszalinie w zakresie pomocy rzeczowej Gminy, przy współudziale robocizny robót publ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1 506,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00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3 49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3 496,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ydatki inwestycyjne jednostek budżetowych-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konanie chodnika przy ul. Zielonej  i Rej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 Ińsku – w ramach porozumienia z Zarządem Dróg Powiatowych w Stargardzie Szczecińskim            w zakresie pomocy rzeczowej Gminy, przy współudziale robocizny robót publ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 49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 496,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00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gminne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1 603,4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ydatki inwestycyjne jednostek budżetowych -</w:t>
            </w:r>
          </w:p>
          <w:p>
            <w:pPr>
              <w:pStyle w:val="Normal"/>
              <w:ind w:left="213" w:hanging="21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pracowanie projektu wykonawczego na zgłoszenie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raz wykonanie przebudowy drogi Ścienne -Linówko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1 603,4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URYS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2 669,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30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została dział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2 669,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ydatki inwestycyjne jednostek budżetowych -koncepcja realizacji inwestycji pn. Budowa infrastruktury turystycznej nad jeziorem w Ińsku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- koncepcja zagospodarowania  promenady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2 669,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OSPODARKA  MIESZKAN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2 0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0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ospodarka gruntami o nieruchomości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2 000,00</w:t>
            </w:r>
          </w:p>
        </w:tc>
      </w:tr>
      <w:tr>
        <w:trPr>
          <w:trHeight w:val="54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ydatki inwestycyjne jednostek budżetowych –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akup nieruchomości w miejscowości Ciemni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2 000,00</w:t>
            </w:r>
          </w:p>
        </w:tc>
      </w:tr>
      <w:tr>
        <w:trPr>
          <w:trHeight w:val="1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ALNOŚC  USŁU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 829,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10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ment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 829,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ydatki inwestycyjne jednostek budżetowych –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grodzenie cmentarza w Czertyniu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 829,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DMINISTRACJA 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7 913,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0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7 913,34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ydatki inwestycyjne jednostek budżetowych –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akup 3 zestawów komputerowych i spłata części kapitałowej leasingu kserokopiarki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 930,35</w:t>
            </w:r>
          </w:p>
        </w:tc>
      </w:tr>
      <w:tr>
        <w:trPr>
          <w:trHeight w:val="57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na zakupy inwestycyjne jednostek budżetowych – zakup samochodu służb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 982,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0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na zakup i objęcie akcji oraz wniesienie wkładu do Spółki prawa handlowego – Fundusz Poręczeń Kredy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BEZPIECZEŃSTWO PUBLICZNE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 781,5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4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 781,59</w:t>
            </w:r>
          </w:p>
        </w:tc>
      </w:tr>
      <w:tr>
        <w:trPr>
          <w:trHeight w:val="46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: strażnica w Ińsku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ychczasowe nakłady na rozbudowę OSP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Ińsku poniesione z budżetu gminy wynoszą 108 721,30 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8 781,5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ŚWIATA  I  WYCH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9 10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0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9 10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Wydatek na zakupy inwestycyjne jednostek budżetowych – zakup samochodu Ford Transit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9 106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MOC 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 039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środki Pomocy Społe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 03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ydatki inwestycyjne - zakup komputera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 039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DUKACYJNA 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 55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4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została dział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 55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lace zabaw w Czertyniu i Storkowie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 55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OSPODARKA  KOMUNALNA  I  OCHRONA 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1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4 15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ospodarka ściekowa i ochrona wó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8 3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konanie kanalizacji sanitarnej  przy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Zwycięzców w Ińsku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8 3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owa systemu kanalizacji dla aglomeracji Ińsko wraz z modernizacją oczyszczalni ścieków w Ińsku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etlenie ulic, placów i dró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anie oświetlenia w Miałce i Ścienn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 85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na zakupy inwestycyjne jednostek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udżetowych – zakup zagęszczar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 856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0 435,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21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my i ośrodki kultury, świetlice i klu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3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3 454,70</w:t>
            </w:r>
          </w:p>
        </w:tc>
      </w:tr>
      <w:tr>
        <w:trPr>
          <w:trHeight w:val="7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konanie wiaty na drewno opałowe dla świetlicy         w Ścienn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 919,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budowa świetlicy wiejskiej w Studnicy – dokumentacja budowlana – świetlica w Studni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 5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 54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na zakupy inwestycyjne jednostek budżetowych – zakup instrumentów muzycznych,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dla Ośrodka Kultur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 995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2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została dział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 980,32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na zakupy inwestycyjne jednostek budżetowych – zakup telewizora i komputera d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n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 980,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55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ULTURA FIZYCZNA  I  S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4 481,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a działa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14 481,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/>
                <w:bCs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Wydatki inwestycyjne jednostek budżetowych -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konanie odgrodzenia trybuny od płyty boiska oraz niwelacja boiska w Ciemniku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4 481,41</w:t>
            </w:r>
          </w:p>
        </w:tc>
      </w:tr>
      <w:tr>
        <w:trPr>
          <w:cantSplit w:val="true"/>
        </w:trPr>
        <w:tc>
          <w:tcPr>
            <w:tcW w:w="6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 403 836,8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 163 498,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13:00Z</dcterms:created>
  <dc:creator>Urząd Gminy Ińsko</dc:creator>
  <dc:description/>
  <cp:keywords/>
  <dc:language>en-US</dc:language>
  <cp:lastModifiedBy>komp3</cp:lastModifiedBy>
  <cp:lastPrinted>2009-03-17T10:59:00Z</cp:lastPrinted>
  <dcterms:modified xsi:type="dcterms:W3CDTF">2009-03-17T09:59:00Z</dcterms:modified>
  <cp:revision>7</cp:revision>
  <dc:subject/>
  <dc:title>WYKONANIE ZADAŃ INWESTYCYJNYCH</dc:title>
</cp:coreProperties>
</file>