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a Nr 15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NIE WYDATKÓW BUDŻETU GMIN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 programy i projekty realizowane ze środków pochodzących z funduszy strukturalnych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u Spójności i innych środków Unii Europejskiej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za  2008 roku</w:t>
      </w:r>
    </w:p>
    <w:p>
      <w:pPr>
        <w:pStyle w:val="Normal"/>
        <w:spacing w:lineRule="auto" w:line="360"/>
        <w:jc w:val="right"/>
        <w:rPr/>
      </w:pPr>
      <w:r>
        <w:rPr/>
        <w:t>w groszach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92"/>
        <w:gridCol w:w="2080"/>
        <w:gridCol w:w="1620"/>
        <w:gridCol w:w="1440"/>
        <w:gridCol w:w="1438"/>
        <w:gridCol w:w="902"/>
        <w:gridCol w:w="900"/>
        <w:gridCol w:w="1800"/>
        <w:gridCol w:w="1440"/>
        <w:gridCol w:w="1260"/>
        <w:gridCol w:w="126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odziałki klasyfikacji budżetowej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</w:t>
            </w:r>
          </w:p>
          <w:p>
            <w:pPr>
              <w:pStyle w:val="Normal"/>
              <w:ind w:left="7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jektu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dnostk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rganizacyjn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realizująca program lub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koordynująca wykonywa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rogramu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 nakłady inwestycyjne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e wydatków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 2008r</w:t>
            </w:r>
          </w:p>
        </w:tc>
      </w:tr>
      <w:tr>
        <w:trPr>
          <w:trHeight w:val="1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rozpo-częci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zakoń-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tym: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włas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budżetu pa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pomocowe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twarzanie             i zaopatrywanie  w energię elektry-czną, gaz i wod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 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starczanie w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gram Roz-woju Obszarów wiejskich -odno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ozwój w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 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wodociągu Storkowo-Waliszewo wraz z przyłącz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 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 00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 66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onalny Program Operacyjny - 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 00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 669,44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</w:t>
            </w:r>
            <w:r>
              <w:rPr>
                <w:rFonts w:cs="Verdana" w:ascii="Verdana" w:hAnsi="Verdana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ystycznej nad jezior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w Ińsku – 2 etapy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 00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 66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 2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ospodarka ścieko-wa 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 rozwoju obszarów wiejski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z INTERRE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 2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systemu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analizacji dla aglome-racji Ińsko wraz z mo-dernizacją 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czyszczalni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cieków                w Ińsku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 2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 8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5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my i ośrodki kultury, świetlic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klu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gram Rozwoju Obszarów wiejskich –odnow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rozwój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 8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5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27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udowa świetlicy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ejskiej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Studnicy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raz remon-ty i przebu-dowa świetlic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iejskich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Ciemniku, Linówku,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orkowie             i Ściennym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raz z wy-posażeniem 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3 etapy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 815 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 54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33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 7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 80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 086,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 Operacyjny Kapitał Ludz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6 7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 80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 086,11</w:t>
            </w:r>
          </w:p>
        </w:tc>
      </w:tr>
      <w:tr>
        <w:trPr>
          <w:trHeight w:val="12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 systemowy - Integracja społeczna 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powiecie </w:t>
            </w:r>
            <w:r>
              <w:rPr>
                <w:rFonts w:cs="Verdana" w:ascii="Verdana" w:hAnsi="Verdana"/>
                <w:sz w:val="16"/>
                <w:szCs w:val="16"/>
              </w:rPr>
              <w:t>stargardzkim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 7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 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9, 4119, 412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9, 4219, 430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9, 4749, 475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 80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8, 4118, 4128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8, 4218, 4308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8, 4748, 475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 086,11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 631 9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 83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 80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 086,11</w:t>
            </w:r>
          </w:p>
        </w:tc>
      </w:tr>
    </w:tbl>
    <w:p>
      <w:pPr>
        <w:pStyle w:val="Normal"/>
        <w:ind w:left="180" w:right="-316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316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260" w:hanging="9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09:00Z</dcterms:created>
  <dc:creator>komp3</dc:creator>
  <dc:description/>
  <cp:keywords/>
  <dc:language>en-US</dc:language>
  <cp:lastModifiedBy>komp3</cp:lastModifiedBy>
  <cp:lastPrinted>2009-03-17T09:39:00Z</cp:lastPrinted>
  <dcterms:modified xsi:type="dcterms:W3CDTF">2009-03-17T10:20:00Z</dcterms:modified>
  <cp:revision>7</cp:revision>
  <dc:subject/>
  <dc:title>1</dc:title>
</cp:coreProperties>
</file>