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Verdana" w:ascii="Verdana" w:hAnsi="Verdana"/>
        </w:rPr>
        <w:t>Tabela  nr 16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YKONANIE WYDATKÓW BUDŻETU GMIN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związanych z realizacją Gminnego Programu Profilaktyki i Rozwiązywania Problemów Alkoholowych             i Zwalczania Narkomani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a  2008 rok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1134"/>
        <w:gridCol w:w="1418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8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8 ROK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/>
            </w:pPr>
            <w:r>
              <w:rPr/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 na obsługę dłu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oręczeń         i 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65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65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65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65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54:00Z</dcterms:created>
  <dc:creator>komp3</dc:creator>
  <dc:description/>
  <cp:keywords/>
  <dc:language>en-US</dc:language>
  <cp:lastModifiedBy>Komp</cp:lastModifiedBy>
  <cp:lastPrinted>2008-03-18T11:45:00Z</cp:lastPrinted>
  <dcterms:modified xsi:type="dcterms:W3CDTF">2009-03-17T07:30:00Z</dcterms:modified>
  <cp:revision>8</cp:revision>
  <dc:subject/>
  <dc:title>1</dc:title>
</cp:coreProperties>
</file>