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sz w:val="20"/>
        </w:rPr>
      </w:pPr>
      <w:r>
        <w:rPr>
          <w:sz w:val="20"/>
        </w:rPr>
        <w:t>Tabela Nr 18</w:t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LANU PRZYCHODÓW I WYDATKÓW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MINNEGO FUNDUSZU OCHRONY ŚRODOWISKA </w:t>
      </w:r>
    </w:p>
    <w:p>
      <w:pPr>
        <w:pStyle w:val="Heading1"/>
        <w:spacing w:lineRule="auto" w:line="360"/>
        <w:rPr/>
      </w:pPr>
      <w:r>
        <w:rPr>
          <w:sz w:val="22"/>
          <w:szCs w:val="22"/>
        </w:rPr>
        <w:t xml:space="preserve">I GOSPODARKI WODNEJ </w:t>
      </w:r>
    </w:p>
    <w:p>
      <w:pPr>
        <w:pStyle w:val="Heading1"/>
        <w:spacing w:lineRule="auto" w:line="360"/>
        <w:rPr/>
      </w:pPr>
      <w:r>
        <w:rPr>
          <w:sz w:val="22"/>
          <w:szCs w:val="22"/>
        </w:rPr>
        <w:t>za 2008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YCHODY: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>w groszach</w:t>
      </w: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SPODARKA KOMUNALNA I OCHRONA </w:t>
            </w:r>
          </w:p>
          <w:p>
            <w:pPr>
              <w:pStyle w:val="Heading2"/>
              <w:rPr/>
            </w:pPr>
            <w:r>
              <w:rPr>
                <w:sz w:val="18"/>
                <w:szCs w:val="18"/>
              </w:rPr>
              <w:t>ŚRODOW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331,0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dusz Ochrony Środowis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Gospodarki Wod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331,0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n środków pieniężnych na rachunku gminnego funduszu ochrony środowiska i gospodarki wodnej na dzień 01.01.2008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330,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tawowa należność na rzecz gminnego funduszu ochrony środowiska przekazywana przez Marszałka Województwa Zachodniopom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00,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0920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54.331,09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DATKI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9"/>
        <w:gridCol w:w="1260"/>
        <w:gridCol w:w="720"/>
        <w:gridCol w:w="4839"/>
        <w:gridCol w:w="220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18"/>
                <w:szCs w:val="18"/>
              </w:rPr>
              <w:t>GOSPODARKA KOMUNALNA I OCHRONA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OWIS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331,09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dusz Ochrony Środowis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Gospodarki Wod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331,0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192,8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104,3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n środków pieniężnych na rachunku gminnego funduszu ochrony środowiska i gospodarki wodnej na dzień 31.12.2008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033,95</w:t>
            </w:r>
          </w:p>
        </w:tc>
      </w:tr>
      <w:tr>
        <w:trPr>
          <w:cantSplit w:val="true"/>
        </w:trPr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54.331,09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1906" w:h="16838"/>
      <w:pgMar w:left="1418" w:right="74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8:36:00Z</dcterms:created>
  <dc:creator>Urząd Gminy Ińsko</dc:creator>
  <dc:description/>
  <cp:keywords/>
  <dc:language>en-US</dc:language>
  <cp:lastModifiedBy>Komp</cp:lastModifiedBy>
  <cp:lastPrinted>2008-03-10T13:42:00Z</cp:lastPrinted>
  <dcterms:modified xsi:type="dcterms:W3CDTF">2009-03-17T07:10:00Z</dcterms:modified>
  <cp:revision>18</cp:revision>
  <dc:subject/>
  <dc:title>ZESTAWIENIE PRZYCHODÓW I WYDATKÓW </dc:title>
</cp:coreProperties>
</file>