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 xml:space="preserve">Załącznik </w:t>
      </w:r>
    </w:p>
    <w:p>
      <w:pPr>
        <w:pStyle w:val="Normal"/>
        <w:ind w:left="6372" w:hanging="0"/>
        <w:jc w:val="center"/>
        <w:rPr/>
      </w:pPr>
      <w:r>
        <w:rPr/>
        <w:t xml:space="preserve">do Uchwały </w:t>
      </w:r>
    </w:p>
    <w:p>
      <w:pPr>
        <w:pStyle w:val="Normal"/>
        <w:ind w:left="6372" w:hanging="0"/>
        <w:jc w:val="center"/>
        <w:rPr/>
      </w:pPr>
      <w:r>
        <w:rPr/>
        <w:t>Rady Miejskiej</w:t>
      </w:r>
    </w:p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/>
        <w:t>w Ińs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PRAC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OMISJI ROZWOJU GOSPODARCZEGO </w:t>
        <w:br/>
        <w:t>RADY MIEJSKIEJ W IŃSKU</w:t>
        <w:br/>
        <w:t>NA ROK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224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artał</w:t>
            </w:r>
          </w:p>
        </w:tc>
        <w:tc>
          <w:tcPr>
            <w:tcW w:w="6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</w:t>
            </w:r>
          </w:p>
        </w:tc>
      </w:tr>
      <w:tr>
        <w:trPr>
          <w:trHeight w:val="4814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Przedstawienie sprawozdania </w:t>
              <w:br/>
              <w:t xml:space="preserve">z działalności Komisji Rozwoju Gospodarczego Rady Miejskiej za 2008 rok,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Analiza sprawozdania z wykonania zadań PUWiS za 2008 rok oraz wypracowanie opinii i wniosków ze sprawozdania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Analiza taryf w zakresie zbiorowego zaopatrzenia w wodę i zbiorowego odprowadzeni ścieków na terenie Gminy Ińsko i wypracowanie opinii. Udział Komisji w negocjacjach cen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Analiza sprawozdania Burmistrza Ińska oraz wypracowanie opinii na temat realizacji Uchwały Rady Miejskiej w sprawie ustalenia zasad utrzymania czystości i porządku na terenie Gminy Ińsko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Zapoznanie się z postępem prac nad planem zagospodarowania przestrzennego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Analiza i wypracowanie opinii ze sprawozdania Burmistrza Ińska z wykonania budżetu za 2008 rok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Burmistrza Ińska na temat realizacji zadań inwestycyjnych zaplanowanych w budżecie na 2009 rok - wypracowanie opinii i wniosków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z działalności Celowego Związku Gmin R-XXI oraz eksploatacji składowiska odpadów komunalnych w Powalicach, spotkanie z przedstawicielem -wypracowanie opinii i wniosków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z przygotowania do sezonu letniego (kąpieliska , plaża, promenada, baza noclegowa) -wypracowanie opinii i wniosków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Burmistrza na temat promocji Gminy – wypracowanie opinii i wniosków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Informacja Gazpartner dotycząca prac nad gazyfikacją Gminy Ińsko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Wypracowanie opinii na temat sprawozdania z wykonania budżetu za I półrocze 2009 roku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Wypracowanie opinii na temat działalności PUWiS za I półrocze 2009 roku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Burmistrza Ińska na temat realizacji zadań inwestycyjnych zaplanowanych w budżecie na 2009 rok - wypracowanie opinii i wniosków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 xml:space="preserve">Omówienie założeń do projektu budżetu na 2010 rok,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Wypracowanie opinii i wniosków na temat stanu bezpieczeństwa publicznego na terenie Gminy i Miasta Ińsko za okres od stycznia do końca września (w tym podsumowanie sezonu letniego, dodatkowe patrole policji)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Wypracowanie opinii i wniosków na temat informacji przygotowań do sezonu zimowego Zarządu Dróg Powiatowych i Wojewódzkich (w październiku),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Wypracowanie opinii na temat projektów uchwał około budżetowych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Zgłaszanie propozycji do planu pracy Komisji Rozwoju Gospodarczego na rok 2010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Analiza projektu budżetu Gminy Ińsko na 2010 rok - wypracowanie opinii na temat uchwalenia budżetu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ły rok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Wydawanie opinii i wniosków do przedłożonych przez Przewodniczącego Rady Miejskiej w Ińsku materiałów na posiedzenia Rady Miejskie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57:00Z</dcterms:created>
  <dc:creator>Urząd Gminy i Miasta w Ińsku</dc:creator>
  <dc:description/>
  <cp:keywords/>
  <dc:language>en-US</dc:language>
  <cp:lastModifiedBy>Urząd Gminy i Miasta w Ińsku</cp:lastModifiedBy>
  <dcterms:modified xsi:type="dcterms:W3CDTF">2009-02-25T13:58:00Z</dcterms:modified>
  <cp:revision>1</cp:revision>
  <dc:subject/>
  <dc:title>Załącznik </dc:title>
</cp:coreProperties>
</file>