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KALENDARZ IMPREZ NA 2009 ROK</w:t>
      </w:r>
    </w:p>
    <w:tbl>
      <w:tblPr>
        <w:tblW w:w="1145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3"/>
        <w:gridCol w:w="1727"/>
        <w:gridCol w:w="3711"/>
        <w:gridCol w:w="2384"/>
      </w:tblGrid>
      <w:tr>
        <w:trPr>
          <w:trHeight w:val="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.P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YTUŁ IMPREZ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RMI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GANIZATOR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EJS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ELKA ORKIESTRA ŚWIATECZNEJ POMO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STYCZ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LA SPORTOWA COK / PLAC PRZY HANGARZ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BAWY CHOINKOW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YCZEŃ / LUTY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NTRUM OŚWIATOWO-KULTURALNE, RADY SOŁECKI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ŚWIETLICE WIEJSKIE/</w:t>
            </w:r>
          </w:p>
          <w:p>
            <w:pPr>
              <w:pStyle w:val="NormalnyWeb"/>
              <w:spacing w:before="28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LA SPORTOWA CO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ELKA KĄPIEL NOWOROCZ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YCZ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owarzyszenie na Rzecz Promocji Ziemi Ińskiej</w:t>
            </w:r>
          </w:p>
          <w:p>
            <w:pPr>
              <w:pStyle w:val="NormalnyWeb"/>
              <w:spacing w:before="28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„</w:t>
            </w:r>
            <w:r>
              <w:rPr>
                <w:rFonts w:cs="Comic Sans MS" w:ascii="Comic Sans MS" w:hAnsi="Comic Sans MS"/>
                <w:sz w:val="22"/>
                <w:szCs w:val="22"/>
              </w:rPr>
              <w:t>Grupa turystyki aktywnej – Morsiki na rowerach”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abrzeże przy hangarz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ZIEŃ BABCI I DZIADK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YCZEŃ / LUTY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ESPÓŁ SZKÓ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NO ”MORENA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ZIEŃ SYBIRAK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LUTY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NO ”MORENA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KOŃCZENIE SEZONU MORSÓW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ZEC/ KWIEC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owarzyszenie na Rzecz Promocji Ziemi Iński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„</w:t>
            </w:r>
            <w:r>
              <w:rPr>
                <w:rFonts w:cs="Comic Sans MS" w:ascii="Comic Sans MS" w:hAnsi="Comic Sans MS"/>
              </w:rPr>
              <w:t>Grupa turystyki aktywnej – Morsiki na rowerach”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ża miejsk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OSENNA INAUGURACJA ROZGRYWEK PIŁKARSKICH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</w:rPr>
              <w:t>4 KWIEC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KS „INA”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ADION MIEJSK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ZEGLĄD MUZYCZNYCH ZESPOŁÓW ESTRADOWYCH I SOLISTÓW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</w:rPr>
              <w:t>4 KWIEC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NO ”MORENA”</w:t>
            </w:r>
          </w:p>
        </w:tc>
      </w:tr>
      <w:tr>
        <w:trPr>
          <w:trHeight w:val="73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ERMASZ WIELKANOCN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WIEC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ESPÓŁ SZKÓ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ZIEŃ ZIEM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 KWIEC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ESPÓŁ SZKÓ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ŃSKA MAJÓWK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ŚWIĘTO FLA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RNIEJ GMINNYCH DRUŻYN PIŁKARSKI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ŚWIĘTO KO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MAJ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- 3  MAJ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KS ”INA”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NO ”MOREN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ADION MIEJSK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ZIEŃ STRAŻAK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J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ADION MIEJSK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II WIOSENNE SPOTKANIA Z PIEŚNIĄ CHÓRALNĄ I PIOSENK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 MAJ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ÓR CREDO / 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NO ”MORENA”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ZIEŃ MAT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 MAJ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ESPÓŁ SZKÓŁ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STYN RODZIN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OKAZJI DNIA DZIECK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MAJ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NO ”MOREN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ADION MIEJSK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ZIEŃ SPOR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DZIEŃ DZIECK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CZERWIEC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ESPÓŁ SZKÓ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C ŚWIĘTOJAŃSK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ZERWIEC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KINO ”MOREN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C NAD JEZIORE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KOŃCZENIE ROKU SZKOLNEG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ZERWIEC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ESPÓŁ SZKÓ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KOŃCZENIE ROZGRYWEK PIŁKARSKICH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 CZERWIEC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KS ”INA” IŃSKO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ADION MIEJSK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NI STUDNI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LIPIEC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ŁO GOSPODYŃ WIEJSKICH ZE STUDNICY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IEŚ STUDNICA</w:t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NI ŁĄ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PIEC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ŁECTWO ŚCIEN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IEŚ ŚCIEN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XXVI IŃSKIE LATO FILMOW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LIPIEC       – 9 SIERP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MINA IŃSK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TOWARZYSZENIE „IŃSKIE LATO FILMOWE”, STOPKLAT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NO ”MORENA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NI  IŃSK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- 9 SIERP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MINA IŃ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C PRZY KINIE ”MOREN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AUGURACJA ROKU SZKOLNEG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WRZES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ESPÓŁ SZKÓ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ESPÓŁ SZKÓ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- LECIE GIMNAZJUM PUBLICZNEGO W IŃSKU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ZES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ESPÓŁ SZKÓ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ŻYNKI GMIN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ZES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DY SOŁECKI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NO ”MORENA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ROWEROWY RAJD SZLAKIEM JEZIOR IŃSKIEGO PARKU KRAJOBRAZ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„</w:t>
            </w:r>
            <w:r>
              <w:rPr>
                <w:rFonts w:cs="Comic Sans MS" w:ascii="Comic Sans MS" w:hAnsi="Comic Sans MS"/>
              </w:rPr>
              <w:t>Powitanie Jesieni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ZES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owarzyszenie na Rzecz Promocji Ziemi Iński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„</w:t>
            </w:r>
            <w:r>
              <w:rPr>
                <w:rFonts w:cs="Comic Sans MS" w:ascii="Comic Sans MS" w:hAnsi="Comic Sans MS"/>
              </w:rPr>
              <w:t>Grupa turystyki aktywnej – Morsiki na rowerach”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ren IPK</w:t>
            </w:r>
          </w:p>
        </w:tc>
      </w:tr>
      <w:tr>
        <w:trPr>
          <w:trHeight w:val="73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K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„</w:t>
            </w:r>
            <w:r>
              <w:rPr>
                <w:rFonts w:cs="Comic Sans MS" w:ascii="Comic Sans MS" w:hAnsi="Comic Sans MS"/>
              </w:rPr>
              <w:t>SPRZĄTANIE ŚWIATA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WRZES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REN GMINY IŃSK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ZPOCZĘCIE SEZONU MORSÓW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ŹDZIERNIK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owarzyszenie na Rzecz Promocji Ziemi Iński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„</w:t>
            </w:r>
            <w:r>
              <w:rPr>
                <w:rFonts w:cs="Comic Sans MS" w:ascii="Comic Sans MS" w:hAnsi="Comic Sans MS"/>
              </w:rPr>
              <w:t>Grupa turystyki aktywnej – Morsiki na rowerach”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ża miejsk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ZIEŃ EDUKACJI NAROD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–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DZIEŃ SAMORZĄDNOŚ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4 PAŹDZIERNIK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ESPÓŁ SZKÓŁ</w:t>
            </w:r>
          </w:p>
        </w:tc>
      </w:tr>
      <w:tr>
        <w:trPr>
          <w:trHeight w:val="73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ZIEŃ PAPIE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6 PAŹDZIERNIK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NO ”MORENA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ROCZYSTA AKADEM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OKAZJI ŚWIĘTA NIEPODLEGŁOŚ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LISTOPAD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NO ”MORENA”</w:t>
            </w:r>
          </w:p>
        </w:tc>
      </w:tr>
      <w:tr>
        <w:trPr>
          <w:trHeight w:val="73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DRZEJKI ŚRODOWISKOW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 - 30 LISTOPAD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NO ”MOREN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ESPÓŁ SZKÓ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ŚWIETLICE TP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ZIEŃ GÓRNIK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UDZ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NO ”MORENA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KOŁAJ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UDZ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ESPÓŁ SZKÓ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KOŁAJKOWA KĄPIEL MORSÓW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GRUDZ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owarzyszenie na Rzecz Promocji Ziemi Iński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„</w:t>
            </w:r>
            <w:r>
              <w:rPr>
                <w:rFonts w:cs="Comic Sans MS" w:ascii="Comic Sans MS" w:hAnsi="Comic Sans MS"/>
              </w:rPr>
              <w:t>Grupa turystyki aktywnej – Morsiki na rowerach”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ża miejsk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7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KOŁAJKOWY TURNI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NISA STOŁOWEG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UDZ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ESPÓŁ SZKÓ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8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ERMASZ BOŻONARODZENIOW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UDZ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ESPÓŁ SZKÓ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9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IV ZACHODNIOPOMORSKI FESTIWAL KOLĘD, PASTORAŁEK I PIOSENEK BOZONARODZENIOWYCH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UDZ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NO ”MORENA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SEŁK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UDZ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ESPÓŁ SZKÓ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NO ”MORENA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GILIE ŚRODOWISKOW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UDZ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BAWA SYLWESTOW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GRUDZIEŃ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BAWY CHOINKOW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UDZIEŃ2009 - 201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UM OŚWIATOWO-KULTURAL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DY SOŁECKI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ŚWIETLICE WIEJSKI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LA SPORTOWA COK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4:00Z</dcterms:created>
  <dc:creator>Kino1</dc:creator>
  <dc:description/>
  <cp:keywords/>
  <dc:language>en-US</dc:language>
  <cp:lastModifiedBy>Dorota Lemieszko</cp:lastModifiedBy>
  <cp:lastPrinted>2009-01-13T07:58:00Z</cp:lastPrinted>
  <dcterms:modified xsi:type="dcterms:W3CDTF">2009-01-13T08:12:00Z</dcterms:modified>
  <cp:revision>4</cp:revision>
  <dc:subject/>
  <dc:title/>
</cp:coreProperties>
</file>