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</w:rPr>
        <w:t>UCHWAŁA Nr XX / 182 / 2008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Rady Miejskiej w Ińsk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dnia 24 września 2008 roku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 sprawie zatwierdzenia planu odnowy miejscowości Studnica i Ciemnik na lata 2008 - 201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Na podstawie art. 18 ust. 2 pkt. 6 </w:t>
      </w:r>
      <w:r>
        <w:rPr/>
        <w:t>ustawy z dnia 8 marca 1990 r. o samorządzie gminnym</w:t>
      </w:r>
      <w:r>
        <w:rPr>
          <w:i/>
        </w:rPr>
        <w:t xml:space="preserve"> (Dz. U. z 2001 r. Nr 142, poz. 1591, z 2002 r. Nr 23, poz. 220, Nr 62, poz. 558, Nr 113, poz. 984, Nr 153, poz. 1271, Nr 214, poz. 1806; z 2003 r. Nr 80, poz. 717, Nr 162, poz. 1568, z 2004 r., nr 102 poz. 1055, Nr 116, poz. 1203; z 2005 r. Nr 172, poz. 1441, Nr 175, poz.1457;  z 2006 r. 17, poz.128, nr 175 poz. 1457, nr 181 poz. 1337; z 2007 r. nr 48 poz. 327, nr 138 poz. 974  oraz nr 173 poz. 1218) </w:t>
      </w:r>
      <w:r>
        <w:rPr>
          <w:color w:val="000000"/>
        </w:rPr>
        <w:t>Rada Miejska w Ińsku uchwala co następuj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Zatwierdza się „Plan odnowy miejscowości Studnica na lata 2008 – 2013” jak w załączniku Nr 1 do uchwał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color w:val="000000"/>
        </w:rPr>
      </w:pPr>
      <w:r>
        <w:rPr>
          <w:color w:val="000000"/>
        </w:rPr>
        <w:t>Zatwierdza się „Plan  odnowy miejscowości Ciemnik na lata 2008 – 2013” jak w załączniku Nr 2 do uchwał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Wykonanie uchwały powierza się Burmistrzowi Ińsk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Traci moc uchwała nr XI/98/2007 Rady Miejskiej w Ińsku z dnia 27 września 2007 roku </w:t>
        <w:br/>
        <w:t xml:space="preserve">w sprawie zatwierdzenia planu  rozwoju i odnowy miejscowości Studnica i Ciemnik na lata 2007 – 2013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5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Uchwała wchodzi w życie z dniem podjęcia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0"/>
        <w:jc w:val="center"/>
        <w:rPr/>
      </w:pPr>
      <w:r>
        <w:rPr/>
        <w:t xml:space="preserve">                 </w:t>
      </w:r>
      <w:r>
        <w:rPr/>
        <w:t xml:space="preserve">Przewodniczący </w:t>
      </w:r>
    </w:p>
    <w:p>
      <w:pPr>
        <w:pStyle w:val="Normal"/>
        <w:ind w:left="3540" w:hanging="0"/>
        <w:jc w:val="center"/>
        <w:rPr/>
      </w:pPr>
      <w:r>
        <w:rPr/>
        <w:t xml:space="preserve">                </w:t>
      </w:r>
      <w:r>
        <w:rPr/>
        <w:t>Rady Miejskiej w Ińsku</w:t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536" w:hanging="0"/>
        <w:rPr/>
      </w:pPr>
      <w:r>
        <w:rPr/>
        <w:t xml:space="preserve">                       </w:t>
      </w:r>
      <w:r>
        <w:rPr/>
        <w:t>Bogdan Terebecki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5:35:00Z</dcterms:created>
  <dc:creator>UMiG Rudnik</dc:creator>
  <dc:description/>
  <cp:keywords/>
  <dc:language>en-US</dc:language>
  <cp:lastModifiedBy>UG_INSKO</cp:lastModifiedBy>
  <cp:lastPrinted>2008-09-30T10:58:00Z</cp:lastPrinted>
  <dcterms:modified xsi:type="dcterms:W3CDTF">2008-09-30T08:58:00Z</dcterms:modified>
  <cp:revision>8</cp:revision>
  <dc:subject/>
  <dc:title>Plan i program odnowy wsi    KOPKI     na lata 2007 -  2013</dc:title>
</cp:coreProperties>
</file>