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rządek obrad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spólnego posiedzenia Komisji Rady Miejskiej w Ińs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wołanego na dzień 17 grudnia 2008 rok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ali konferencyjnej Urzędu Gminy i Miasta Ińsk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twarc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jęcie protokołu ze wspólnego posiedzenia Komisji z dnia 3 listopada 2008 ro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nformacja Zarządu Dróg Powiatowych na temat zimowego utrzymania dróg na terenie Gminy Ińsko </w:t>
      </w:r>
      <w:r>
        <w:rPr>
          <w:b/>
          <w:i/>
        </w:rPr>
        <w:t>(druk nr 1 )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nformacja Zarząd Dróg Wojewódzkich na temat zimowego utrzymania dróg na terenie Gminy Ińsko </w:t>
      </w:r>
      <w:r>
        <w:rPr>
          <w:b/>
          <w:i/>
        </w:rPr>
        <w:t>(druk nr 2 )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nformacja Posterunku Policji w Ińsku na temat bezpieczeństwa i porządku publicznego na terenie Gminy Ińsko w okresie od 1.01.2008 do 30.09.2008 roku </w:t>
      </w:r>
      <w:r>
        <w:rPr>
          <w:b/>
          <w:i/>
        </w:rPr>
        <w:t>(druk nr 3)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nformacja Sołtysów na temat działalności Sołtysów i Rad Sołeckich za okres od początku kadencji do chwili obecnej </w:t>
      </w:r>
      <w:r>
        <w:rPr>
          <w:b/>
          <w:i/>
        </w:rPr>
        <w:t>(druk nr 4)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ołectwo Studnia 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Sołectwo Ciemnik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ołectwo Czertyń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ołectwo Linówko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ołectwo Ścienne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Sołectwo Storkowo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Sołectwo Granica. 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8. Ustna informacja Kierownika Ośrodka Pomocy Społecznej w Ińsku na temat pomocy </w:t>
        <w:br/>
        <w:t xml:space="preserve">w okresie przedświątecznym dla osób najbardziej potrzebujących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 Zaopiniowanie projektów uchwał Rady Miejskiej w Ińsku w sprawie: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a) uchwalenia budżetu gminy Ińsko na rok 2009 </w:t>
      </w:r>
      <w:r>
        <w:rPr>
          <w:b/>
          <w:i/>
        </w:rPr>
        <w:t>(projekt budżetu na 2009 rok został dostarczony dla Radnych wraz z autopoprawką Burmistrza Ińska w dniu 28 listopada 2008 roku – druk nr 5 tj. Uchwała RIO w sprawie wydania opinii o przedłożonym projekcie uchwały budżetowej Gminy Ińsko na 2009 rok dostarczona dnia 11 grudnia 2008 roku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b) nieodpłatnego nabycia nieruchomości na mienie Gminy Ińsko </w:t>
      </w:r>
      <w:r>
        <w:rPr>
          <w:b/>
          <w:i/>
        </w:rPr>
        <w:t>(druk nr 6)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c) ustalenia szczególnych warunków przyznawania i odpłatności za usługi opiekuńcze i specjalistyczne usługi opiekuńcze, z wyłączeniem specjalistycznych usług opiekuńczych dla osób z zaburzeniami psychicznymi, oraz szczególnych warunków częściowego lub całkowitego zwolnienia od opłat, jak również trybu ich pobierania </w:t>
      </w:r>
      <w:r>
        <w:rPr>
          <w:b/>
          <w:i/>
        </w:rPr>
        <w:t>(druk nr 7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d) uchwalenia Gminnej Strategii Rozwiązywania Problemów Społecznych na lata 2009-2013 </w:t>
      </w:r>
      <w:r>
        <w:rPr>
          <w:b/>
          <w:i/>
        </w:rPr>
        <w:t>(druk nr 8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e) zatwierdzenia Gminnego Programu Profilaktyki i Rozwiązywania Problemów Alkoholowych i Przeciwdziałania Narkomanii na rok 2009 </w:t>
      </w:r>
      <w:r>
        <w:rPr>
          <w:b/>
          <w:i/>
        </w:rPr>
        <w:t>(druk nr 9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f) ustalenia rocznego programu współpracy Gminy Ińsko z organizacjami pozarządowymi oraz podmiotami prowadzącymi działalność pożytku publicznego na 2009 rok </w:t>
      </w:r>
      <w:r>
        <w:rPr>
          <w:b/>
          <w:i/>
        </w:rPr>
        <w:t>(druk nr 10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g) zmian budżetu i zmian w budżecie na 2009 rok </w:t>
      </w:r>
      <w:r>
        <w:rPr>
          <w:b/>
          <w:i/>
        </w:rPr>
        <w:t>(druk nr 11 zostanie dostarczony podczas wspólnego posiedzenia Komisji Rady Miejskiej w Ińsku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h) zatwierdzenia planu pracy Komisji Spraw Społecznych Rady Miejskiej w Ińsku </w:t>
      </w:r>
      <w:r>
        <w:rPr>
          <w:b/>
          <w:i/>
        </w:rPr>
        <w:t>(druk nr 12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i) zatwierdzenia planu pracy Komisji Rewizyjnej Rady Miejskiej w Ińsku </w:t>
      </w:r>
      <w:r>
        <w:rPr>
          <w:b/>
          <w:i/>
        </w:rPr>
        <w:t>(druk nr 13)</w:t>
      </w: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j) zatwierdzenia planu pracy Komisji Rozwoju Gospodarczego Rady Miejskiej w Ińsku </w:t>
      </w:r>
      <w:r>
        <w:rPr>
          <w:b/>
          <w:i/>
        </w:rPr>
        <w:t>(druk nr 14)</w:t>
      </w:r>
      <w:r>
        <w:rPr/>
        <w:t>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k) określenia wysokości dziennej stawki opłaty miejscowej </w:t>
      </w:r>
      <w:r>
        <w:rPr>
          <w:b/>
          <w:i/>
        </w:rPr>
        <w:t>(druk nr 15)</w:t>
      </w:r>
      <w:r>
        <w:rPr/>
        <w:t>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 xml:space="preserve">10. Założenia do planu ochrony Ostoi Ińskiej – wypracowanie opinii i wniosków </w:t>
      </w:r>
      <w:r>
        <w:rPr>
          <w:b/>
          <w:i/>
        </w:rPr>
        <w:t xml:space="preserve">(druk nr 17 lub załączona płyta CD)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1. Zakończenie o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38:00Z</dcterms:created>
  <dc:creator>UMIG</dc:creator>
  <dc:description/>
  <cp:keywords/>
  <dc:language>en-US</dc:language>
  <cp:lastModifiedBy>UMIG</cp:lastModifiedBy>
  <cp:lastPrinted>2008-12-11T12:25:00Z</cp:lastPrinted>
  <dcterms:modified xsi:type="dcterms:W3CDTF">2008-12-11T13:12:00Z</dcterms:modified>
  <cp:revision>1</cp:revision>
  <dc:subject/>
  <dc:title>Porządek obrad</dc:title>
</cp:coreProperties>
</file>