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Uchwała Nr  XIX/174//08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ady Miejskiej w Ińsku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z dnia 28 sierp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 sprawie wyrażenia stanowiska przez Radę Miejską w Ińsku do prac nad projektem </w:t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planu ochrony Obszaru Specjalnej Ochrony Ptaków Natura 2000 „Ostoja </w:t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Ińska”</w:t>
      </w:r>
      <w:r>
        <w:rPr>
          <w:b/>
          <w:sz w:val="32"/>
        </w:rPr>
        <w:t xml:space="preserve"> </w:t>
      </w:r>
      <w:r>
        <w:rPr>
          <w:b/>
          <w:szCs w:val="20"/>
        </w:rPr>
        <w:t>(kod obszaru PLB32000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1 pkt. 15 oraz art. 7 ust. 1 pkt. 1 ustawy z dnia 8 marca 1990 r. o samorządzie gminnym (Dz. U. z 2001 r. Nr 142, poz. 1591 z późniejszymi zmianami) uchwala się co następuje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 związku z opracowywaniem pełnej dokumentacji projektu planu ochrony Obszaru Specjalnej Ochrony Ptaków Natura 2000 „Ostoja Ińska” (kod obszaru PLB320008), Rada Miejska w Ińsku zwraca się do wszystkich podmiotów uczestniczących w procesie sporządzania projektu planu ww. obszaru ochrony o uwzględnienie zapisów  następujących aktów prawnych Rady Miejskiej w Ińsku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studium uwarunkowań i zagospodarowania przestrzennego (Uchwała nr III/18/2002 z dnia 13.12.2002 r.)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chwały w sprawie planu zagospodarowania przestrzennego (Uchwała nr XVI/123/2000 z dnia 28.12.2000 r.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chwał w sprawie przystąpienia do opracowania miejscowego planu zagospodarowania przestrzennego (Uchwała nr XVI/115/2004 z dnia 23.07.2004 r., nr XXVI/172/2005, nr XXVI/173/2005, XXVI/174/2005, XXVI/175/2005 oraz XXVI/176/2005  z dnia 22.12.2005 r.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planu rozwoju lokalnego 2005-2006 i 2007-2013 (Uchwała nr XX/138/2005 Rady Miejskiej w Ińsku z dnia 13.01.2005 r.)  </w:t>
      </w:r>
    </w:p>
    <w:p>
      <w:pPr>
        <w:pStyle w:val="Normal"/>
        <w:jc w:val="both"/>
        <w:rPr/>
      </w:pPr>
      <w:r>
        <w:rPr/>
        <w:t xml:space="preserve">Mając na względzie, iż uchwały te podjęte zostały przed rozpoczęciem prac nad projektem planu ww. obszaru ochrony, a także nakład pracy, jak i wydatkowych już środków na przygotowanie zarówno studium, jak i ww. planów, opracowanie projektu planu ochrony Obszaru Specjalnej Ochrony Ptaków Natura 2000 „Ostoja Ińska” z pominięciem zawartych w nich uwarunkowań, koncepcji i kierunku rozwoju gminy Ińsko, w ocenie Rady Miejskiej w Ińsku jest niedopuszczalne.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Ze względu na objecie 100% obszaru Gminy Ińsko Obszarem Specjalnej Ochrony Ptaków Natura 2000 „Ostoja Ińska”, Rada Miejska w Ińsku zwraca się z apelem do wszystkich podmiotów, w tym władz i organów administracji publicznej, uczestniczących w sporządzaniu projektu planu ochrony ww. obszaru o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Wyłączenie z obszaru Natura 2000 terenu miasta Ińsko oraz obszarów przewidzianych w planie rozwoju lokalnego pod rozwój inwestycyjny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zeprowadzenie wszechstronnych i kompleksowych konsultacji tego projektu z władzami samorządu gminnego oraz mieszkańcami gminy Ińsk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pewnienie środków na obligatoryjne tworzenie i realizację planów ochrony dla obszaru Natura 2000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Uporządkowanie kompetencji organów odpowiedzialnych za zarządzanie obszarami Natura 2000. Uwzględnienie udziału przedstawicieli Gmin, na których te obszary się znajdują, zgodnie z zasadą „nic o nas bez nas”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prowadzenie ustawowej rekompensaty (subwencji) finansowej dla Gmin objętych obszarami Natura 2000 oraz ich mieszkańców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gwarantowanie Gminom objętym obszarem Natura 2000 preferencji przy ubieganiu  się o środki finansowe z funduszy unijnych, szczególnie na zadania związane z ochrona środowiska (kanalizacja sanitarna, oczyszczalnie ścieków, odbudowa i renowacja urządzeń melioracyjnych, modernizacja dróg)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pewnienie ekspertów – specjalistów odpowiedzialnych za prawidłowe sporządzenie raportów (ocen) oddziaływania na środowisk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sparcie finansowe rozwoju gospodarstw agroturystycznych i gospodarstw produkujących żywność ekologiczna (nie modyfikowaną)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odjęcie działań wyjaśniających cele, zadania tworzenia obszarów chronionych oraz wskazanie konkretnych korzyści z tego tytułu dla różnych grup społecznych, szczególnie przedsiębiorców i potencjalnych inwestorów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68" w:firstLine="5040"/>
        <w:jc w:val="center"/>
        <w:rPr>
          <w:szCs w:val="18"/>
        </w:rPr>
      </w:pPr>
      <w:r>
        <w:rPr>
          <w:szCs w:val="18"/>
        </w:rPr>
        <w:t>Przewodniczący Rady Miejskiej w Ińsku</w:t>
      </w:r>
    </w:p>
    <w:p>
      <w:pPr>
        <w:pStyle w:val="Normal"/>
        <w:ind w:right="-468" w:firstLine="5040"/>
        <w:jc w:val="center"/>
        <w:rPr>
          <w:szCs w:val="18"/>
        </w:rPr>
      </w:pPr>
      <w:r>
        <w:rPr>
          <w:szCs w:val="18"/>
        </w:rPr>
      </w:r>
    </w:p>
    <w:p>
      <w:pPr>
        <w:pStyle w:val="Heading1"/>
        <w:ind w:right="-468" w:firstLine="5040"/>
        <w:rPr>
          <w:sz w:val="24"/>
          <w:szCs w:val="18"/>
        </w:rPr>
      </w:pPr>
      <w:r>
        <w:rPr>
          <w:sz w:val="24"/>
          <w:szCs w:val="18"/>
        </w:rPr>
        <w:t>Bogdan Terebecki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0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58:00Z</dcterms:created>
  <dc:creator>Urząd</dc:creator>
  <dc:description/>
  <cp:keywords/>
  <dc:language>en-US</dc:language>
  <cp:lastModifiedBy>Komp</cp:lastModifiedBy>
  <cp:lastPrinted>2008-08-29T09:15:00Z</cp:lastPrinted>
  <dcterms:modified xsi:type="dcterms:W3CDTF">2008-08-29T07:19:00Z</dcterms:modified>
  <cp:revision>3</cp:revision>
  <dc:subject/>
  <dc:title/>
</cp:coreProperties>
</file>