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3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….. / …. / 2008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……września 2008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imity wydatków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projekty planowane do realizacji w ramach poszczególnych programów operacyjnych w latach 2008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  w złotych</w:t>
      </w:r>
    </w:p>
    <w:tbl>
      <w:tblPr>
        <w:tblW w:w="16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1026"/>
        <w:gridCol w:w="900"/>
        <w:gridCol w:w="1260"/>
        <w:gridCol w:w="1260"/>
        <w:gridCol w:w="900"/>
        <w:gridCol w:w="1260"/>
        <w:gridCol w:w="1260"/>
        <w:gridCol w:w="1260"/>
        <w:gridCol w:w="900"/>
        <w:gridCol w:w="1080"/>
        <w:gridCol w:w="1260"/>
        <w:gridCol w:w="1260"/>
        <w:gridCol w:w="1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jektu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ałkowi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szty kwalifikowane w ramach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odniesieniu do kosztów kwalifikowanyc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tychcza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płatności w latach w ramach  projekt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 roku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struktury turystycznej nad jeziorem w Ińsk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- turysty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 000 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 000 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500.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591.2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739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.9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 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00.0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 środki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40.10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ETAP  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- turysty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 120 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 120 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6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 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 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6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PO- turysty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 ETAP   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- turysty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 880 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 880 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 739 0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 90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800.00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środ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P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ryst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440.100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systemu kanalizacji dla aglomeracji Ińsko  wraz z modernizacją oczyszczalni ścieków 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az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290.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2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 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0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 –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 –PROW, INTERR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nicy oraz remonty 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budowa świetlic wiejskich w Ciemniku, Linówku, Storkowie              i Ściennem wraz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1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1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8.5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–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n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rozwó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s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.500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 Studni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.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i rozwój ws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0.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0.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00.0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00</w:t>
            </w:r>
          </w:p>
        </w:tc>
      </w:tr>
      <w:tr>
        <w:trPr>
          <w:trHeight w:val="7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00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i przebudowa świetlic w Linówku, Storkowie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50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5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-Waliszewo wraz z przyłączam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nowa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0.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Środki włas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nowa i rozwój w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39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, 411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8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9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syst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, Integracja społeczna w powiecie stargardzkim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Operacyjn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pitał Ludzk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6 74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6 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łas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5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owy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żet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2 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eracyjn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pita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dz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48 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631.946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93.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44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40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774.000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2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29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7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16.4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krajowy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udżet pa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  </w:t>
            </w:r>
          </w:p>
        </w:tc>
      </w:tr>
      <w:tr>
        <w:trPr>
          <w:trHeight w:val="680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życzki,  oblig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.000</w:t>
            </w:r>
          </w:p>
        </w:tc>
      </w:tr>
      <w:tr>
        <w:trPr>
          <w:trHeight w:val="400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8 2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.6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957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2:00Z</dcterms:created>
  <dc:creator>Urząd Gminy Ińsko</dc:creator>
  <dc:description/>
  <cp:keywords/>
  <dc:language>en-US</dc:language>
  <cp:lastModifiedBy>Komp</cp:lastModifiedBy>
  <cp:lastPrinted>2008-09-16T15:14:00Z</cp:lastPrinted>
  <dcterms:modified xsi:type="dcterms:W3CDTF">2008-09-25T06:52:00Z</dcterms:modified>
  <cp:revision>2</cp:revision>
  <dc:subject/>
  <dc:title>Załącznik Nr 12</dc:title>
</cp:coreProperties>
</file>