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2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…. / …… / 2008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8239760</wp:posOffset>
                </wp:positionH>
                <wp:positionV relativeFrom="paragraph">
                  <wp:posOffset>117475</wp:posOffset>
                </wp:positionV>
                <wp:extent cx="133350" cy="151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1.9pt;mso-wrap-distance-left:7.05pt;mso-wrap-distance-right:7.05pt;mso-wrap-distance-top:0pt;mso-wrap-distance-bottom:0pt;margin-top:9.25pt;mso-position-vertical-relative:text;margin-left:-648.8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8696960</wp:posOffset>
                </wp:positionH>
                <wp:positionV relativeFrom="paragraph">
                  <wp:posOffset>635</wp:posOffset>
                </wp:positionV>
                <wp:extent cx="133350" cy="151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1.9pt;mso-wrap-distance-left:7.05pt;mso-wrap-distance-right:7.05pt;mso-wrap-distance-top:0pt;mso-wrap-distance-bottom:0pt;margin-top:0.05pt;mso-position-vertical-relative:text;margin-left:-684.8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……..września 2008 roku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8452485</wp:posOffset>
                </wp:positionH>
                <wp:positionV relativeFrom="paragraph">
                  <wp:posOffset>53975</wp:posOffset>
                </wp:positionV>
                <wp:extent cx="133350" cy="1860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4.65pt;mso-wrap-distance-left:7.05pt;mso-wrap-distance-right:7.05pt;mso-wrap-distance-top:0pt;mso-wrap-distance-bottom:0pt;margin-top:4.25pt;mso-position-vertical-relative:text;margin-left:-665.5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Limity wydatków Gminy Ińsko</w:t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a wieloletnie programy inwestycyjne realizowane w latach 2008 i kolejnych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ab/>
        <w:tab/>
        <w:tab/>
        <w:t xml:space="preserve">   w złotych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993"/>
        <w:gridCol w:w="708"/>
        <w:gridCol w:w="1843"/>
        <w:gridCol w:w="1559"/>
        <w:gridCol w:w="1134"/>
        <w:gridCol w:w="1276"/>
        <w:gridCol w:w="1276"/>
        <w:gridCol w:w="1280"/>
        <w:gridCol w:w="1130"/>
        <w:gridCol w:w="1134"/>
        <w:gridCol w:w="1134"/>
        <w:gridCol w:w="127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dania inwestycyjneg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a organizacyjna realizująca program lub koordynująca wykonywanie program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alizacj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e nakłady finans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z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Źródła finansowania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tychcza-sowe wydatk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wydatk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8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9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 roku 20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9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infrastruktur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urystycznej nad jeziorem  w Ińsku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 tym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 000 2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5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591.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739.000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własne JS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6.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8.90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życzki 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ligacj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00.0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 środki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unij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40.100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- ETAP   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 120 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60.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 5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 45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JS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60.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redyty, pożyczki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bligacj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środki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PO- turysty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-  ETAP   I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-20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 880 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1.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 739 00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JS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.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8 900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dyty i pożyczk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800.000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ne środk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PO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urystyk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 440.10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budowa strażnicy miejskiej w Ińsk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1-20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0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6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194.O00</w:t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odki JS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.000</w:t>
            </w:r>
          </w:p>
        </w:tc>
      </w:tr>
      <w:tr>
        <w:trPr>
          <w:trHeight w:val="5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bligacj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ne środk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udowa systemu kanalizacji dla aglomeracji Ińsko  wraz z moderniza-cją oczyszczalni ścieków  w Ińs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8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29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 1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09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odki JS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dyty, pożyczki                      i obligacj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ne środki –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unijne –PROW, INTERRE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4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wiejskiej w Studnicy oraz remonty 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budowa świetlic wiejskich w Ciemniku, Linówku, Storkowie              i Ściennem wraz                 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tym 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815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8.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.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35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JS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4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.5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życzki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ligacj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środki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unij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7.500</w:t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TAP 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w Studnicy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.0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.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odki JST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8. 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bligacj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 - odnowa          i rozwój ws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 ETAP I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budo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tlicy wiejs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Ciemni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-20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50.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15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500.000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włas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</w:t>
            </w:r>
          </w:p>
        </w:tc>
      </w:tr>
      <w:tr>
        <w:trPr>
          <w:trHeight w:val="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dyty i pożyczk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.000</w:t>
            </w:r>
          </w:p>
        </w:tc>
      </w:tr>
      <w:tr>
        <w:trPr>
          <w:trHeight w:val="7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 - odnowa          i rozwój ws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.000</w:t>
            </w:r>
          </w:p>
        </w:tc>
      </w:tr>
      <w:tr>
        <w:trPr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TAP I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Remonty i przebudowa świetlic w Linówku, Storkowie i Ściennem wraz z wyposażenie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1-20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35.000</w:t>
            </w:r>
          </w:p>
        </w:tc>
      </w:tr>
      <w:tr>
        <w:trPr>
          <w:trHeight w:val="2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odki włas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.50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dyty i pożyczk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 - odnowa          i rozwój ws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.5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wodociągu Storkowo-Waliszewo wraz z przyłączam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7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Środki własne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życz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obligacj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    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am Rozwoju Obszarów Wiejskich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nowa i rozwój wsi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5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.075.2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4.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46.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194.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551.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968.000</w:t>
            </w:r>
          </w:p>
        </w:tc>
      </w:tr>
      <w:tr>
        <w:trPr>
          <w:trHeight w:val="158" w:hRule="atLeast"/>
        </w:trPr>
        <w:tc>
          <w:tcPr>
            <w:tcW w:w="75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odki JS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4.5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46.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79.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21.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10.400</w:t>
            </w:r>
          </w:p>
        </w:tc>
      </w:tr>
      <w:tr>
        <w:trPr>
          <w:trHeight w:val="680" w:hRule="atLeast"/>
        </w:trPr>
        <w:tc>
          <w:tcPr>
            <w:tcW w:w="75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życzki,  obligacj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8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2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00.000</w:t>
            </w:r>
          </w:p>
        </w:tc>
      </w:tr>
      <w:tr>
        <w:trPr>
          <w:trHeight w:val="400" w:hRule="atLeast"/>
        </w:trPr>
        <w:tc>
          <w:tcPr>
            <w:tcW w:w="75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4"/>
                <w:szCs w:val="16"/>
              </w:rPr>
            </w:pPr>
            <w:r>
              <w:rPr>
                <w:rFonts w:cs="Verdana" w:ascii="Verdana" w:hAnsi="Verdana"/>
                <w:b/>
                <w:sz w:val="2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środk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unij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.61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3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957.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0:00Z</dcterms:created>
  <dc:creator>Urząd Gminy Ińsko</dc:creator>
  <dc:description/>
  <cp:keywords/>
  <dc:language>en-US</dc:language>
  <cp:lastModifiedBy>Komp</cp:lastModifiedBy>
  <cp:lastPrinted>2008-09-16T12:53:00Z</cp:lastPrinted>
  <dcterms:modified xsi:type="dcterms:W3CDTF">2008-09-25T06:50:00Z</dcterms:modified>
  <cp:revision>2</cp:revision>
  <dc:subject/>
  <dc:title>Załącznik Nr </dc:title>
</cp:coreProperties>
</file>