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Tabela Nr 1</w:t>
      </w:r>
    </w:p>
    <w:p>
      <w:pPr>
        <w:pStyle w:val="Heading"/>
        <w:rPr/>
      </w:pPr>
      <w:r>
        <w:rPr>
          <w:sz w:val="24"/>
          <w:szCs w:val="24"/>
        </w:rPr>
        <w:t>STRUKTURA DOCHODÓW BUDŻETU GMINY IŃSKO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za I półrocze 2008 rok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według działów klasyfikacji budżetowej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679" w:hanging="0"/>
        <w:jc w:val="right"/>
        <w:rPr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3685"/>
        <w:gridCol w:w="1913"/>
        <w:gridCol w:w="1914"/>
        <w:gridCol w:w="1205"/>
        <w:gridCol w:w="1205"/>
      </w:tblGrid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zia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 działu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 2008 rok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 I półrocze 2008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konania planu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truktura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%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konani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0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LNICTWO I ŁOWIECTW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.069,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.033,6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9,8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5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RANSPORT I ŁĄCZNOŚĆ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.6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225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6,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1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RYSTY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70.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59,8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MIESZKANI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59.8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1.647,4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9,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,7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ALNOŚĆ USŁUGOW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3,3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DMINISTRACJA PUBLI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3.75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.418,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8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RZĘDY NACZELNYCH ORGANÓW WŁADZY PAŃSTWOWEJ, KONTROLI I OCHRONY PRAWA ORAZ SĄDOWNIC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52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6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EZPIECZEŃSTWO PUBLICZNE                     I OCHRONA PRZECIWPOŻAR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384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384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1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CHODY OD OSÓB PRAWNYCH, OD OSÓB FIZYCZNYCH I OD INNYCH JEDNOSTEK NIEPOSIADA-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260.861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718.990,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2,7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,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ÓŻNE ROZLICZEN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914.586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733.463,7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9,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,5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ŚWIATA I WYCHOWAN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1.630,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6.187,6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5,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8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.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.255,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2,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6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601.487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08.48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,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,0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E ZADANIA W ZAKRESIE POLITYKI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1.046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5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DUKACYJNA OPIEKA WYCHOWAWCZ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.437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.437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KOMUNALNA                          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901.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87,6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ULTURA I OCHRONA 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55.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ULTURA FIZYCZNA I SPOR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.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>
          <w:cantSplit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/>
                <w:b/>
                <w:bCs/>
                <w:sz w:val="18"/>
                <w:szCs w:val="18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2.040.803,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.748.546,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9,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Verdana" w:hAnsi="Verdana" w:cs="Verdan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06:50:00Z</dcterms:created>
  <dc:creator>Urząd Gminy Ińsko</dc:creator>
  <dc:description/>
  <cp:keywords/>
  <dc:language>en-US</dc:language>
  <cp:lastModifiedBy>komp3</cp:lastModifiedBy>
  <cp:lastPrinted>2007-09-03T14:42:00Z</cp:lastPrinted>
  <dcterms:modified xsi:type="dcterms:W3CDTF">2008-08-27T10:27:00Z</dcterms:modified>
  <cp:revision>57</cp:revision>
  <dc:subject/>
  <dc:title>Dział</dc:title>
</cp:coreProperties>
</file>