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338" w:hanging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abela Nr 7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</w:rPr>
        <w:t>PLAN I WYKONANIE WYDATKÓW BUDŻETOWYCH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 I półrocze 2008 rok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edług działów i rozdziałów klasyfikacji budżetowej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- część opisowa</w:t>
      </w:r>
    </w:p>
    <w:p>
      <w:pPr>
        <w:pStyle w:val="Normal"/>
        <w:spacing w:lineRule="auto" w:line="360"/>
        <w:ind w:left="6372" w:right="-470" w:firstLine="708"/>
        <w:jc w:val="both"/>
        <w:rPr/>
      </w:pPr>
      <w:r>
        <w:rPr>
          <w:rFonts w:eastAsia="Verdana" w:cs="Verdana" w:ascii="Verdana" w:hAnsi="Verdana"/>
          <w:sz w:val="16"/>
        </w:rPr>
        <w:t xml:space="preserve">                            </w:t>
      </w:r>
      <w:r>
        <w:rPr>
          <w:rFonts w:cs="Verdana" w:ascii="Verdana" w:hAnsi="Verdana"/>
          <w:sz w:val="16"/>
        </w:rPr>
        <w:t>w groszach</w:t>
      </w:r>
      <w:r>
        <w:rPr/>
        <w:t xml:space="preserve">   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79"/>
        <w:gridCol w:w="901"/>
        <w:gridCol w:w="3780"/>
        <w:gridCol w:w="1800"/>
        <w:gridCol w:w="1800"/>
        <w:gridCol w:w="90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zia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zdzia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re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la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 2008 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ykona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a I półrocze 2008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01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ROLNICTWO I ŁOWIECTWO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.069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8.762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,0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010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zby rolnic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287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6,9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płaty gmin na rzecz izb rolniczych w wysokości 2% uzyskanych wpływów z podatku rolneg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287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,9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010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4.069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.474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4,7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04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,4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sz w:val="20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Zakup usług pozostałych (dowozy rolników na targi w Barzkowicach, itp.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sz w:val="20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Różne opłaty i składki – z przezna-czeniem na zwrot części podatku akcyzowego zawartego w cenie oleju napędoweg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.578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.578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sz w:val="20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91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91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TRANSPORT I ŁĄCZNOŚĆ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94.096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7.699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,6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0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ogi publiczne powia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9.096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6.281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3,9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 (bieżące utrzymanie dróg powiatowych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264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,9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datki inwestycyjne jednostek budżetowych: chodnik ul. Zielon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.496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.017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,6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0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ogi publiczne gmin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4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.41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,9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671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,1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remontow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: utrzymanie bieżące dróg publicznych gminnych, z tego: likwidacja skutków zimy, koszenie poboczy, bieżące remonty, itp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.747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,3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datki inwestycyjne jednostek budżetowych: przebudowa drogi gminnej w Powalicach; wykonanie nawierzchni ul. Żeromskieg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3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YSTY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476.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5.67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,7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30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476.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5.67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,77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nagrodzenia bezosobowe – umowy zlecenia dla ratowników zatrudnionych na plaży miejskiej          w Ińsku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69</w:t>
            </w:r>
          </w:p>
        </w:tc>
      </w:tr>
      <w:tr>
        <w:trPr>
          <w:trHeight w:val="78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: zakup sprzętu dla ratowników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229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,25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energii: oświetlenie plaży miejski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48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,2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remontow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501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,51</w:t>
            </w:r>
          </w:p>
        </w:tc>
      </w:tr>
      <w:tr>
        <w:trPr>
          <w:trHeight w:val="39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: usługi              w zakresie utrzymania plaży                    i przygotowania do sezonu letnieg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879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,79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datki inwestycyjne jednostek budżetowych - Finansowanie programów i projektów ze środków funduszy strukturalnych, Funduszu Spójności oraz z funduszy unijnych finansujących Wspólną Politykę Rolną – Koncepcja realizacji inwestycji pn. „Promenada Ińska – baza turystyki, rekreacji i sportu”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5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datki inwestycyjne jednostek budżetowych - Współfinansowanie programów i projektów realizowa-nych ze środków z funduszy strukturalnych, Funduszu Spójności oraz z funduszy unijnych finansujących Wspólną Politykę Rolną - Koncepcja realizacji inwestycji pn. „Promenada Ińska – baza turystyki, rekreacji i sportu”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.096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,1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0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MIESZKANI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7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6.233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9,4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0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ospodarka gruntam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 nieruchomościam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9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671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,8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up usług pozostałych: wydatki dotyczące wyceny gruntów                 i nieruchomości przeznaczonych do sprzedaży dokonanych przez biegłych, wydatki na wypisy                z rejestru gruntów, opłaty za zakładanie ksiąg wieczystych na mienie komunalne, ogłoszenia                 w prasie o przetargach                       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negocjacj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671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,7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ry i odszkodowania wypłacane na rzecz osób prawnych i innych jednostek organizacyj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datki na zakupy inwestycyjne jednostek budżetowych – zakup nieruchomości w miejscowości Ciemnik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00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8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.561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9,5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6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1.05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17,6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up energii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remontowych –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monty mieszkań komunal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.699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,5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: usługi          w zakresie bieżącego utrzymania lokali mieszkalnych w budynkach komunal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.805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,5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1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ZIAŁALNOŚĆ USŁUG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6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4.736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,4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1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lan zagospodarowania przestrzen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: opracowanie nowego planu zagospodarowania przestrzennego dla części miasta i gminy Ińsk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10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pracowania geodezyjne                 i kartograficz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469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,6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13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1,3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: przygotowanie dokumentacji geodezyjno-kartograficznej, wydzielenie i podział działek, podkłady geodezyjne, opracowanie i przygotowanie dokumentacji do zbycia mienia komunalneg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455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,1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1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mentar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5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.267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7,3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,6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energii elektrycznej i wody na cmentarza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8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,5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up usług pozostałych: utrzymanie bieżące cmentarzy komunalnych na terenie gminy Ińsko, m.in. wywóz nieczystości, </w:t>
            </w:r>
            <w:r>
              <w:rPr>
                <w:rFonts w:cs="Verdana" w:ascii="Verdana" w:hAnsi="Verdana"/>
                <w:sz w:val="16"/>
                <w:szCs w:val="16"/>
              </w:rPr>
              <w:t>itp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052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,2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datki inwestycyjne jednostek budżetowych: ogrodzenie cmentarza w Czertyniu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10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ecyzje o warunkach zabudowy,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ktualizacja planu miast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CJA PUBLICZ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407.40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70.194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,6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0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rzędy wojewódzki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4.728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5,3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nagrodzenia osobowe pracownik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035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,6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4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4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5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372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,9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4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,5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30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18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,9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717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949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,1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5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,0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,6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6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9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5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,5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up akcesoriów </w:t>
            </w:r>
            <w:r>
              <w:rPr>
                <w:rFonts w:cs="Verdana" w:ascii="Verdana" w:hAnsi="Verdana"/>
                <w:sz w:val="18"/>
                <w:szCs w:val="18"/>
              </w:rPr>
              <w:t>komputerowych</w:t>
            </w:r>
            <w:r>
              <w:rPr>
                <w:rFonts w:cs="Verdana" w:ascii="Verdana" w:hAnsi="Verdana"/>
                <w:sz w:val="20"/>
                <w:szCs w:val="20"/>
              </w:rPr>
              <w:t>,  w tym programów i licencj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0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dy gmi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9.13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7.470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,3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óżne wydatki na rzecz osób fizycznych: diety radnych, przewodniczącego  i vice przewodniczącego, diety przewodniczących komisj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.23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.323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,5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5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,0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,3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,5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8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,9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0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rzędy gmi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175.9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83.308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9,6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nagrodzenia osobowe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owni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2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8.39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,8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datkowe wynagrodzenia ro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.7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.739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.3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.066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,3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8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305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,5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płaty na Państwowy Fundusz </w:t>
            </w:r>
            <w:r>
              <w:rPr>
                <w:rFonts w:cs="Verdana" w:ascii="Verdana" w:hAnsi="Verdana"/>
                <w:sz w:val="18"/>
                <w:szCs w:val="18"/>
              </w:rPr>
              <w:t>Rehabilitacji Osób Niepełnospraw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637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,2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up materiałów i wyposażenia: </w:t>
            </w:r>
            <w:r>
              <w:rPr>
                <w:rFonts w:cs="Verdana" w:ascii="Verdana" w:hAnsi="Verdana"/>
                <w:sz w:val="18"/>
                <w:szCs w:val="18"/>
              </w:rPr>
              <w:t>czasopisma, materiały kancelaryjne, zakup publikacji Dzienników Ustaw, Monitorów, zakup druków, formularzy, oleju opałowego, tonera do kopiarki, środków bhp i ubrań roboczych, zakup paliwa i części zamiennych do samochodu służbowego, środków czystości itp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.535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,4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energii elektrycznej i wody     w budynku Urzędu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103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,0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usług zdrowotnych (badania okresowe pracowników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: zakupy związane z pracą Urzędu Gminy            i Miasta, w tym: opłaty pocztowe, telefoniczne, wymiana gaśnic przeciwpożarowych, wywóz nieczystości, porady prawne, opłaty za szkolenia, za nadzór informa-tyczny, za nadzór programów SIGID oraz LEX, itp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1.2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.05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,9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usług dostępu do sieci Interne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27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,6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płaty z tytułu zakupu usług telekomunikacyjnych telefonii komórkow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31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,6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215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603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,4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róże służbowe krajowe pracowników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843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,2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óżne opłaty i składki: m.in. ubezpieczenie mienia i budynku Urzędu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777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,8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714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953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,0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00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up akcesoriów </w:t>
            </w:r>
            <w:r>
              <w:rPr>
                <w:rFonts w:cs="Verdana" w:ascii="Verdana" w:hAnsi="Verdana"/>
                <w:sz w:val="18"/>
                <w:szCs w:val="18"/>
              </w:rPr>
              <w:t>komputerowych</w:t>
            </w:r>
            <w:r>
              <w:rPr>
                <w:rFonts w:cs="Verdana" w:ascii="Verdana" w:hAnsi="Verdana"/>
                <w:sz w:val="20"/>
                <w:szCs w:val="20"/>
              </w:rPr>
              <w:t>,  w tym programów i licencj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99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,5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datki inwestycyjne jednostki budżetowej: zakup zestawów komputerowych, serwera; spłata części kapitałowej kserokopiark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948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,8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datki na zakupy inwestycyjne jednostki budżetowej: zakup samochodu służboweg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0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omisje pobor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4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9,4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1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4,2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,5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0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romocja jednostek samorządu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rytorial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4.2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.9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5,2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.2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9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,2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0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7.3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.262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3,1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: wydatki na zakupy reprezentacyjne dla Burmistrza Gminy i Miast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95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,5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: opłaty        i prowizje bankowe, opłaty za egzekucję podatków i opłat, koszty sądowe itp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.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137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,3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óżne opłaty i składki na: Stowarzyszenie Gmin Polskich Euroregionu Pomerania, Związek Gmin Ińskiego Parku Krajobrazo-wego, Celowy Związek Gmin             R-XXI, itp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6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74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,9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szty postępowania sądowego             i prokuratorskieg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2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,1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datki na zakup i objęcie akcji oraz wniesienie wkładów do Spółek prawa handlowego – Fundusz Poręczeń Kredytow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1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RZĘDY NACZELNYCH ORGANÓW WŁADZY PAŃSTWOWEJ, KONTROLI         I OCHRONY PRAWA ORAZ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ĄDOWNICT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5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rzędy naczelnych organów władzy państwowej, kontroli     i ochrony praw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5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kładka na ubezpieczenie społe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kładka na Fundusz Prac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nagrodzenie bezosob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9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4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BEZPIECZEŃSTWO PUBLICZN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OCHRONA PRZECIWPOŻAR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.36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0.998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6,3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4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omendy wojewódzkie Policj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płaty jednostek na fundusz celowy: w celu realizacji zadania polegającego na wykonaniu służb patrolowych na terenie gminy Ińsk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4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chotnicze straże pożar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9.65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0.998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,5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óżne wydatki na rzecz osób fizycznych,  m.in.: udział strażaków w akcjach gaśnicz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83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,88</w:t>
            </w:r>
          </w:p>
        </w:tc>
      </w:tr>
      <w:tr>
        <w:trPr>
          <w:trHeight w:val="5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1.2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370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29,4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9.71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5.701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58,7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; zakup paliwa, sprzętu, części zamiennych do samochodów pożarniczych dla OSP Ińsko, zakup paliwa dla jednostki straży OSP Storkowo, zakup ubrań, zakup nagród dla jednostek biorących udział w zawodach strażackich, itp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.38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.084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,3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energii elektrycznej i wody       w budynkach remizy Ińsko                   i Storkow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702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,0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: utrzyma-nie budynku remizy, naprawy samochodów przeciwpożarowych, badania i przeglądy techniczne pojazdów strażackich, itp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496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,8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łaty z tytułu zakupu usług telekomunikacyjnych telefonii komórkow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2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,1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óżne opłaty i składki: opłaty za ubezpieczenia samochodów                 i drużyn OSP, mienia budynku remiz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Wydatki inwestycyjne jednostek budżetowych: strażnica miejska           w Ińsku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1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4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rządzanie kryzys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.2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Rezerwy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1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6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HODY OD OSÓB PRAWNYCH OD OSÓB FIZYCZNYCH I OD INNYCH JEDNOSTEK NIEPOSIA-DAJĄCYCH OSOBOWOŚCI PRAWNEJ ORAZ WYDATKI ZWIĄZANE Z ICH POBOR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.0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066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,5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6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obór podatków, opłat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 niepodatkowych należnośc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udżet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.0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066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,5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nagrodzenia agencyjno-prowizyjne: za inkaso podatków                i opłat lokal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012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2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,1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4,7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7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DŁUGU PUBLI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0.4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4.419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8,5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7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bsługa papierów wartościowych, kredytów                  i pożyczek jednostek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amorządu terytorial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0.4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4.419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8,5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dsetki i dyskonto od krajowych skarbowych papierów wartościo-wych oraz od krajowych pożyczek                i kredytów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.4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419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,5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8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ÓŻNE ROZLICZEN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8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zerwy ogólne i cel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ezerwa ogóln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1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ŚWIATA I WYCHOWAN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306.060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569.449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,4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zkoły podstaw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185.69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038.347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,5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datki osobowe niezaliczane do wynagrodzeń: dodatki mieszka-niowe i wiejskie dla nauczyciel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.24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.745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,2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nagrodzenia osobowe nauczycieli i obsługi administracj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27.10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2.215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,8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datkowe wynagrodzenia ro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.4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.86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,1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6.09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2.839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,7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.60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.015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,66</w:t>
            </w:r>
          </w:p>
        </w:tc>
      </w:tr>
      <w:tr>
        <w:trPr>
          <w:trHeight w:val="802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nagrodzenie bezosob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,2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>
          <w:trHeight w:val="169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: zakup artykułów biurowych, kancelaryjnych, środków czystości, bhp, farb do malowania, oleju opałowego, paliwa oraz części zamiennych do Forda, druków, publikacji Dzienników Ustaw, Monitorów, itp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7.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1.247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8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pomocy naukowych, dydaktycznych i książek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7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,9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energii elektrycznej i wod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.459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,0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usług remontow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usług zdrowot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,5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: opłaty pocztowe, kominiarskie, wywóz nieczystości, szkolenia, wymiana gaśnic, usługi elektryczne itp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.4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.208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,1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usług dostępu do sieci Interne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6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płaty z tytułu zakupu usług telekomunikacyjnych telefonii komórkow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9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,9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388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,8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róże służbowe krajowe pracowników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992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,8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óżne opłaty i składki; opłaty za mienie i budynek szkoły oraz  ubezpieczenie samochodu Ford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.0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79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,8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atek od towarów i usług (VAT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8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,8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9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,9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up akcesoriów </w:t>
            </w:r>
            <w:r>
              <w:rPr>
                <w:rFonts w:cs="Verdana" w:ascii="Verdana" w:hAnsi="Verdana"/>
                <w:sz w:val="18"/>
                <w:szCs w:val="18"/>
              </w:rPr>
              <w:t>komputerowych</w:t>
            </w:r>
            <w:r>
              <w:rPr>
                <w:rFonts w:cs="Verdana" w:ascii="Verdana" w:hAnsi="Verdana"/>
                <w:sz w:val="20"/>
                <w:szCs w:val="20"/>
              </w:rPr>
              <w:t>,  w tym programów i licencj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1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ddziały przedszkolne                    w szkołach podstaw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9.83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4.208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8,9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datki osobowe niezaliczane do wynagrodzeń: dodatki mieszka-niowe i wiejskie dla nauczyciel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17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640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,0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nagrodzenia osobowe pracowni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.3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.171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,3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datkowe wynagrodzenia ro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527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,3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80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659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,9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5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6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,0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: zakup artykułów biurowych, kancelaryjnych, środków czystości, bhp, opału, itp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pomocy naukowych, dydaktycznych i książek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: opłaty pocztowe, wywóz nieczystości, szkolenia, itp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,9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dróże służbowe krajowe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8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24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,3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imnazj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60.050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60.779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,4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datki osobowe niezaliczane do wynagrodzeń: dodatki mieszka-niowe  i wiejskie dla nauczyciel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.62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.574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,0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nagrodzenia osobowe nauczycieli i obsług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5.8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7.379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,6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.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.368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9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kładki na ubezpieczenia społe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.7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.756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,2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4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745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: zakup artykułów biurowych, środków czystości, itp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2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670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,2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up materiałów i wyposażenia –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gram Socrates Comenius „Uczenie się przez całe życie”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937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413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,6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up pomocy naukowych,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ydaktycznych i książek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usług zdrowot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944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: opłaty pocztowe, wywóz nieczystości, szkolenia, usługi elektryczne, itp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7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5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,41</w:t>
            </w:r>
          </w:p>
        </w:tc>
      </w:tr>
      <w:tr>
        <w:trPr>
          <w:trHeight w:val="633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 - Program Socrates Comenius „Uczenie się przez całe życie”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,4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łaty z tytułu zakupu usług telekomunikacyjnych telefonii stacjonar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4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,1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dróże służbowe krajowe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5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,1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róże służbowe zagraniczne -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gram Socrates Comenius „Uczenie się przez całe życie”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.4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,8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óżne opłaty i składki: ubezpieczenie mien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.1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,5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,1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materiałów papierniczych do sprzętu drukarskiego i urządzeń kserograficznych - Program Socrates Comenius „Uczenie się przez całe życie”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1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wożenie uczniów do szkó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17.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2.152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1,47</w:t>
            </w:r>
          </w:p>
        </w:tc>
      </w:tr>
      <w:tr>
        <w:trPr>
          <w:trHeight w:val="52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up usług pozostałych: wydatek na usługi transportowe: dowożenie uczniów do szkół – umowa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 przewoźnikiem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7.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2.152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,4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1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kształcanie i doskonalenie nauczyciel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4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.09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6,98</w:t>
            </w:r>
          </w:p>
        </w:tc>
      </w:tr>
      <w:tr>
        <w:trPr>
          <w:trHeight w:val="52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: wydatki na doskonalenie zawodowe  nauczyciel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9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,9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1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8.37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.8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7,1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datki osobowe niezaliczane do wynagrodzeń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70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.84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dpisy na zakładowy fundusz świadczeń socjalnych emerytów                 i rencistów (byłych nauczycieli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.8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8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,0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1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CHRONA ZDROW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9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4.974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,5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walczanie narkomani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zeciwdziałanie alkoholizmow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7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6.298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,7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a celowa z budżetu na finanso-wanie lub dofinansowanie zadań zleconych do realizacji stowarzysze-niom: Towarzystwo Przyjaciół Dzieci            w zakresie przeciwdziałania patologii społecznej w środowisku (środowiskowe ognisko wychowawcze w Ińsku, Ściennem, Storkowie, Ciemniku             i Linówku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nagrodzenie bezosobowe:  wynagrodzenie członków Gminnej Komisji Rozwiązywania Problemów Alkoholow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45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3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,7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64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4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,3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: udział          w szkoleniach i naradach, remonty świetlic, usługi transportowe, itp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745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,3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płaty z tytułu zakupu usług telekomunikacyjnych telefonii komórkow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,6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1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ozostała działalność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8.675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7,9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krycie ujemnego wyniku finanso-wego i przejętych zobowiązań po likwidowanych i przekształcanych jednostkach zaliczanych do sektora finansów publicz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.675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,9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: badania profilaktyczne dla mieszkańców gmin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SPOŁECZ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860.38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21.968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,1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my pomocy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9.609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5,3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: opłata za pobyt w domu pomocy społecznej podopieczneg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.609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,3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Świadczenia rodzinne, zaliczka alimentacyjna oraz składki na ubezpieczenia emerytalne                 i rentowe z ubezpieczenia społe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16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46.107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6,8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wiadczenia społe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19.2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6.150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,0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nagrodzenie osobowe pracowników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78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659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,0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7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,0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kładki na ubezpieczenia społe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7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148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,8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8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,2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151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,8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9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,16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energii elektrycznej i w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848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379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,54</w:t>
            </w:r>
          </w:p>
        </w:tc>
      </w:tr>
      <w:tr>
        <w:trPr>
          <w:trHeight w:val="37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2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,26</w:t>
            </w:r>
          </w:p>
        </w:tc>
      </w:tr>
      <w:tr>
        <w:trPr>
          <w:trHeight w:val="37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6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,77</w:t>
            </w:r>
          </w:p>
        </w:tc>
      </w:tr>
      <w:tr>
        <w:trPr>
          <w:trHeight w:val="37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3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7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,00</w:t>
            </w:r>
          </w:p>
        </w:tc>
      </w:tr>
      <w:tr>
        <w:trPr>
          <w:trHeight w:val="37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,4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kładki na ubezpieczenie zdrowotne opłacane za osoby pobierające niektóre świadcze-nia  z pomocy społecznej oraz niektóre świadczenia rodzin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.62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517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5,7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kładki na ubezpieczenie zdrowot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62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517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,7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siłki i pomoc w naturze oraz składki na ubezpieczenia emerytalne i ren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74.56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1.84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7,0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Świadczenia społeczne: zasiłki                  i pomoc w naturze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4.56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1.84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,0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datki mieszkani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4.945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,1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Świadczenia społeczne: wypłata dodatków mieszkaniowych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.945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,1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środki Pomocy Społecznej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6.39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8.362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,7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nagrodzenie osobowe pracowników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.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.615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4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798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,5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.0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789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,6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29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9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,9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ynagrodzenie bezosobowe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43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,7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658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785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,9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1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,7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2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,6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dpisy na zakładowy fundusz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wiadczeń socjal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813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69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,5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0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,0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akcesoriów komputerowych,   w tym programów i licencj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36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,8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datki inwestycyjne jednostek budżetow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7,5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wiadczenia społeczne: usuwanie skutków klęsk żywiołow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,5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9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3.076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8,0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Świadczenia społeczne: dożywianie dzieci w szkole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6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.076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,8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3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OZOSTAŁE ZADANI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 ZAKRESIE POLITYKI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6.74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3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6.74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Świadczenia społeczne – </w:t>
            </w:r>
            <w:r>
              <w:rPr>
                <w:rFonts w:cs="Verdana" w:ascii="Verdana" w:hAnsi="Verdana"/>
                <w:sz w:val="18"/>
                <w:szCs w:val="18"/>
              </w:rPr>
              <w:t>Współfinansowanie programów               i projektów realizowanych ze środków  z funduszy strukturalnych, Funduszu Spójności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ynagrodzenie osobowe pracowników - </w:t>
            </w:r>
            <w:r>
              <w:rPr>
                <w:rFonts w:cs="Verdana" w:ascii="Verdana" w:hAnsi="Verdana"/>
                <w:sz w:val="18"/>
                <w:szCs w:val="18"/>
              </w:rPr>
              <w:t>Finansowanie programów i projektów ze środków funduszy strukturalnych, Funduszu Spójności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50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nagrodzenie osobowe pracowników - </w:t>
            </w:r>
            <w:r>
              <w:rPr>
                <w:rFonts w:cs="Verdana" w:ascii="Verdana" w:hAnsi="Verdana"/>
                <w:sz w:val="18"/>
                <w:szCs w:val="18"/>
              </w:rPr>
              <w:t>Współfinansowanie programów i projektów realizowanych ze środków z funduszy strukturalnych, Funduszu Spójności oraz z funduszy unijnych finansujących Wspólną Politykę Rolną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kładki na ubezpieczenie społeczne - </w:t>
            </w:r>
            <w:r>
              <w:rPr>
                <w:rFonts w:cs="Verdana" w:ascii="Verdana" w:hAnsi="Verdana"/>
                <w:sz w:val="18"/>
                <w:szCs w:val="18"/>
              </w:rPr>
              <w:t>Finansowanie programów i projektów ze środków funduszy strukturalnych, Funduszu Spójności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7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kładki na ubezpieczenie społeczne - </w:t>
            </w:r>
            <w:r>
              <w:rPr>
                <w:rFonts w:cs="Verdana" w:ascii="Verdana" w:hAnsi="Verdana"/>
                <w:sz w:val="18"/>
                <w:szCs w:val="18"/>
              </w:rPr>
              <w:t>Współfinansowanie programów             i projektów realizowanych ze środków  z funduszy strukturalnych, Funduszu Spójności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kładki na Fundusz Pracy - </w:t>
            </w:r>
            <w:r>
              <w:rPr>
                <w:rFonts w:cs="Verdana" w:ascii="Verdana" w:hAnsi="Verdana"/>
                <w:sz w:val="18"/>
                <w:szCs w:val="18"/>
              </w:rPr>
              <w:t>Finansowanie programów i projektów ze środków funduszy strukturalnych, Funduszu Spójności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kładki na Fundusz Pracy - </w:t>
            </w:r>
            <w:r>
              <w:rPr>
                <w:rFonts w:cs="Verdana" w:ascii="Verdana" w:hAnsi="Verdana"/>
                <w:sz w:val="18"/>
                <w:szCs w:val="18"/>
              </w:rPr>
              <w:t>Współfinansowanie programów             i projektów realizowanych ze środków  z funduszy strukturalnych, Funduszu Spójności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nagrodzenie bezosobowe - </w:t>
            </w:r>
            <w:r>
              <w:rPr>
                <w:rFonts w:cs="Verdana" w:ascii="Verdana" w:hAnsi="Verdana"/>
                <w:sz w:val="18"/>
                <w:szCs w:val="18"/>
              </w:rPr>
              <w:t>Finansowanie programów i projektów ze środków funduszy strukturalnych, Funduszu Spójności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23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nagrodzenie bezosobowe -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Współfinansowanie programów             i projektów realizowanych ze środków  z funduszy strukturalnych, Funduszu Spójności oraz z funduszy unijnych finansujących Wspólną Politykę Rolną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up materiałów i wyposażenia - </w:t>
            </w:r>
            <w:r>
              <w:rPr>
                <w:rFonts w:cs="Verdana" w:ascii="Verdana" w:hAnsi="Verdana"/>
                <w:sz w:val="18"/>
                <w:szCs w:val="18"/>
              </w:rPr>
              <w:t>Finansowanie programów i projektów ze środków funduszy strukturalnych, Funduszu Spójności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up materiałów i wyposażenia - </w:t>
            </w:r>
            <w:r>
              <w:rPr>
                <w:rFonts w:cs="Verdana" w:ascii="Verdana" w:hAnsi="Verdana"/>
                <w:sz w:val="18"/>
                <w:szCs w:val="18"/>
              </w:rPr>
              <w:t>Współfinansowanie programów             i projektów realizowanych ze środków  z funduszy strukturalnych, Funduszu Spójności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up usług pozostałych - </w:t>
            </w:r>
            <w:r>
              <w:rPr>
                <w:rFonts w:cs="Verdana" w:ascii="Verdana" w:hAnsi="Verdana"/>
                <w:sz w:val="18"/>
                <w:szCs w:val="18"/>
              </w:rPr>
              <w:t>Finansowanie programów i projektów ze środków funduszy strukturalnych, Funduszu Spójności oraz z funduszy unijnych finansujących Wspólną Politykę Rolną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.03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up usług pozostałych - </w:t>
            </w:r>
            <w:r>
              <w:rPr>
                <w:rFonts w:cs="Verdana" w:ascii="Verdana" w:hAnsi="Verdana"/>
                <w:sz w:val="18"/>
                <w:szCs w:val="18"/>
              </w:rPr>
              <w:t>Współfinansowanie programów             i projektów realizowanych ze środków  z funduszy strukturalnych, Funduszu Spójności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Opłaty z tytułu zakupu usług telekomunikacyjnych telefonii stacjonarnej - </w:t>
            </w:r>
            <w:r>
              <w:rPr>
                <w:rFonts w:cs="Verdana" w:ascii="Verdana" w:hAnsi="Verdana"/>
                <w:sz w:val="18"/>
                <w:szCs w:val="18"/>
              </w:rPr>
              <w:t>Finansowanie programów i projektów ze środków funduszy strukturalnych, Funduszu Spójności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płaty z tytułu zakupu usług telekomunikacyjnych telefonii stacjonarnej - </w:t>
            </w:r>
            <w:r>
              <w:rPr>
                <w:rFonts w:cs="Verdana" w:ascii="Verdana" w:hAnsi="Verdana"/>
                <w:sz w:val="18"/>
                <w:szCs w:val="18"/>
              </w:rPr>
              <w:t>Współfinansowanie programów i projektów realizowanych ze środków z funduszy strukturalnych, Funduszu Spójności oraz z funduszy unijnych finansujących Wspólną Politykę Rolną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up akcesoriów komputerowych,   w tym programów i licencji - </w:t>
            </w:r>
            <w:r>
              <w:rPr>
                <w:rFonts w:cs="Verdana" w:ascii="Verdana" w:hAnsi="Verdana"/>
                <w:sz w:val="18"/>
                <w:szCs w:val="18"/>
              </w:rPr>
              <w:t>Finansowanie programów i projektów ze środków funduszy strukturalnych, Funduszu Spójności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up akcesoriów komputerowych,   w tym programów i licencji - </w:t>
            </w:r>
            <w:r>
              <w:rPr>
                <w:rFonts w:cs="Verdana" w:ascii="Verdana" w:hAnsi="Verdana"/>
                <w:sz w:val="18"/>
                <w:szCs w:val="18"/>
              </w:rPr>
              <w:t>Współfinansowanie programów             i projektów realizowanych ze środków  z funduszy strukturalnych, Funduszu Spójności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4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DUKACYJNA OPIEKA WYCHOWAWCZ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.43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4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moc materialna dla ucznió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6.43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typendia dla uczniów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.43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4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moc materialna dla ucznió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datki na zakupy inwestycyjne jednostek budżetow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0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OSPODARKA KOMUNALN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796.04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48.258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,3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0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ospodarka ściekowa i ochron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ó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446.30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óżne opłaty i składk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,2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datki inwestycyjne jednostek budżetowych – wykonanie kanaliza-cji sanitarnej do budynku mieszkal-nego przy ul. Zwycięzców 28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.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datki inwestycyjne jednostek budżetowych -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Finansowanie programów i projektów ze środków funduszy strukturalnych, Funduszu Spójności oraz z funduszy unijnych finansujących Wspólną Politykę Rolną – </w:t>
            </w:r>
            <w:r>
              <w:rPr>
                <w:rFonts w:cs="Verdana" w:ascii="Verdana" w:hAnsi="Verdana"/>
                <w:sz w:val="20"/>
                <w:szCs w:val="20"/>
              </w:rPr>
              <w:t>budowa systemu kanalizacji dla aglomeracji Ińsko wraz z moderni-zacją oczyszczalni ścieków w Ińsku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90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datki inwestycyjne jednostek budżetowych -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Współfinansowanie programów i projektów realizowanych ze środków z funduszy strukturalnych, Funduszu Spójności oraz z funduszy unijnych finansujących Wspólną Politykę Rolną - </w:t>
            </w:r>
            <w:r>
              <w:rPr>
                <w:rFonts w:cs="Verdana" w:ascii="Verdana" w:hAnsi="Verdana"/>
                <w:sz w:val="20"/>
                <w:szCs w:val="20"/>
              </w:rPr>
              <w:t>budowa systemu kanalizacji dla aglomeracji Ińsko wraz z modernizacją oczyszczalni ścieków w Ińsku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8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0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ospodarka odpadam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óżne opłaty i składk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00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czyszczanie miasta i ws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1.1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4.494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4,1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,3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nagrodzenia bezosobowe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0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493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,0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: sprzątanie  ulic, chodników                  i placów, wywóz nieczystości, wywóz z selektywnej zbiórki odpadów (szkło, papier, plastik)           z terenu miasta i gmin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.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.66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,8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0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trzymanie zieleni w miastach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 gmin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6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378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7,3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: ozdobnych krzewów i drzewek na zieleńcach miejski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7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,5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up usług pozostałych: usługi             w zakresie utrzymania zieleńców na terenie miasta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460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,6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00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świetlenie ulic, placów i dró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6.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2.326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6,3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up energii: oświetlenie ulic               w mieście i na wsiach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.595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,9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: konserwacja oświetlenia uliczneg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.130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,9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datki inwestycyjne jednostek budżetowych – wykonanie oświetle-nia w Miałce i Ściennem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00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6.46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7.056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8,4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nagrodzenie osobowe pracowników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74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,5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97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,9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62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56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,6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7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7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,0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099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,2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: na realizację zadań w ramach gospodarki komunaln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8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236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,6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energii elektrycznej i wod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16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,9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usług zdrowotnych: badania okresowe pracowników zatrudnio-nych w ramach robót publicz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3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 związanych z realizacją zadań             w ramach gospodarki komunaln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.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686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,2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1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ULTURA I OCHRON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96.86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.902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,6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1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my i ośrodki kultury, świetlice i klub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48.68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1.072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,4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nagrodzenie osobowe pracownik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.1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135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1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457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,2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4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22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,6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1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,4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nagrodzenie bezosob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.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52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,0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: sprzęt, nagrody na imprezy, kasety, Dni Ińska, itp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312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,4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energii elektrycznej i wod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253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,1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remontow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416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,8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: występy zespołów, wydatki związane                      z organizacją imprez: dożynek, Dni Ińska, usługi transportowe na imprezy do teatrów, kina, wycieczki, itp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.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175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,9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dróże służbowe krajowe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,2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,4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datki inwestycyjne jednostek budżetowych -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Finansowanie programów i projektów ze środków funduszy strukturalnych, Funduszu Spójności oraz z funduszy unijnych finansujących Wspólną Politykę Rolną  </w:t>
            </w:r>
            <w:r>
              <w:rPr>
                <w:rFonts w:cs="Verdana" w:ascii="Verdana" w:hAnsi="Verdana"/>
                <w:sz w:val="20"/>
                <w:szCs w:val="20"/>
              </w:rPr>
              <w:t>– budowa świetlicy wiejskiej                   w Studnicy oraz remonty i przebu-dowa świetlic wiejskich w Ciemniku, Linówku, Storkowie i Ściennem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datki inwestycyjne jednostek budżetowych -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Współfinansowanie programów i projektów realizowanych ze środków z funduszy strukturalnych, Funduszu Spójności oraz z funduszy unijnych finansujących Wspólną Politykę Rolną </w:t>
            </w:r>
            <w:r>
              <w:rPr>
                <w:rFonts w:cs="Verdana" w:ascii="Verdana" w:hAnsi="Verdana"/>
                <w:sz w:val="20"/>
                <w:szCs w:val="20"/>
              </w:rPr>
              <w:t>- budowa świetlicy wiejskiej w Studnicy oraz remonty  i przebudowa świetlic wiejskich            w Ciemniku, Linówku, Storkowie            i Ściennem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5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,6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1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ibliotek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0.2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8.564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6,9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datki osobowe niezaliczane do wynagrodzeń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,7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nagrodzenia osobowe pracowników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.2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709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,2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35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,5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kładki na ubezpieczenia społe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5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983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,6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9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,0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: czasopism, materiałów kancelaryj-nych, itp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56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,8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pomocy naukowych, dydaktycznych i książek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14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,2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,8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dróże służbowe krajowe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,4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,1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1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7.93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1.265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1,7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tacja celowa z budżetu na dofinansowanie zadań zleconych do realizacji stowarzyszeniom - organizacja XXXV Ińskiego Lata Filmoweg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nagrodzenia osobowe pracowników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793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,4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kładki na ubezpieczenia społe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49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81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,3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0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,5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771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,5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134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,3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energii i wod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785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,5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17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836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,0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1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,1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óżne opłaty i składk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6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ULTURA FIZYCZNA I SPOR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.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3.476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8,7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6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dania w zakresie kultury fizycznej i sport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.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3.476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8,7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kładki na ubezpieczenia społecz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2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8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,6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422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,1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up materiałów i wyposażenia: </w:t>
            </w:r>
            <w:r>
              <w:rPr>
                <w:rFonts w:cs="Verdana" w:ascii="Verdana" w:hAnsi="Verdana"/>
                <w:sz w:val="18"/>
                <w:szCs w:val="18"/>
              </w:rPr>
              <w:t>zakup sprzętu sportowego, napojów chłodzących, środków piorących, uzupełnienie apteczki, nagród, oleju opałowego, oleju do kosiarki, itp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209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,3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kup energii elektrycznej i wody       w budynku zaplecza sportoweg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113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,6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usług zdrowot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up usług pozostałych: </w:t>
            </w:r>
            <w:r>
              <w:rPr>
                <w:rFonts w:cs="Verdana" w:ascii="Verdana" w:hAnsi="Verdana"/>
                <w:sz w:val="18"/>
                <w:szCs w:val="18"/>
              </w:rPr>
              <w:t>m.in. utrzymanie i konserwacja boiska miejskiego, opłaty za OZPN, opłaty dla sędziów prowadzących rozgrywki sportowe, dowóz sportowców na rozgrywki sport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.87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.585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9,7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76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,8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óżne opłaty i składki: ubezpieczenie zawodników                   i działaczy sportow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0" w:hanging="11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5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GÓŁEM WYDATKI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.425.740,1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760.815,5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8,01</w:t>
            </w:r>
          </w:p>
        </w:tc>
      </w:tr>
      <w:tr>
        <w:trPr>
          <w:cantSplit w:val="true"/>
        </w:trPr>
        <w:tc>
          <w:tcPr>
            <w:tcW w:w="56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0" w:hanging="110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0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0" w:hanging="110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0" w:hanging="110"/>
      <w:outlineLvl w:val="2"/>
    </w:pPr>
    <w:rPr>
      <w:rFonts w:ascii="Verdana" w:hAnsi="Verdana" w:cs="Verdana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08:55:00Z</dcterms:created>
  <dc:creator>UGIM INSKO</dc:creator>
  <dc:description/>
  <cp:keywords/>
  <dc:language>en-US</dc:language>
  <cp:lastModifiedBy>komp3</cp:lastModifiedBy>
  <cp:lastPrinted>2008-08-28T09:34:00Z</cp:lastPrinted>
  <dcterms:modified xsi:type="dcterms:W3CDTF">2008-08-28T07:35:00Z</dcterms:modified>
  <cp:revision>327</cp:revision>
  <dc:subject/>
  <dc:title>I</dc:title>
</cp:coreProperties>
</file>