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right="-738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Tabela Nr 11</w:t>
      </w:r>
    </w:p>
    <w:p>
      <w:pPr>
        <w:pStyle w:val="Heading2"/>
        <w:spacing w:lineRule="auto" w:line="360"/>
        <w:rPr/>
      </w:pPr>
      <w:r>
        <w:rPr>
          <w:rFonts w:cs="Verdana" w:ascii="Verdana" w:hAnsi="Verdana"/>
          <w:sz w:val="24"/>
        </w:rPr>
        <w:t xml:space="preserve">PLAN I WYKONANIE WYDATKÓW BUDŻETU GMINY IŃSKO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>związanych z realizacją zadań z zakresu administracji rządowej oraz innych zadań zleconych ustawami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 xml:space="preserve">za I półrocze 2008 roku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z wyodrębnieniem na wydatki bieżące i majątkowe</w:t>
      </w:r>
    </w:p>
    <w:p>
      <w:pPr>
        <w:pStyle w:val="Normal"/>
        <w:spacing w:lineRule="auto" w:line="360"/>
        <w:jc w:val="right"/>
        <w:rPr/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        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  <w:tab/>
        <w:t>w groszach</w:t>
      </w:r>
      <w:r>
        <w:rPr/>
        <w:t xml:space="preserve">  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2976"/>
        <w:gridCol w:w="1560"/>
        <w:gridCol w:w="1559"/>
        <w:gridCol w:w="1417"/>
        <w:gridCol w:w="1219"/>
        <w:gridCol w:w="1248"/>
        <w:gridCol w:w="1247"/>
        <w:gridCol w:w="1389"/>
        <w:gridCol w:w="1418"/>
      </w:tblGrid>
      <w:tr>
        <w:trPr>
          <w:trHeight w:val="3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ZDZIAŁ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PODZIAŁKI KLASYFIKACJI BUDŻETOWEJ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LA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YDATKÓW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OGÓŁEM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2008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O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KONANI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YDATKÓW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ÓŁROCZE 2008 ROKU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 tego:</w:t>
            </w:r>
          </w:p>
        </w:tc>
      </w:tr>
      <w:tr>
        <w:trPr>
          <w:trHeight w:val="5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BIEŻĄC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 tego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Wynagro-dzenia             i pochodne od wyna-grodzeń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Dotacj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na obsługę dług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 xml:space="preserve">Wydatki        z tytułu poręczeń      i gwarancji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I ŁÓWIECTW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.06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.06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.069,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6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6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69,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.728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.728,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.282,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728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728,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282,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ĘDY NACZELNYCH ORGANÓW WŁADZY PAŃSTWOWEJ, KONTROLI </w:t>
            </w:r>
          </w:p>
          <w:p>
            <w:pPr>
              <w:pStyle w:val="Heading1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OCHRONA PRAWA ORAZ SĄDOWNICT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ochrony pra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29.8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1.12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1.121,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.185,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Świadczenia rodzinne, zaliczka alimentacyjna oraz składki na ubezpieczenie emerytalne            i rentowe z ubezpieczenia społecz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6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6.10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6.107,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185,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6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1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17,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siłki i pomoc w naturze oraz składki na ubezpieczenia emerytalne i rentowe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8.2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9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996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uwanie skutków klęsk żywioł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25.50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70.91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70.919,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6.467,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jc w:val="center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4:43:00Z</dcterms:created>
  <dc:creator>Urząd Gminy Ińsko</dc:creator>
  <dc:description/>
  <cp:keywords/>
  <dc:language>en-US</dc:language>
  <cp:lastModifiedBy>komp3</cp:lastModifiedBy>
  <cp:lastPrinted>2007-07-26T10:32:00Z</cp:lastPrinted>
  <dcterms:modified xsi:type="dcterms:W3CDTF">2008-08-27T12:43:00Z</dcterms:modified>
  <cp:revision>46</cp:revision>
  <dc:subject/>
  <dc:title>- P R O J E K T -</dc:title>
</cp:coreProperties>
</file>