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853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3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ZNANE DOTACJE Z BUDŻETU PAŃSTWA ZWIĄZANE              </w:t>
      </w:r>
    </w:p>
    <w:p>
      <w:pPr>
        <w:pStyle w:val="Heading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 REALIZACJĄ ZADAŃ Z ZAKRESU ADMINISTRACJI RZĄDOWEJ ORAZ INNYCH ZADAŃ ZLECONYCH USTAWAM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a I półrocze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, rozdziałów i paragrafów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134"/>
        <w:gridCol w:w="3544"/>
        <w:gridCol w:w="1701"/>
        <w:gridCol w:w="1701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konanie              za I półrocze 2008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6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6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6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6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6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6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7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7.7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7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RZĘDY NACZELNYCH ORGA-NÓW WŁADZY PAŃSTWOWEJ, KONTROLI I OCHRON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</w:rPr>
              <w:t>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naczelnych organów władzy państwowej, kontroli 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29.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8.4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Świadczenia rodzinne, zaliczka alimentacyjna oraz składki na ubezpieczenia emerytalne i rentowe 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1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82.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celowe otrzymane                    z budżetu państwa na realizację zadań bieżących z zakresu administracji rządowej oraz innych zadań zleconych gmin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związkom gmin) ustaw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2.4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6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9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siłki i pomoc w naturze oraz składki na ubezpieczenie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8.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6.9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8.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.9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                  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25.50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21.58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16:00Z</dcterms:created>
  <dc:creator>Urząd Gminy Ińsko</dc:creator>
  <dc:description/>
  <cp:keywords/>
  <dc:language>en-US</dc:language>
  <cp:lastModifiedBy>komp3</cp:lastModifiedBy>
  <cp:lastPrinted>2008-08-27T13:54:00Z</cp:lastPrinted>
  <dcterms:modified xsi:type="dcterms:W3CDTF">2008-08-27T11:54:00Z</dcterms:modified>
  <cp:revision>36</cp:revision>
  <dc:subject/>
  <dc:title>Załącznik Nr </dc:title>
</cp:coreProperties>
</file>