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abela Nr 15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YKONANIE WYDATKÓW BUDŻETU GMINY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a programy i projekty realizowane ze środków pochodzących z funduszy strukturalnych,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duszu Spójności i innych środków Unii Europejskiej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2"/>
          <w:szCs w:val="22"/>
        </w:rPr>
        <w:t>za I półrocze 2008 roku</w:t>
      </w:r>
    </w:p>
    <w:p>
      <w:pPr>
        <w:pStyle w:val="Normal"/>
        <w:spacing w:lineRule="auto" w:line="360"/>
        <w:jc w:val="right"/>
        <w:rPr/>
      </w:pPr>
      <w:r>
        <w:rPr/>
        <w:t>w groszach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2619"/>
        <w:gridCol w:w="1440"/>
        <w:gridCol w:w="1620"/>
        <w:gridCol w:w="1620"/>
        <w:gridCol w:w="1080"/>
        <w:gridCol w:w="1080"/>
        <w:gridCol w:w="1980"/>
        <w:gridCol w:w="1440"/>
        <w:gridCol w:w="126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zdział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azwa podziałki klasyfikacji budżetowej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</w:t>
            </w:r>
          </w:p>
          <w:p>
            <w:pPr>
              <w:pStyle w:val="Normal"/>
              <w:ind w:left="72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rojekt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ostka organizacyjna realizująca program lub koordynująca wykonywanie programu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kres realizacji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owane  nakłady inwestycyjne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ykonani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 I półrocze 2008r</w:t>
            </w:r>
          </w:p>
        </w:tc>
      </w:tr>
      <w:tr>
        <w:trPr>
          <w:trHeight w:val="8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Rok rozpoczęci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Rok zakończenia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Środki włas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Środki pomocow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rysty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7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2.096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09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onalny Program Operacyjny- turysty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7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2.096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menada Ińska –</w:t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aza turystyki </w:t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ekreacji </w:t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sportu</w:t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Miasta Ińsk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 7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096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Gospodarka komunalna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 ochrona środowi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.29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Gospodarka ściekowa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ochrona wód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onalny Program Operacyjn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infrastruktu-ra ochrony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rodowis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.29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3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3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3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3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udowa systemu </w:t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analizacji dla </w:t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glomeracji Ińsko wraz z modernizacją  </w:t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czyszczalni </w:t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cieków                w Ińsku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Miasta Ińsk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29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ultura i ochrona 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81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.5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0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y i ośrodki kultury, świetlice i klu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rogram Rozwoju Obszarów wiejskich –odnowa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rozwój ws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81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.5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3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3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3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3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3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3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3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udowa świetlicy </w:t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iejskiej </w:t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 Studnicy </w:t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raz remonty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i przebudowa świetlic </w:t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iejskich </w:t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 Ciemniku, Linówku, </w:t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orkowie             i Ściennym wraz z wyposażeniem</w:t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Miasta Ińsk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81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5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aze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4.45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0.636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</w:tr>
    </w:tbl>
    <w:p>
      <w:pPr>
        <w:pStyle w:val="Normal"/>
        <w:ind w:left="180" w:right="-316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right="-316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1260" w:hanging="9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7:23:00Z</dcterms:created>
  <dc:creator>komp3</dc:creator>
  <dc:description/>
  <cp:keywords/>
  <dc:language>en-US</dc:language>
  <cp:lastModifiedBy>komp3</cp:lastModifiedBy>
  <cp:lastPrinted>2008-08-27T15:24:00Z</cp:lastPrinted>
  <dcterms:modified xsi:type="dcterms:W3CDTF">2008-08-27T13:24:00Z</dcterms:modified>
  <cp:revision>18</cp:revision>
  <dc:subject/>
  <dc:title>1</dc:title>
</cp:coreProperties>
</file>