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-455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0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AN I 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(ogółem)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8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 podziale na działy, rozdziały klasyfikacji budżetowej z wyodrębnieniem na wydatki bieżące i majątkow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8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ÓŁROCZE 2008 ROKU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06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762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762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87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87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06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74,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74,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4.09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699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.68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1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09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81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64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1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418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418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76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579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76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579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96,2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7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233,3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233,3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1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71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561,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561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6.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736,3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736,3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69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69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7,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7,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07.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0.194,0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8.245,5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8.424,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94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28,9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28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282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470,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470,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75.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308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1.359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8.141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4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2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2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36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998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998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72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98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998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72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rządzanie kryzys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6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6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66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sługa papierów wartościowych, kred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TA                               I WYCHOWA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06.06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9.449,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69.449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12.719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85.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8.347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8.347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6.434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0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08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35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0.05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779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779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5.250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152,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152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4.974,7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4.974,7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98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298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3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67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675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60.38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21.968,2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21.968,2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167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609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609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a emerytalne i rentowe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6.107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6.107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185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7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7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.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848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848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945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945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.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62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362,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982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7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76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OZOSTAŁE ZADANI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 ZAKRESIE POLITY-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.74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2.43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796.0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8.2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8.2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90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46.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94,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94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34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78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78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326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326,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56,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56,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466,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6.86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902,4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362,4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.636,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8.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072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532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40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64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628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.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65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65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67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476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476,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890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76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7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890,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425.74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60.81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0.21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78.73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602,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10:00Z</dcterms:created>
  <dc:creator>Urząd Gminy Ińsko</dc:creator>
  <dc:description/>
  <cp:keywords/>
  <dc:language>en-US</dc:language>
  <cp:lastModifiedBy>komp3</cp:lastModifiedBy>
  <cp:lastPrinted>2007-08-22T12:25:00Z</cp:lastPrinted>
  <dcterms:modified xsi:type="dcterms:W3CDTF">2008-08-27T12:38:00Z</dcterms:modified>
  <cp:revision>90</cp:revision>
  <dc:subject/>
  <dc:title>- P R O J E K T -</dc:title>
</cp:coreProperties>
</file>