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Tabela Nr 10a</w:t>
      </w:r>
    </w:p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LAN I WYKONANIE WYDATKÓW BUDŻETU GMIN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związanych z realizacją zadań własnych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za I półrocze 2008 rok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w podziale na działy, rozdziały klasyfikacji budżetowej z wyodrębnieniem na wydatki bieżące i majątkowe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ab/>
        <w:tab/>
        <w:t xml:space="preserve">        </w:t>
        <w:tab/>
        <w:tab/>
        <w:tab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w groszach  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693"/>
        <w:gridCol w:w="1559"/>
        <w:gridCol w:w="1559"/>
        <w:gridCol w:w="1560"/>
        <w:gridCol w:w="1559"/>
        <w:gridCol w:w="1276"/>
        <w:gridCol w:w="1275"/>
        <w:gridCol w:w="1134"/>
        <w:gridCol w:w="1418"/>
      </w:tblGrid>
      <w:tr>
        <w:trPr>
          <w:trHeight w:val="3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ZDZIA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PODZIAŁKI KLASYFIKACJI BUDŻETOWEJ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 WYDATKÓW OGÓŁE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2008 RO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ONANIE ZA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ÓŁROCZE 2008 ROKU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</w:tr>
      <w:tr>
        <w:trPr>
          <w:trHeight w:val="5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BIEŻĄC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ynagro-dzenia               i pochodne od wynagro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/>
            </w:pPr>
            <w:r>
              <w:rPr>
                <w:sz w:val="16"/>
                <w:szCs w:val="16"/>
              </w:rPr>
              <w:t>Dotac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atki na obsługę dłu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datki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tytułu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oręczeń         i gwarancji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OLNICTWO                           I ŁOWIECTW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692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692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287,9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287,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4,4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4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94.09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.699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9.682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.017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ogi publiczne powiat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.09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281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264,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.017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ogi publiczne gmin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418,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418,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76.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.67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.579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2.096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95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76.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.67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579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096,2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7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.233,3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.233,3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grunt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 nieruchom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71,9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71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561,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561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ZIAŁALNOŚĆ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SŁUG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6.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736,3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736,3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ny zagospodarowania przestrzen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acowania geodezyj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 kartografi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69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69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3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ment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267,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267,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ADMINISTRACJA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UBLICZ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37.4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45.465,17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3.516,6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98.141,5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.948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dy Gmi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1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470,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470,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75.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3.308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1.359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8.141,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948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4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misje pob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4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4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7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mocja jednostek samorządu terytori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9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9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9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.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262,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262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PIECZEŃS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UBLICZNE I OCHRO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.36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998,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998,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72,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omendy wojewódzki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li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hotnicze Straże Pożar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.6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998,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998,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72,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rządzanie kryzys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HODY OD OSÓB PRAWNYCH, OD OSÓB FIZYCZNYCH I OD INNYCH JEDNOSTEK NIEPOSIADA-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6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66,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66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66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4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bór podatków, opłat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 niepodatkowych należności budż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6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6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6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ŁUGA DŁUGU PUBLI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45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419,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419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419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sługa papierów wartościowych, kredyt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pożyczek jednostek samorządu terytori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419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41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41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zerwy ogólne i cel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ŚWIATA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WYCHOWAN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306.060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569.449,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569.449,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12.719,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zkoły podstaw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85.6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38.347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38.347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6.434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działy przedszkolne                      w szkołach podstaw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.8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208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208,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035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mnazj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0.05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.779,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.779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5.250,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wożenie uczniów do szkó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7.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.152,7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.152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4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kształcanie                           i doskonalenie nauczycie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9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9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3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87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8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4.974,7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4.974,7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139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.000,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alczanie narkomani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298,9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298,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3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675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675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30.49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.847,0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.847,0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.982,4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609,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609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siłki i pomoc w naturze oraz składki na ubezpiecze-nia emerytalne i rent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6.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852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852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i mieszkani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945,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945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6.3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362,8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362,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982,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9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076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076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OZOSTAŁE ZADANI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W ZAKRESIE POLITY-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6.74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7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2.43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moc materialna dla uczni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4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KOMUNALNA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796.0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8.258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8.25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.900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ospodarka ściekowa                i ochrona wó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446.3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odpad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zyszczanie miast i ws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.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494,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494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34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trzymanie zieleni            w miastach i gmina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78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78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etlenie ulic, placów               i dróg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6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.326,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.326,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4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056,4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056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466,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96.86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.902,4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.362,4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1.636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5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0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8.6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072,6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.532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40,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5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bliote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564,6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564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628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.9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265,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265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967,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FIZYCZNA</w:t>
            </w:r>
          </w:p>
          <w:p>
            <w:pPr>
              <w:pStyle w:val="Heading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SPOR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.476,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.476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890,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dania w zakresie kultury fizycznej i sport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476,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47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890,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.23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89.895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19.29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642.26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41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602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15:00Z</dcterms:created>
  <dc:creator>komp3</dc:creator>
  <dc:description/>
  <cp:keywords/>
  <dc:language>en-US</dc:language>
  <cp:lastModifiedBy>komp3</cp:lastModifiedBy>
  <cp:lastPrinted>2008-08-27T14:41:00Z</cp:lastPrinted>
  <dcterms:modified xsi:type="dcterms:W3CDTF">2008-08-27T12:41:00Z</dcterms:modified>
  <cp:revision>22</cp:revision>
  <dc:subject/>
  <dc:title>1</dc:title>
</cp:coreProperties>
</file>