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50" w:hanging="0"/>
        <w:jc w:val="right"/>
        <w:rPr>
          <w:sz w:val="20"/>
        </w:rPr>
      </w:pPr>
      <w:r>
        <w:rPr>
          <w:sz w:val="20"/>
        </w:rPr>
        <w:t>Tabela Nr 2</w:t>
      </w:r>
    </w:p>
    <w:p>
      <w:pPr>
        <w:pStyle w:val="Heading1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EALIZACJA WYKONANIA DOCHODÓW BUDŻETU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>(OGÓŁEM)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>za I półrocze 2008 ro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według działów klasyfikacji budżetowej i ważniejszych źródeł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</w:p>
    <w:p>
      <w:pPr>
        <w:pStyle w:val="Normal"/>
        <w:spacing w:lineRule="auto" w:line="360"/>
        <w:ind w:right="-47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0"/>
        <w:gridCol w:w="3960"/>
        <w:gridCol w:w="1800"/>
        <w:gridCol w:w="18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agra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klasyfikacji budżet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 2008 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 I półrocze 2008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LNICTWO I ŁOWIEC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.069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.033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9,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963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zadań 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069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069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ANSPORT I ŁĄCZN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22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tacje celowe otrzymane z powiatu na zadania bieżące realizowane na podstawie porozumień między </w:t>
            </w:r>
            <w:r>
              <w:rPr>
                <w:rFonts w:cs="Verdana" w:ascii="Verdana" w:hAnsi="Verdana"/>
                <w:sz w:val="18"/>
                <w:szCs w:val="18"/>
              </w:rPr>
              <w:t>jednostkami samorządu terytorialn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22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b/>
              </w:rPr>
              <w:t>TURYSTY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07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59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na dofinansowanie własnych zadań bieżących gmin, powiatów, samorządów województw, pozyskane  z innych źróde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9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rozwojowe – Finansowanie programów i projektów ze środków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SPODARKA MIESZKANI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59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1.647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9,0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pływy z opłat za zarząd, użytkowanie i użytkowanie wieczyst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ruchomoś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.812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,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chody z najmu i dzierżawy składników majątkowych Skarbu Państwa, jednostek samorządu terytorialnego lub innych jednostek zaliczanych do sektora finansów publicznych oraz innych umów                  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.99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Wpływy z tytułu przekształcenia prawa użytkowania wieczystego przysługującego osobom fizycznym  w prawo własności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432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aty z tytułu odpłatnego nabycia prawa własności oraz prawa użytkowania wieczystego nieruchomoś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8.09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3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083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usług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,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3.7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0.418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4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zadań 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.74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,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6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7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,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na dofinansowanie własnych zadań bieżących gmin, powiatów, samorządów województw, pozyskane  z innych źróde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3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,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URZĘDY NACZELNYCH ORGANÓW WŁADZY PAŃSTWOWEJ, KONTROLI  I OCHRONY PRAWA ORAZ 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zadań 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ZPIECZEŃSTWO PUBLICZNE       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3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3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46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otrzymane od pozostałych jednostek zaliczanych do sektora finansów publicznych na realizację zadań bieżących jednostek zaliczanych do sektora finansów publicz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3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3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DOCHODY OD OSÓB PRAWNYCH, OD OSÓB FIZYCZNYCH I OD INNYCH JEDNOSTEK NIEPOSIA-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260.86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718.990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2,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dochodowy od osób fizycz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31.57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9.97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odatek dochodowy od osób praw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722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833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0.246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roln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3.995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leśn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7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.009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środków transportow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.5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251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datek od działalności gospodarczej osób fizycznych, opłacany w formi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podatk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45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spadków i darowiz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57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1,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3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Opłata od posiadania ps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skarb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887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targ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7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8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miejsc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eksploatacyj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.57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,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zezwolenia na sprzedaż alkohol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.333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atek od czynności cywilnopraw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5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0.0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,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5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 za koncesje i licencj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Odsetki od nieterminowych wpłat                z tytułu podatków i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.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.447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6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kompensaty utraconych dochodów     w podatkach i opłatach lokal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30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914.5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733.463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9,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ść oświatowa subwencji ogól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359.79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452.1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,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ść równoważąca subwencji ogól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.38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.6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ęść wyrównawcza subwencji ogóln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2.69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1.34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e odsetk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239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1.63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6.187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,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69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7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345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87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e sprzedaży składników majątkow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e odsetk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9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e celowe otrzymane z budżetu państwa na realizację własnych zadań bieżących gmin z przeznacze-niem na sfinansowanie wyprawki szkolnej obejmującej podręczniki szkolne dla uczniów podejmujących naukę w klasach pierwszych szkół podstawowych w roku szkolnym 2007/2008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.42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.3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,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Środki na dofinansowanie własnych zadań bieżących gmin, powiatów, samorządów województw, pozyskane  z innych źródeł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odki na dofinansowanie własnych zadań bieżących gmin, powiatów, samorządów województw, pozyskane  z innych źródeł – Sokrates COMENIU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.837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.837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85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CHRONA ZDROW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9.255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2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87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e sprzedaży składników majątkow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.255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601.48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08.4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48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zadań 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329.88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8.4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,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0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9.9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3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hody jednostek samorządy terytorialnego związane z realizacją zadań z zakresu administracji rządowej oraz innych zadań zleconych ustawami – wpływy ściągniętych od komornika zaliczek alimentacyjn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ZOSTAŁE ZADANIA W ZAKRESIE POLITYKI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1.0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rozwojowe oraz środki na finansowanie Wspólnej Polityki Rolnej – Finansowanie programów i projektów ze środków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.2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e rozwojowe oraz środki na finansowanie Wspólnej Polityki Rolnej – Współfinansowanie programów                 i projektów realizowanych ze środków   z funduszy strukturalnych, Funduszu Spójności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8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6.43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6.43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43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43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SPODARKA KOMUNALNA                       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90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87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,05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4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opłaty produktowej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7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,70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acje rozwojowe - Finansowanie programów i projektów ze środków funduszy strukturalnych, Funduszu Spójności oraz z funduszy unijnych finansujących Wspólną Politykę Rolną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9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5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Środki na dofinansowanie własnych zadań bieżących gmin, powiatów, samorządów województw, pozyskane  z innych źródeł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tacje rozwojowe - Finansowanie programów i projektów ze środków funduszy strukturalnych, Funduszu Spójności oraz z funduszy unijnych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ansujących Wspólną Politykę Rolną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ULTURA FIZYCZNA I SPOR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Środki na dofinansowanie własnych zadań bieżących gmin, powiatów, samorządów województw, pozyskane  z innych źródeł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.040.80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748.54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9,4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1:32:00Z</dcterms:created>
  <dc:creator>Urząd Gminy Ińsko</dc:creator>
  <dc:description/>
  <cp:keywords/>
  <dc:language>en-US</dc:language>
  <cp:lastModifiedBy>Komp</cp:lastModifiedBy>
  <cp:lastPrinted>2008-08-27T13:47:00Z</cp:lastPrinted>
  <dcterms:modified xsi:type="dcterms:W3CDTF">2008-09-02T12:32:00Z</dcterms:modified>
  <cp:revision>20</cp:revision>
  <dc:subject/>
  <dc:title>DOCHODY BUDŻETU GMINY I MIASTA IŃSKO</dc:title>
</cp:coreProperties>
</file>