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650" w:hanging="0"/>
        <w:jc w:val="right"/>
        <w:rPr>
          <w:sz w:val="20"/>
        </w:rPr>
      </w:pPr>
      <w:r>
        <w:rPr>
          <w:sz w:val="20"/>
        </w:rPr>
        <w:t>Tabela Nr 8</w:t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PLAN I WYKONANIE ZADAŃ Z ZAKRESU ADMINISTRACJI RZĄDOWEJ ORAZ INNYCH ZADAŃ ZLECONYCH GMINIE USTAWAMI</w:t>
      </w:r>
      <w:r>
        <w:rPr/>
        <w:t xml:space="preserve"> 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8 ROKU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, rozdziałów, paragrafów klasyfikacji budżetowej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902"/>
        <w:gridCol w:w="720"/>
        <w:gridCol w:w="3600"/>
        <w:gridCol w:w="1710"/>
        <w:gridCol w:w="1710"/>
        <w:gridCol w:w="720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16"/>
              </w:rPr>
            </w:pPr>
            <w:r>
              <w:rPr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OLNICTWO I ŁOWIECTW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069,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069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069,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.069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Różne opłaty i składki z przezna-czeniem na zwrot części podatku akcyzowego zawartego w cenie oleju napędoweg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578,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57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Zakup materiałów papierniczych do sprzętu drukarskiego                   i urządzeń kserograficznych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,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728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,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728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,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03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9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5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372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30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18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9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717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949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6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6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9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kup materiałów papierniczych do sprzętu drukarskiego                   i urządzeń kserograficznych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5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w tym programów i licencj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PAŃSTWOWEJ, KONTROLI            I OCHRONY PRAWA ORAZ SĄDOWNICTW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1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9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Cs w:val="20"/>
              </w:rPr>
            </w:pPr>
            <w:r>
              <w:rPr>
                <w:szCs w:val="20"/>
              </w:rPr>
              <w:t>POMOC SPOŁE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29.88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21.12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,7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 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6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6.107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,8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19.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6.15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78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659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93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7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148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8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8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151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8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1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848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379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3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Zakup materiałów papierniczych do sprzętu drukarskiego                   i urządzeń kserograficznych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48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6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517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,7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2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17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7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8.2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6.9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,1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.2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.9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5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50</w:t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ZADAŃ ZLECONYCH</w:t>
            </w:r>
          </w:p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25.508,8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0.919,9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20:00Z</dcterms:created>
  <dc:creator>Urząd Gminy Ińsko</dc:creator>
  <dc:description/>
  <cp:keywords/>
  <dc:language>en-US</dc:language>
  <cp:lastModifiedBy>komp3</cp:lastModifiedBy>
  <cp:lastPrinted>2008-08-27T14:22:00Z</cp:lastPrinted>
  <dcterms:modified xsi:type="dcterms:W3CDTF">2008-08-27T12:22:00Z</dcterms:modified>
  <cp:revision>76</cp:revision>
  <dc:subject/>
  <dc:title>IV</dc:title>
</cp:coreProperties>
</file>