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abela Nr 19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1"/>
        <w:spacing w:lineRule="auto" w:line="360"/>
        <w:ind w:left="360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Informacja o nabyciu i sprzedaży mienia gminnego</w:t>
      </w:r>
    </w:p>
    <w:p>
      <w:pPr>
        <w:pStyle w:val="Heading1"/>
        <w:ind w:left="36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za I półrocze 2008 r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86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260"/>
        <w:gridCol w:w="1260"/>
        <w:gridCol w:w="900"/>
        <w:gridCol w:w="1980"/>
        <w:gridCol w:w="1980"/>
        <w:gridCol w:w="1805"/>
        <w:gridCol w:w="1800"/>
      </w:tblGrid>
      <w:tr>
        <w:trPr>
          <w:trHeight w:val="6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okalizacja nieruchom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r geod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ział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w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ziałk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m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w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okalu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m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edmiot sprzedaż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etargu - rokowa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 zawar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ktu nota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rzedaż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cien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. Iń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7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bycie od ANR działki pod przepompowni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6.03.2008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20,oo 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ieodpłatnie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ńsko obr. I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Studnic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1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ziałka niezabud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.01.2008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rzetarg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3.2008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.678,oo z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w tym 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778,oo zł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ńsko obr. 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Przybrzeżn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7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iałka niezabud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9.2008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ezprzetargowo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3.2008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400,oo zl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ńsko obr. 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Orzech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iałka niezabud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06.2008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ezprzetargowo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4.2008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100,oo 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 tym VAT 1.100,oo zł)</w:t>
            </w:r>
          </w:p>
        </w:tc>
      </w:tr>
      <w:tr>
        <w:trPr>
          <w:trHeight w:val="3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emni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. Iń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7 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iałka niezabud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.01.2008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rzetarg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4.2008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322,oo 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 tym VAT  2.222,oo zl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emni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. Ińsk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iałka niezabud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03.2008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rzetarg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5.2008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090,oo z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ńsko obr. 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Rybacka 6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6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/1000 czę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kal mieszkal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5.2008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bezprzetargowo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.06.2008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67,oo z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5% wartości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ńsko obr. 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Przybrzeżna 13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/1000 czę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kal mieszkal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05.2008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rzetarg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06.2008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300,oo zł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38:00Z</dcterms:created>
  <dc:creator>Komp</dc:creator>
  <dc:description/>
  <cp:keywords/>
  <dc:language>en-US</dc:language>
  <cp:lastModifiedBy>komp3</cp:lastModifiedBy>
  <cp:lastPrinted>2008-08-28T08:42:00Z</cp:lastPrinted>
  <dcterms:modified xsi:type="dcterms:W3CDTF">2008-08-28T06:42:00Z</dcterms:modified>
  <cp:revision>2</cp:revision>
  <dc:subject/>
  <dc:title>Sprzedaż i nabycie mienia wchodzącego w skład Gminnego zasobu nieruchomości za I półrocze 2008 r</dc:title>
</cp:coreProperties>
</file>