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65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2a</w:t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ALIZACJA WYKONANIA DOCHODÓW BUDŻET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zadań własnych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8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ważniejszych źródeł i działów klasyfikacji budżetowej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3960"/>
        <w:gridCol w:w="180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 I półrocze 2008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96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6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2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powiatu na zadania bieżące realizowane na podstawie porozumień między 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2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0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9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1.64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0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pływy z opłat za zarząd, użytkowanie i użytkowanie wieczyste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81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99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jącego osobom fizycznym  w prawo własnośc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43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8.0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3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67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EZPIECZEŃSTWO PUBLICZ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3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Środki otrzymane od pozostałych jednostek zaliczanych do sektora finansów publicznych na realizację zadań bieżących jednostek zaliczanych do sektora finansów publi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260.8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718.99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1.5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9.9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72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33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.24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.99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00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5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45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5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płata od posiadania ps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8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7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33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44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kompensaty utraconych dochodów  w podatkach i opłatach lokalnych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914.5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733.46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59.7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52.1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3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2.6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.3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3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1.63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6.18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34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-czeniem na sfinansowanie wyprawki szkolnej obejmującej podręczniki szkolne dla uczniów podejmujących naukę w klasach pierwszych szkół podstawowych w roku szkolnym 2007/200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4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3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– Sokrates COMENIUS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3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3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85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.2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9.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0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9.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y terytorialnego związane z realizacją zadań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OZOSTAŁE ZADANIA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1.0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tacje rozwojowe oraz środki na finansowanie Wspólnej Polityki Rolnej – </w:t>
            </w:r>
            <w:r>
              <w:rPr>
                <w:rFonts w:cs="Verdana" w:ascii="Verdana" w:hAnsi="Verdana"/>
                <w:sz w:val="18"/>
                <w:szCs w:val="18"/>
              </w:rPr>
              <w:t>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rozwojowe oraz środki na finansowanie Wspólnej Polityki Rolnej – </w:t>
            </w:r>
            <w:r>
              <w:rPr>
                <w:rFonts w:cs="Verdana" w:ascii="Verdana" w:hAnsi="Verdana"/>
                <w:sz w:val="18"/>
                <w:szCs w:val="18"/>
              </w:rPr>
              <w:t>Współfinansowanie programów                  i projektów realizowanych ze środków           z funduszy strukturalnych, Funduszu Spójności oraz z funduszy unijnych finansujących Wspólną Politykę Roln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90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8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8,7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7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-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-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.615.29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026.96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49:00Z</dcterms:created>
  <dc:creator>komp3</dc:creator>
  <dc:description/>
  <cp:keywords/>
  <dc:language>en-US</dc:language>
  <cp:lastModifiedBy>Komp</cp:lastModifiedBy>
  <cp:lastPrinted>2007-07-26T11:37:00Z</cp:lastPrinted>
  <dcterms:modified xsi:type="dcterms:W3CDTF">2008-09-02T12:34:00Z</dcterms:modified>
  <cp:revision>21</cp:revision>
  <dc:subject/>
  <dc:title>1</dc:title>
</cp:coreProperties>
</file>