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abela Nr 14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  <w:vertAlign w:val="superscript"/>
        </w:rPr>
      </w:pPr>
      <w:r>
        <w:rPr>
          <w:rFonts w:cs="Verdana" w:ascii="Verdana" w:hAnsi="Verdana"/>
          <w:b/>
          <w:sz w:val="22"/>
          <w:szCs w:val="22"/>
        </w:rPr>
        <w:t>WYKONANIE WYDATKÓW BUDŻETU GMINY Z WIELOLETNIEGO PROGRAMU INWESTYCYJNEGO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za I półrocze 2008 roku       </w:t>
      </w:r>
    </w:p>
    <w:p>
      <w:pPr>
        <w:pStyle w:val="Normal"/>
        <w:spacing w:lineRule="auto" w:line="36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 groszach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3159"/>
        <w:gridCol w:w="3060"/>
        <w:gridCol w:w="1800"/>
        <w:gridCol w:w="1170"/>
        <w:gridCol w:w="1170"/>
        <w:gridCol w:w="1890"/>
        <w:gridCol w:w="1890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zia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ozdział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Nazwa podziałki klasyfikacji budżetowej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programu inwestycyjnego i zadań finansowanych z budżetu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Jednostka organizacyjna realizująca program lub koordynująca wykonywanie programu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kres realizacji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lanowane  nakłady inwestycyjne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Wykonani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a I półrocze 2008r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Rok rozpoczęci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Rok zakończenia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ransport i łącznoś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0.000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016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Drogi publiczne gminne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0.000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>
          <w:trHeight w:val="5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Wykonanie nawierzchni ulic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Żeromskiego w Ińsku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Urząd Gminy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 Miasta Ińsk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.000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urystyk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.750.000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2.096,2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3095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.750.000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2.096,2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menada Ińska –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baza turystyki rekreacji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 sport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rząd Gminy         i Miasta Ińsk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 750.000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.096,2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</w:rPr>
              <w:t xml:space="preserve">Bezpieczeństwo publiczne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i ochrona przeciwpożaro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00.000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41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chotnicze straże pożarne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00.000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ozbudowa strażnicy miejskiej w Ińsk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Urząd Gminy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 Miasta Ińsk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0.000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Gospodarka komunalna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 ochrona środowisk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.290.000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000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ospodarka ściekowa i ochrona wó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.290.000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udowa systemu kanalizacji dla aglomeracji Ińsko wraz              z modernizacją  oczyszczalni ścieków w Ińsk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rząd Gminy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 Miasta Ińsk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290.000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Kultura i ochrona dziedzictwa narodow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.815.000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.54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109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my i ośrodki kultury, świetlice i klub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815.000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.54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udowa świetlicy wiejskiej            w Studnicy oraz remonty                 i przebudowa świetlic wiejskich w Ciemniku, Linówku, Storkowie i Ściennym wraz           z wyposażeniem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Urząd Gminy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 Miasta Ińsk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815.000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540,00</w:t>
            </w:r>
          </w:p>
        </w:tc>
      </w:tr>
      <w:tr>
        <w:trPr/>
        <w:tc>
          <w:tcPr>
            <w:tcW w:w="12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azem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4.455.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0.636,27</w:t>
            </w:r>
          </w:p>
        </w:tc>
      </w:tr>
    </w:tbl>
    <w:p>
      <w:pPr>
        <w:pStyle w:val="Normal"/>
        <w:ind w:left="180" w:right="-316" w:hanging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right="-316" w:hanging="18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7:51:00Z</dcterms:created>
  <dc:creator>komp3</dc:creator>
  <dc:description/>
  <cp:keywords/>
  <dc:language>en-US</dc:language>
  <cp:lastModifiedBy>komp3</cp:lastModifiedBy>
  <cp:lastPrinted>2007-08-24T12:21:00Z</cp:lastPrinted>
  <dcterms:modified xsi:type="dcterms:W3CDTF">2008-08-27T13:12:00Z</dcterms:modified>
  <cp:revision>11</cp:revision>
  <dc:subject/>
  <dc:title>1</dc:title>
</cp:coreProperties>
</file>