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Tabela Nr 6</w:t>
      </w:r>
    </w:p>
    <w:p>
      <w:pPr>
        <w:pStyle w:val="Heading"/>
        <w:rPr/>
      </w:pPr>
      <w:r>
        <w:rPr>
          <w:sz w:val="24"/>
          <w:szCs w:val="24"/>
        </w:rPr>
        <w:t xml:space="preserve">PLAN I WYKONANIE WYDATKÓW BUDŻETU GMINY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 I PÓŁROCZE 2008 ROKU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edług działów klasyfikacji budżetow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418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17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856"/>
        <w:gridCol w:w="1800"/>
        <w:gridCol w:w="1800"/>
        <w:gridCol w:w="1260"/>
        <w:gridCol w:w="1260"/>
        <w:gridCol w:w="1080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8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8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 pla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ruktur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%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.06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76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7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4.09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.69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0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76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.6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4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.23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2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15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73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07.4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0.194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,8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ZPIECZEŃSTWO PUBLICZ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85.3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99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8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0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0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41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06.06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69.44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,7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4.97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0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860.3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1.96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,8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.7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4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 OCHRONA ŚRODOWIS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796.0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8.25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9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6.8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.90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6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.47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6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.425.74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.760.81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05:00Z</dcterms:created>
  <dc:creator>Urząd Gminy Ińsko</dc:creator>
  <dc:description/>
  <cp:keywords/>
  <dc:language>en-US</dc:language>
  <cp:lastModifiedBy>komp3</cp:lastModifiedBy>
  <cp:lastPrinted>2008-08-27T13:56:00Z</cp:lastPrinted>
  <dcterms:modified xsi:type="dcterms:W3CDTF">2008-08-27T11:57:00Z</dcterms:modified>
  <cp:revision>26</cp:revision>
  <dc:subject/>
  <dc:title>STRUKTURA DOCHODÓW I WYDATKÓW BUDŻETOWYCH </dc:title>
</cp:coreProperties>
</file>