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right="-614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/>
        <w:ind w:right="-614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/>
        <w:ind w:right="-614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Tabela Nr 16</w:t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LAN I WYKONANIE WYDATKÓW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wiązanych z realizacją Gminnego Programu Profilaktyki i Rozwiązywania Problemów Alkoholowych             i Zwalczania Narkomanii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a I półrocze 2008 rok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  <w:tab/>
        <w:t xml:space="preserve">        </w:t>
        <w:tab/>
        <w:tab/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w groszach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693"/>
        <w:gridCol w:w="1559"/>
        <w:gridCol w:w="1559"/>
        <w:gridCol w:w="1560"/>
        <w:gridCol w:w="1559"/>
        <w:gridCol w:w="1276"/>
        <w:gridCol w:w="1275"/>
        <w:gridCol w:w="1134"/>
        <w:gridCol w:w="1418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WYDATKÓW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2008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Z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ÓŁROCZE 2008 ROKU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nagro-dzenia               i pochodne od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Dotac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 na obsługę dłu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datki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tytułu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oręczeń         i gwarancj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.29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.29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1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29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29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.29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.29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1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38:00Z</dcterms:created>
  <dc:creator>komp3</dc:creator>
  <dc:description/>
  <cp:keywords/>
  <dc:language>en-US</dc:language>
  <cp:lastModifiedBy>komp3</cp:lastModifiedBy>
  <cp:lastPrinted>2008-08-28T08:27:00Z</cp:lastPrinted>
  <dcterms:modified xsi:type="dcterms:W3CDTF">2008-08-28T06:27:00Z</dcterms:modified>
  <cp:revision>8</cp:revision>
  <dc:subject/>
  <dc:title>1</dc:title>
</cp:coreProperties>
</file>