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50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abela Nr 13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YKONANIE ZADAŃ INWESTYCYJNYCH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REALIZOWANYCH Z BUDŻETU GMINY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</w:rPr>
        <w:t>za I półrocze 2008 roku</w:t>
      </w:r>
    </w:p>
    <w:p>
      <w:pPr>
        <w:pStyle w:val="Normal"/>
        <w:spacing w:lineRule="auto" w:line="360"/>
        <w:ind w:right="-29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right="-290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groszach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79"/>
        <w:gridCol w:w="901"/>
        <w:gridCol w:w="4140"/>
        <w:gridCol w:w="1710"/>
        <w:gridCol w:w="1530"/>
        <w:gridCol w:w="90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 2008 ro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 I półrocze 2008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6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TRANSPORT I ŁĄCZNOŚĆ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88.496,8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.017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,5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gi publiczne powia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3.496,8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8.017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3,6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atki inwestycyjne jednostek budżetowych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hodnik ulica Zielona oraz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eszo-jezdna ulica Reja w Ińsku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.496,8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017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,6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gi publiczne gm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5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atki inwestycyjne jednostek budżetowych: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przebudowa drogi gminnej                         w Powalicach, wykonanie nawierzchni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l. Żeromskiego w Ińsku,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przebudowa drogi do budynku wielorodzinnego w Ścienny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5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63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41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.096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,5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30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ozostała działalność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41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2.096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,5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atki inwestycyjne jednostek budżetowych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menada Ińska – baza turystyki, rekreacji i sportu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1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096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OSPODARKA MIESZKANI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0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ospodarka gruntami i nieruchomoś-ciam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atki na zakupy inwestycyjne jednostek budżetowych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up nieruchomości w miejscowości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emnik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71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ZIAŁALNOŚĆ USŁUG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10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mentar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atki inwestycyjne jednostek budżetowych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grodzenie cmentarza w Czertyniu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5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948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,58</w:t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2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rzędy gmi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5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948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,58</w:t>
            </w:r>
          </w:p>
        </w:tc>
      </w:tr>
      <w:tr>
        <w:trPr>
          <w:trHeight w:val="130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datki inwestycyjne jednostek budżetowych: </w:t>
            </w:r>
          </w:p>
          <w:p>
            <w:pPr>
              <w:pStyle w:val="Normal"/>
              <w:ind w:left="290" w:hanging="29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 zakup zestawów komputerowych, serwera, spłata części kapitałowej kserokopiark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948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,83</w:t>
            </w:r>
          </w:p>
        </w:tc>
      </w:tr>
      <w:tr>
        <w:trPr>
          <w:trHeight w:val="52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 zakup samochodu służboweg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.00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4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BEZPIECZEŃSTWO PUBLICZNE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OCHRONA PRZECIWPOŻAR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41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hotnicze straże pożar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datki inwestycyjne jednostek budżetowych: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trażnica miejska w Ińsku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MINISTRACJA  PUBLICZ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ostała działalnoś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atki na zakup i objęcie akcji oraz wniesienie wkładów do Spółek prawa handloweg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SPOŁECZ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5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rodki Pomocy Społecznej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5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atki inwestycyjne jednostek budżetowych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komputer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5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DUKACYJNA OPIEKA WYCHOWAWC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4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ostała  działalność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atki inwestycyjne jednostek budżetowych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lac zabaw dla dzieci w Czertyniu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OSPODARKA KOMUNALNA               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OCHRONA ŚRODOWISK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472.3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ospodarka ściekowa i ochro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ó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446.3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datki inwestycyjne jednostek budżetowych: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udowa systemu kanalizacji dla aglomeracji Ińsko wraz z modernizacją oczyszczalni ścieków w Ińsku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28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atki inwestycyjne jednostek budżetowych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ykonanie kanalizacji sanitarnej do budynku przy ul. Zwycięzców 28               w Ińsku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3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świetlenie ulic, placów i dró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6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datki inwestycyjne jednostek budżetowych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nie oświetlenia w Miałce                 i Ścienne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3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.5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,61</w:t>
            </w:r>
          </w:p>
        </w:tc>
      </w:tr>
      <w:tr>
        <w:trPr>
          <w:trHeight w:val="40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my i ośrodki kultury, świetlice            i klub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3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.5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,61</w:t>
            </w:r>
          </w:p>
        </w:tc>
      </w:tr>
      <w:tr>
        <w:trPr>
          <w:trHeight w:val="19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atki inwestycyjne jednostek budżetowych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udowa świetlicy wiejskiej w Studnicy oraz remonty i przebudowa świetlic wiejskich w Ciemniku, Linówku, Storkowie i Siennem wraz                          z wyposażenie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0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5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1</w:t>
            </w:r>
          </w:p>
        </w:tc>
      </w:tr>
      <w:tr>
        <w:trPr>
          <w:trHeight w:val="309" w:hRule="atLeast"/>
        </w:trPr>
        <w:tc>
          <w:tcPr>
            <w:tcW w:w="6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GÓŁEM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360.296,8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0.602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,3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0" w:hanging="110"/>
      <w:outlineLvl w:val="1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50:00Z</dcterms:created>
  <dc:creator>komp3</dc:creator>
  <dc:description/>
  <cp:keywords/>
  <dc:language>en-US</dc:language>
  <cp:lastModifiedBy>Komp</cp:lastModifiedBy>
  <cp:lastPrinted>2007-09-03T14:40:00Z</cp:lastPrinted>
  <dcterms:modified xsi:type="dcterms:W3CDTF">2008-09-02T12:39:00Z</dcterms:modified>
  <cp:revision>29</cp:revision>
  <dc:subject/>
  <dc:title>1</dc:title>
</cp:coreProperties>
</file>