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dziewiętnastej  sesji Rady Miejskiej w Ińsku</w:t>
      </w:r>
    </w:p>
    <w:p>
      <w:pPr>
        <w:pStyle w:val="Normal"/>
        <w:jc w:val="center"/>
        <w:rPr/>
      </w:pPr>
      <w:r>
        <w:rPr>
          <w:b/>
        </w:rPr>
        <w:t>zwołanej na dzień 28 sierpnia 2008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. Sprawy regulaminow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twarcie posiedzenia, powitanie radnych i gości oraz stwierdzenie prawomocności obrad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enie porządku obrad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cie protokołu z osiemnastej sesji Rady Miejskiej w Ińsku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2. Informacja Burmistrza Ińska z działalności międzysesyjnej oraz o realizacji wniosków złożonych na poprzednich posiedzenia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3. Informacja Burmistrza Ińska na temat realizacji uchwał Rady Miejskiej w Ińsku </w:t>
        <w:br/>
        <w:t xml:space="preserve">z dnia 22 grudnia 2005 roku w sprawie przystąpienia do sporządzania miejscowych planów zagospodarowania przestrzennego obejmującego część Gminy Ińsko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4. Interpelacje i zapytania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5. Podjęcie uchwał Rady Miejskiej w Ińsku w sprawie: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sz w:val="22"/>
          <w:szCs w:val="22"/>
        </w:rPr>
        <w:t>a) wprowadzenia zmian do Uchwały nr X/89/2007 Rady Miejskiej w Ińsku z dnia 10 sierpnia 2007 roku w sprawie uchwalenia Wieloletniego Planu Inwestycyjnego dla Gminy Ińsko na lata 2007-2010 oraz Uchwały nr XIV/130/2007 Rady Miejskiej w Ińsku z dnia 20 grudnia 2007 roku w sprawie uchwale budżetu Gminy na rok 2008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wprowadzenia regulaminu korzystania ze stadionu miejskiego w Ińsku</w:t>
      </w:r>
      <w:r>
        <w:rPr>
          <w:b/>
          <w:i/>
          <w:sz w:val="22"/>
          <w:szCs w:val="22"/>
        </w:rPr>
        <w:t>,</w:t>
      </w:r>
    </w:p>
    <w:p>
      <w:pPr>
        <w:pStyle w:val="Normal"/>
        <w:spacing w:lineRule="auto" w:line="360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c) wprowadzenia regulaminu korzystania z placów zabaw zlokalizowanych na terenie Gminy Ińsko</w:t>
      </w:r>
      <w:r>
        <w:rPr>
          <w:b/>
          <w:i/>
          <w:sz w:val="22"/>
          <w:szCs w:val="22"/>
        </w:rPr>
        <w:t>,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sz w:val="22"/>
          <w:szCs w:val="22"/>
        </w:rPr>
        <w:t>d) zbycia nieruchomości na terenie miasta Ińsko w drodze przetargu ustnego nieograniczonego (lokal mieszkalny nr 8 położony w Ińsku przy ul. Spółdzielczej 2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) zmian budżetu i zmian w budżecie na rok 2008 ,</w:t>
      </w:r>
    </w:p>
    <w:p>
      <w:pPr>
        <w:pStyle w:val="Normal"/>
        <w:spacing w:lineRule="auto" w:line="360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f) ustalenia najniższego wynagrodzenie zasadniczego w I kategorii zaszeregowania oraz wartości jednego punktu w złotych jako podstawy wynagrodzenia pracowników zatrudnionych w Ośrodku Pomocy Społecznej w Ińsku – jednostce organizacyjnej gminy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) wynagrodzenie Burmistrza Ińsk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6. Odpowiedzi na zapytania i interpelacje Rad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lne wnio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unikaty i informacj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ończenie obrad Rady Miejskiej w Ińsk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4:00Z</dcterms:created>
  <dc:creator>UG_INSKO</dc:creator>
  <dc:description/>
  <cp:keywords/>
  <dc:language>en-US</dc:language>
  <cp:lastModifiedBy>Urząd Gminy i Miasta w Ińsku</cp:lastModifiedBy>
  <dcterms:modified xsi:type="dcterms:W3CDTF">2008-08-22T11:24:00Z</dcterms:modified>
  <cp:revision>2</cp:revision>
  <dc:subject/>
  <dc:title>Porządek obrad</dc:title>
</cp:coreProperties>
</file>