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222200"/>
        </w:rPr>
      </w:pPr>
      <w:r>
        <w:rPr>
          <w:bCs/>
          <w:color w:val="2222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Załączni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>Do Uchwały nr XVII/…200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Rady Miejskiej w  Ińsku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z dnia … kwietnia 2008 roku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ATUT GMINY IŃSKO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zęść I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OSTANOWIENIA OGÓLNE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.</w:t>
      </w:r>
      <w:r>
        <w:rPr>
          <w:rFonts w:cs="Arial" w:ascii="Arial" w:hAnsi="Arial"/>
          <w:sz w:val="26"/>
          <w:szCs w:val="26"/>
        </w:rPr>
        <w:t> 1. Gmina Ińsko jest jednostką samorządu terytorialnego posiadającą osobowość prawną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Mieszkańcy Gminy Ińsko stanowią wspólnotę samorządową tworzoną przez osoby zamieszkujące w jej granicach administracyjnych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Siedzibą organów Gminy jest miasto Ińsko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.</w:t>
      </w:r>
      <w:r>
        <w:rPr>
          <w:rFonts w:cs="Arial" w:ascii="Arial" w:hAnsi="Arial"/>
          <w:sz w:val="26"/>
          <w:szCs w:val="26"/>
        </w:rPr>
        <w:t> 1. Gmina obejmuje obszar 151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i położona jest w województwie zachodniopomorskim, powiat stargardzk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Granice terytorialne Gminy określa mapa, stanowiąca załącznik nr 1 do niniejszego statutu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W Gminie mogą być tworzone jednostki pomocnicze w tym sołectw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.</w:t>
      </w:r>
      <w:r>
        <w:rPr>
          <w:rFonts w:cs="Arial" w:ascii="Arial" w:hAnsi="Arial"/>
          <w:sz w:val="26"/>
          <w:szCs w:val="26"/>
        </w:rPr>
        <w:t> 1. (rozstrzygnięciem nadzorczym z dnia 9 lipca 2003 r., znak: PN.2.WJ.0911/138/2003 Wojewoda Zachodniopomorski stwierdził nieważność § 3 ust. 1 Statutu)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Zasady używania herbu oraz insygniów władz określa Rad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.</w:t>
      </w:r>
      <w:r>
        <w:rPr>
          <w:rFonts w:cs="Arial" w:ascii="Arial" w:hAnsi="Arial"/>
          <w:sz w:val="26"/>
          <w:szCs w:val="26"/>
        </w:rPr>
        <w:t> 1. Do zakresu działania Gminy należą wszystkie sprawy publiczne o znaczeniu lokalnym, nie zastrzeżone ustawami na rzecz innych podmiotów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onadto Gmina wykonuje zadania zlecone wynikające z ustaw szczególnych, oraz zadania przyjęte w drodze porozumienia od administracji rządowej, powiatu i województw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5.</w:t>
      </w:r>
      <w:r>
        <w:rPr>
          <w:rFonts w:cs="Arial" w:ascii="Arial" w:hAnsi="Arial"/>
          <w:sz w:val="26"/>
          <w:szCs w:val="26"/>
        </w:rPr>
        <w:t> W celu wykonywania zadań Gmina może tworzyć jednostki organizacyjne, a także zawierać umowy z innymi podmiotami, w tym z organizacjami pozarządowymi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kaz jednostek organizacyjnych Gminy przedstawia załącznik nr 3 do niniejszego statutu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zęść II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RGANY GMINY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6.</w:t>
      </w:r>
      <w:r>
        <w:rPr>
          <w:rFonts w:cs="Arial" w:ascii="Arial" w:hAnsi="Arial"/>
          <w:sz w:val="26"/>
          <w:szCs w:val="26"/>
        </w:rPr>
        <w:t> 1. Organami Gminy są Rada Miejska i Burmistrz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Działalność organów Gminy jest jawna. Ograniczenia jawności mogą wynikać wyłącznie z ustaw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. ORGANIZACJA I TRYB PRACY RADY MIEJSKIEJ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7.</w:t>
      </w:r>
      <w:r>
        <w:rPr>
          <w:rFonts w:cs="Arial" w:ascii="Arial" w:hAnsi="Arial"/>
          <w:sz w:val="26"/>
          <w:szCs w:val="26"/>
        </w:rPr>
        <w:t> 1. Rada Miejska jest organem stanowiącym i kontrolnym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Rada wybiera ze swojego grona przewodniczącego i jego wiceprzewodniczącego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Przewodniczący Rady organizuje pracę Rady i prowadzi jej obrady,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zwołuje sesje Rad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przewodniczy obradom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zarządza i przeprowadza głosowanie nad projektami uchwał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</w:t>
        <w:tab/>
        <w:t>podpisuje uchwały Rad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</w:t>
        <w:tab/>
        <w:t>reprezentuje Radę na zewnątrz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6)</w:t>
        <w:tab/>
        <w:t>czuwa nad zapewnieniem warunków niezbędnych do wykonywania przez radnych ich mandatu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W przypadku niemożliwości pełnienia obowiązków przez Przewodniczącego zastępuje go Wiceprzewodniczący Rad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8.</w:t>
      </w:r>
      <w:r>
        <w:rPr>
          <w:rFonts w:cs="Arial" w:ascii="Arial" w:hAnsi="Arial"/>
          <w:sz w:val="26"/>
          <w:szCs w:val="26"/>
        </w:rPr>
        <w:t> 1. Pierwszą sesję nowo wybranej Rady zwołuje przewodniczący rady poprzedniej kadencji w ciągu 7 dni po ogłoszeniu zbiorczych wyników wyborów do rad na obszarze całego kraju lub w przypadku wyborów przedterminowych, w ciągu 7 dni po ogłoszeniu wyników wyborów do rady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Czynności, o których mowa w ust. 1 obejmuj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ustalenie porządku obrad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określenie daty, godziny i miejsca pierwszej sesji nowo wybranej rad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dokonanie otwarcia ses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</w:t>
        <w:tab/>
        <w:t>powierzenie przewodnictwa obrad najstarszemu wiekiem spośród nowowybranych radnych obecnych na se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Porządek obrad pierwszej sesji powinien obejmować sprawozdanie dotychczasowego burmistrza o stanie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§ 8a. </w:t>
      </w:r>
      <w:r>
        <w:rPr>
          <w:rFonts w:cs="Arial" w:ascii="Arial" w:hAnsi="Arial"/>
          <w:sz w:val="26"/>
          <w:szCs w:val="26"/>
        </w:rPr>
        <w:t>Ilekroć w statucie jest mowa o Przewodniczącym obrad należy przez to rozumieć Przewodniczącego albo Wiceprzewodniczącego Rady Miejskiej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9.</w:t>
      </w:r>
      <w:r>
        <w:rPr>
          <w:rFonts w:cs="Arial" w:ascii="Arial" w:hAnsi="Arial"/>
          <w:sz w:val="26"/>
          <w:szCs w:val="26"/>
        </w:rPr>
        <w:t> Tryb pracy Rady określa Regulamin Rady Miejskiej stanowiący załącznik nr 4 do niniejszego statutu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KOMISJE RADY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0.</w:t>
      </w:r>
      <w:r>
        <w:rPr>
          <w:rFonts w:cs="Arial" w:ascii="Arial" w:hAnsi="Arial"/>
          <w:sz w:val="26"/>
          <w:szCs w:val="26"/>
        </w:rPr>
        <w:t> 1. Do pomocy w wykonywaniu zadań Rada powołuje ze swojego grona stałe i doraźne komisje, które podlegają Radzie i działają na jej zlecenie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W skład komisji wchodzi co najmniej 3 osob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Rada wybiera przewodniczącego komisji oraz na jego wniosek zastępcę przewodniczącego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Do zadań komisji stałych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przyjmowanie i rozpatrywanie skarg i wniosków mieszkańców w sprawach działalności Rady i służb komunalnych, w zakresie kompetencji komis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opiniowanie i rozpatrywanie spraw przekazanych komisji przez Radę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sprawowanie kontroli nad wykonywaniem uchwał Rady w zakresie kompetencji komisji,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 Zadania i kompetencje komisji doraźnych określa Rada w uchwale o ich powołaniu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1.</w:t>
      </w:r>
      <w:r>
        <w:rPr>
          <w:rFonts w:cs="Arial" w:ascii="Arial" w:hAnsi="Arial"/>
          <w:sz w:val="26"/>
          <w:szCs w:val="26"/>
        </w:rPr>
        <w:t> Przewodniczący komisji stałych co najmniej raz do roku przedstawiają na sesji Rady sprawozdania z działalności komisj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2.</w:t>
      </w:r>
      <w:r>
        <w:rPr>
          <w:rFonts w:cs="Arial" w:ascii="Arial" w:hAnsi="Arial"/>
          <w:sz w:val="26"/>
          <w:szCs w:val="26"/>
        </w:rPr>
        <w:t> 1. Komisje obradują na posiedzeniach zwoływanych przez przewodniczącego komisji zgodnie z planem pracy oraz w miarę potrzeb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 Komisja podejmuje wnioski i wyraża opinie w głosowaniu jawnym zwykłą większością głosów co najmniej połowy jej składu. W przypadku równiej liczby głosów decyduje głos przewodniczącego komisji. 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Obrady komisji są jawne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a. Sprawozdanie komisji przedstawia na sesji Rady przewodniczący komisji lub wyznaczony przez komisję radny sprawozdawca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Wnioski i opinie Komisji kierowane są do Burmistrza lub Przewodniczącego Rady. Komisje mogą odbywać wspólne posiedzenia w sprawach będących przedmiotem zainteresowania więcej niż jednej Komisji. 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3.</w:t>
      </w:r>
      <w:r>
        <w:rPr>
          <w:rFonts w:cs="Arial" w:ascii="Arial" w:hAnsi="Arial"/>
          <w:sz w:val="26"/>
          <w:szCs w:val="26"/>
        </w:rPr>
        <w:t> 1. Rada powołuje następujące stałe komisj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rewizyjną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spraw społecznych, działającą w zakresie spraw: oświaty, kultury, zdrowia, pomocy społecznej, czystości i estetyki gmin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rozwoju gospodarczego, działającą w zakresie spraw: budżetu, planowania przestrzennego rozwoju, przestrzegania praw i porządku publicz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8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§ 13a. </w:t>
      </w:r>
      <w:r>
        <w:rPr>
          <w:rFonts w:cs="Arial" w:ascii="Arial" w:hAnsi="Arial"/>
          <w:sz w:val="26"/>
          <w:szCs w:val="26"/>
        </w:rPr>
        <w:t xml:space="preserve">W zakresie nie unormowanym odmiennie, do prac komisji stosuje się odpowiednio przepisy o pracach Rady.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KOMISJA REWIZYJNA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4.</w:t>
      </w:r>
      <w:r>
        <w:rPr>
          <w:rFonts w:cs="Arial" w:ascii="Arial" w:hAnsi="Arial"/>
          <w:sz w:val="26"/>
          <w:szCs w:val="26"/>
        </w:rPr>
        <w:t> 1. Komisja Rewizyjna składa się z 3 radnych, w tym przedstawicieli wszystkich klubów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zewodniczącego Komisji oraz zastępcę przewodniczącego wybiera Rada Miejska spośród członków Komisji Rewizyjnej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Przewodniczący Komisji organizuje pracę Komisji i prowadzi jej obrad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5.</w:t>
      </w:r>
      <w:r>
        <w:rPr>
          <w:rFonts w:cs="Arial" w:ascii="Arial" w:hAnsi="Arial"/>
          <w:sz w:val="26"/>
          <w:szCs w:val="26"/>
        </w:rPr>
        <w:t> 1. Zadaniem Komisji Rewizyjnej jest kontrola działalności burmistrza, gminnych jednostek organizacyjnych oraz jednostek pomocniczych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Celem działań kontrolnych jest dostarczenie Radzie Miejskiej informacji niezbędnych do oceny działalności burmistrza, gminnych jednostek organizacyjnych i jednostek pomocniczych, zapobieganie niekorzystnym zjawiskom w działalności kontrolowanych jednostek oraz pomoc w usuwaniu tych zjawisk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Komisja bada i ocenia, na polecenie Rady, materiały z kontroli działalności burmistrza, jednostek organizacyjnych Gminy oraz gminnych jednostek pomocniczych, dokonywanych przez inne podmiot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Komisja zakresem swojego działania obejmuje sprawy związane z opiniowaniem wykonania budżetu i występuje do Rady z wnioskiem o udzielenie lub nie udzielenie absolutorium burmistrzow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6.</w:t>
      </w:r>
      <w:r>
        <w:rPr>
          <w:rFonts w:cs="Arial" w:ascii="Arial" w:hAnsi="Arial"/>
          <w:sz w:val="26"/>
          <w:szCs w:val="26"/>
        </w:rPr>
        <w:t> 1. Członkowie Komisji Rewizyjnej podlegają wyłączeniu od udziału w działaniach Komisji w sprawach, w których może powstać podejrzenie o stronniczość lub interesowność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O wyłączeniu postanawia przewodniczący Komisji Rewizyjnej, postanowienie przewodniczącego jest ostateczne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O wyłączeniu przewodniczącego Komisji rewizyjnej decyduje Przewodniczący Rad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7.</w:t>
      </w:r>
      <w:r>
        <w:rPr>
          <w:rFonts w:cs="Arial" w:ascii="Arial" w:hAnsi="Arial"/>
          <w:sz w:val="26"/>
          <w:szCs w:val="26"/>
        </w:rPr>
        <w:t> 1. Komisja Rewizyjna kontroluje działalność burmistrza, jednostek organizacyjnych i jednostek pomocniczych Gminy pod względem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legalnoś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gospodarnoś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rzetelności, celowośc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Komisja, kontrolując działalność burmistrza i jednostek organizacyjnych Gminy, bada w szczególności gospodarkę finansową, w tym wykonanie budżetu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Komisja Rewizyjna wykonuje inne zadania kontrolne na zlecenie Rady w zakresie i formach wskazanych w uchwałach Rad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8.</w:t>
      </w:r>
      <w:r>
        <w:rPr>
          <w:rFonts w:cs="Arial" w:ascii="Arial" w:hAnsi="Arial"/>
          <w:sz w:val="26"/>
          <w:szCs w:val="26"/>
        </w:rPr>
        <w:t> 1. Komisja Rewizyjna przeprowadza kontrole w zakresie ustalonym w planie pracy Komisji zatwierdzonym przez Radę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Kontroli w imieniu Komisji Rewizyjnej dokonują zespoły kontrolne składające się co najmniej z dwóch członków Komi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Kontrole przeprowadza się na podstawie pisemnego upoważnienia wydanego przez przewodniczącego Rady. O podjęciu czynności kontrolnych powiadamia się na piśmie burmistrza i kierownika kontrolowanej jednostk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9.</w:t>
      </w:r>
      <w:r>
        <w:rPr>
          <w:rFonts w:cs="Arial" w:ascii="Arial" w:hAnsi="Arial"/>
          <w:sz w:val="26"/>
          <w:szCs w:val="26"/>
        </w:rPr>
        <w:t> 1. Kierownik kontrolowanego podmiotu obowiązany jest zapewnić warunki i środki niezbędne dla prawidłowego przeprowadzenia kontrol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Na żądanie kontrolujących kierownik kontrolowanego podmiotu obowiązany jest udzielić ustnych i pisemnych wyjaśnień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Zasady udostępniania informacji niejawnych regulują powszechnie obowiązujące przepisy prawn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0.</w:t>
      </w:r>
      <w:r>
        <w:rPr>
          <w:rFonts w:cs="Arial" w:ascii="Arial" w:hAnsi="Arial"/>
          <w:sz w:val="26"/>
          <w:szCs w:val="26"/>
        </w:rPr>
        <w:t> 1. Kontrolujący sporządzają z przeprowadzonej kontroli protokół pokontrolny, który podpisują wszyscy członkowie Komisji biorący udział w kontroli oraz kierownik kontrolowanej jednostk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zewodniczący Komisji Rewizyjnej przekłada Radzie informacje o wynikach przeprowadzonej kontrol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Kierownik kontrolowanej jednostki ma prawo w terminie 7 dni od dnia otrzymania protokółu zgłosić zastrzeżenia i uwagi do zawartych w nim ustaleń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W terminie 14 dni od dnia podpisania protokółu kierownik kontrolowanej jednostki powinien ustosunkować się na piśmie do wniosku kontroli i złożyć wyjaśnienia co do ustalonych nieprawidłowości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. ORGAN WYKONAWCZY GMINY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1.</w:t>
      </w:r>
      <w:r>
        <w:rPr>
          <w:rFonts w:cs="Arial" w:ascii="Arial" w:hAnsi="Arial"/>
          <w:sz w:val="26"/>
          <w:szCs w:val="26"/>
        </w:rPr>
        <w:t> Organem wykonawczym jest Burmistrz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2.</w:t>
      </w:r>
      <w:r>
        <w:rPr>
          <w:rFonts w:cs="Arial" w:ascii="Arial" w:hAnsi="Arial"/>
          <w:sz w:val="26"/>
          <w:szCs w:val="26"/>
        </w:rPr>
        <w:t> Burmistrz wykonuje uchwały Rady Miejskiej i zadania Gminy określone przepisami praw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3.</w:t>
      </w:r>
      <w:r>
        <w:rPr>
          <w:rFonts w:cs="Arial" w:ascii="Arial" w:hAnsi="Arial"/>
          <w:sz w:val="26"/>
          <w:szCs w:val="26"/>
        </w:rPr>
        <w:t> 1. Burmistrz wykonuje swoje zadania przy pomocy Urzędu Gminy i Miasta, którego jest kierownikiem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Organizację i zasady funkcjonowania Urzędu Gminy i Miasta określa regulamin organizacyjny wprowadzony przez Burmistrza w drodze zarządzeni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4.</w:t>
      </w:r>
      <w:r>
        <w:rPr>
          <w:rFonts w:cs="Arial" w:ascii="Arial" w:hAnsi="Arial"/>
          <w:sz w:val="26"/>
          <w:szCs w:val="26"/>
        </w:rPr>
        <w:t> 1. Oświadczenie woli w imieniu Gminy w zakresie zarządu mieniem składa jednoosobowo burmistrz albo działający na podstawie jego upoważnienia zastępca burmistrza samodzielnie albo wraz z inną upoważnioną przez burmistrza osobą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Kierownicy jednostek organizacyjnych Gminy, nie posiadających osobowości prawnej, działają na podstawie pełnomocnictwa udzielonego przez burmistrz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5.</w:t>
      </w:r>
      <w:r>
        <w:rPr>
          <w:rFonts w:cs="Arial" w:ascii="Arial" w:hAnsi="Arial"/>
          <w:sz w:val="26"/>
          <w:szCs w:val="26"/>
        </w:rPr>
        <w:t> O sposobie wykonania uchwał Rady rozstrzyga burmistrz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6.</w:t>
      </w:r>
      <w:r>
        <w:rPr>
          <w:rFonts w:cs="Arial" w:ascii="Arial" w:hAnsi="Arial"/>
          <w:sz w:val="26"/>
          <w:szCs w:val="26"/>
        </w:rPr>
        <w:t> Określenie przez burmistrza sposobu wykonywania uchwał Rady obejmuje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ustalenie terminu wykonania uchwał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określenie środków niezbędnych do wykonania uchwał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wskazanie osób lub instytucji odpowiedzialnych za realizację uchwał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7.</w:t>
      </w:r>
      <w:r>
        <w:rPr>
          <w:rFonts w:cs="Arial" w:ascii="Arial" w:hAnsi="Arial"/>
          <w:sz w:val="26"/>
          <w:szCs w:val="26"/>
        </w:rPr>
        <w:t> Burmistrz składa Radzie na każdej sesji sprawozdanie z wykonania uchwał podjętych na poprzedniej sesji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KLUBY RADNYCH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8.</w:t>
      </w:r>
      <w:r>
        <w:rPr>
          <w:rFonts w:cs="Arial" w:ascii="Arial" w:hAnsi="Arial"/>
          <w:sz w:val="26"/>
          <w:szCs w:val="26"/>
        </w:rPr>
        <w:t> 1. Radni mogą tworzyć kluby radnych liczące co najmniej 5 radnych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zynależność radnych do klubu jest dobrowoln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9.</w:t>
      </w:r>
      <w:r>
        <w:rPr>
          <w:rFonts w:cs="Arial" w:ascii="Arial" w:hAnsi="Arial"/>
          <w:sz w:val="26"/>
          <w:szCs w:val="26"/>
        </w:rPr>
        <w:t> 1. Powstanie klubu musi zostać niezwłocznie zgłoszone przewodniczącemu Rady. Radny może być członkiem tylko jednego klubu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W zgłoszeniu podaje się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nazwę klub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listę członk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imię i nazwisko przewodniczącego klubu,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W razie zmiany składu klubu jego rozwiązania, przewodniczący klubu jest obowiązany do niezwłocznego poinformowania o tym przewodniczącego Rad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0.</w:t>
      </w:r>
      <w:r>
        <w:rPr>
          <w:rFonts w:cs="Arial" w:ascii="Arial" w:hAnsi="Arial"/>
          <w:sz w:val="26"/>
          <w:szCs w:val="26"/>
        </w:rPr>
        <w:t> Przewodniczący Rady prowadzi rejestr klubów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1.</w:t>
      </w:r>
      <w:r>
        <w:rPr>
          <w:rFonts w:cs="Arial" w:ascii="Arial" w:hAnsi="Arial"/>
          <w:sz w:val="26"/>
          <w:szCs w:val="26"/>
        </w:rPr>
        <w:t> 1. Kluby działają przez okres kadenc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Kluby mogą ulec rozwiązaniu na mocy uchwał ich członków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2.</w:t>
      </w:r>
      <w:r>
        <w:rPr>
          <w:rFonts w:cs="Arial" w:ascii="Arial" w:hAnsi="Arial"/>
          <w:sz w:val="26"/>
          <w:szCs w:val="26"/>
        </w:rPr>
        <w:t> Prace klubów organizują przewodniczący klubów wybierani przez członków klubów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3.</w:t>
      </w:r>
      <w:r>
        <w:rPr>
          <w:rFonts w:cs="Arial" w:ascii="Arial" w:hAnsi="Arial"/>
          <w:sz w:val="26"/>
          <w:szCs w:val="26"/>
        </w:rPr>
        <w:t> 1. Kluby mogą uchwalać własne regula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Regulaminy klubów nie mogą być sprzeczne ze statutem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Przewodniczący klubów są obowiązani do niezwłocznego przedkładania regulaminów klubów Przewodniczącemu Rad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Postanowienie ust. 3 dotyczy także zmian regulaminów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4.</w:t>
      </w:r>
      <w:r>
        <w:rPr>
          <w:rFonts w:cs="Arial" w:ascii="Arial" w:hAnsi="Arial"/>
          <w:sz w:val="26"/>
          <w:szCs w:val="26"/>
        </w:rPr>
        <w:t> 1. Klubom przysługuje inicjatywa uchwałodawcza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Kluby mogą przedstawiać swoje stanowisko na sesji Rady wyłącznie przez swoich przedstawicieli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NI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5.</w:t>
      </w:r>
      <w:r>
        <w:rPr>
          <w:rFonts w:cs="Arial" w:ascii="Arial" w:hAnsi="Arial"/>
          <w:sz w:val="26"/>
          <w:szCs w:val="26"/>
        </w:rPr>
        <w:t> Radny obowiązany jest kierować się dobrem wspólnoty samorządowej gminy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dny utrzymuje stałą więź z mieszkańcami oraz ich organizacjami, w szczególności przyjmuje zgłoszone postulaty i przedstawia je organom Gminy do rozpatrzenia, nie jest jednak związany z instrukcjami wyborców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6.</w:t>
      </w:r>
      <w:r>
        <w:rPr>
          <w:rFonts w:cs="Arial" w:ascii="Arial" w:hAnsi="Arial"/>
          <w:sz w:val="26"/>
          <w:szCs w:val="26"/>
        </w:rPr>
        <w:t> Radny jest obowiązany brać udział w pracach Rady i jej komisji oraz innych instytucji samorządowych, do których został wybrany lub desygnowan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7.</w:t>
      </w:r>
      <w:r>
        <w:rPr>
          <w:rFonts w:cs="Arial" w:ascii="Arial" w:hAnsi="Arial"/>
          <w:sz w:val="26"/>
          <w:szCs w:val="26"/>
        </w:rPr>
        <w:t> 1. Radny ma prawo występować z interpelacjami i zapytaniam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Tryb zgłaszania interpelacji i zapytań określa Regulamin Rad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8.</w:t>
      </w:r>
      <w:r>
        <w:rPr>
          <w:rFonts w:cs="Arial" w:ascii="Arial" w:hAnsi="Arial"/>
          <w:sz w:val="26"/>
          <w:szCs w:val="26"/>
        </w:rPr>
        <w:t> 1. Radny korzysta z ochrony prawnej przewidzianej dla funkcjonariuszy publicznych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Rozwiązanie z radnym stosunku pracy wymaga uprzedniej zgody Rady, której jest członkiem. Rada odmówi zgody na rozwiązanie stosunku pracy z radnym, jeżeli podstawą rozwiązania są zdarzenia związane z wykonywaniem przez radnego mandatu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Pracodawca obowiązany jest zwolnić radnego od pracy zawodowej w celu umożliwienia wykonywania jego obowiązków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Radnym przysługuje dieta i zwrot kosztów podróży służbowych na zasadach ustalonych przez Radę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431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§ 38a. </w:t>
      </w:r>
      <w:r>
        <w:rPr>
          <w:rFonts w:cs="Arial" w:ascii="Arial" w:hAnsi="Arial"/>
          <w:sz w:val="26"/>
          <w:szCs w:val="26"/>
        </w:rPr>
        <w:t xml:space="preserve">Radnemu wydaje się legitymacje radnego potwierdzającą jego mandat, jeśli Rada tak postanowi. Wzór legitymacji określa Rada w formie uchwały.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zęść III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JEDNOSTKI POMOCNICZE GMINY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9.</w:t>
      </w:r>
      <w:r>
        <w:rPr>
          <w:rFonts w:cs="Arial" w:ascii="Arial" w:hAnsi="Arial"/>
          <w:sz w:val="26"/>
          <w:szCs w:val="26"/>
        </w:rPr>
        <w:t> O utworzeniu, połączeniu i podziale jednostki pomocniczej Gminy, a także zmianie jej granic rozstrzyga Rada w drodze uchwały z uwzględnieniem następujących zasad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inicjatorem utworzenia, podziału lub zniesienia jednostki pomocniczej mogą być mieszkańcy obszaru, który ta jednostka obejmuje lub ma obejmować, albo organy Gmin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utworzenie, połączenie, podział lub zniesienie jednostki pomocniczej musi zostać poprzedzone konsultacjami poprzez zasięgnięcie opinii zebrania mieszkańc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projekt granic jednostki pomocniczej sporządza Burmistrz w uzgodnieniu z inicjatorami utworzenia tej jednostk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</w:t>
        <w:tab/>
        <w:t>przebieg granic jednostek pomocniczych powinien, w miarę możliwości, uwzględniać naturalne uwarunkowania przestrzenne, komunikacyjne i więzi społeczn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0.</w:t>
      </w:r>
      <w:r>
        <w:rPr>
          <w:rFonts w:cs="Arial" w:ascii="Arial" w:hAnsi="Arial"/>
          <w:sz w:val="26"/>
          <w:szCs w:val="26"/>
        </w:rPr>
        <w:t> Uchwały, o których mowa w § 39 niniejszego statutu, powinny określać w szczególności: obszar, granice, siedzibę władz i nazwę jednostki pomocniczej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1.</w:t>
      </w:r>
      <w:r>
        <w:rPr>
          <w:rFonts w:cs="Arial" w:ascii="Arial" w:hAnsi="Arial"/>
          <w:sz w:val="26"/>
          <w:szCs w:val="26"/>
        </w:rPr>
        <w:t> Rada w statucie jednostki pomocniczej określa sposób bezpośredniego korzystania przez tę jednostkę z mienia gminnego i rozporządzania dochodami z tytułu oraz zakres czynności dokonywanych samodzielnie przez organy jednostki pomocniczej względem mienia oddanego jej do korzystani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2.</w:t>
      </w:r>
      <w:r>
        <w:rPr>
          <w:rFonts w:cs="Arial" w:ascii="Arial" w:hAnsi="Arial"/>
          <w:sz w:val="26"/>
          <w:szCs w:val="26"/>
        </w:rPr>
        <w:t> 1. Jednostki pomocnicze Gminy prowadzą gospodarkę finansową w ramach budżetu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Jednostki pomocnicze Gminy gospodarują samodzielnie środkami wydzielonymi do ich dyspozycji, przeznaczając te środki na realizację zadań spoczywających na tych jednostkach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Rada uchwala corocznie załącznik do uchwały budżetowej określający wydatki jednostek pomocniczych w układzie działów lub rozdziałów klasyfikacji budżetowej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Jednostki pomocnicze decydując się o przeznaczeniu środków, o których mowa w ust. 1, obowiązane są do przestrzegania podziału wynikającego z załącznika do budżetu Gmin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3.</w:t>
      </w:r>
      <w:r>
        <w:rPr>
          <w:rFonts w:cs="Arial" w:ascii="Arial" w:hAnsi="Arial"/>
          <w:sz w:val="26"/>
          <w:szCs w:val="26"/>
        </w:rPr>
        <w:t> 1. Nadzór nad działalnością organów sołectwa sprawują organy Gmin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zewodniczący jednostki pomocniczej uczestniczy w pracach Rady poprzez prawo głosu w dyskusji zgodnie z regulaminem Rady Miejskiej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Na zasadach określonych przez Radę prawo do diet oraz zwrotu kosztów podróży służy sołtysom oraz przewodniczącym innych jednostek pomocniczych Gminy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zęść IV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OSTANOWIENIA KOŃCOWE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4.</w:t>
      </w:r>
      <w:r>
        <w:rPr>
          <w:rFonts w:cs="Arial" w:ascii="Arial" w:hAnsi="Arial"/>
          <w:sz w:val="26"/>
          <w:szCs w:val="26"/>
        </w:rPr>
        <w:t> Statut polega ogłoszeniu w Dzienniku Urzędowym Województwa Zachodniopomorskiego.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AŁĄCZNIK Nr 1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w związku ze stwierdzeniem nieważności § 3 ust. 1 Statutu załącznik nr 1 pominięto)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AŁĄCZNIK Nr 2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APA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grafikę pominięto)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AŁĄCZNIK Nr 3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YKAZ JEDNOSTEK ORGANIZACYJNYCH GMINY PODPORZĄDKOWANYCH RADZIE MIEJSKI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240" w:after="0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</w:t>
        <w:tab/>
        <w:t>Zespół Szkół pod nazwą Centrum Oświatowo-Kulturalne w Ińsku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.</w:t>
        <w:tab/>
        <w:t>Ośrodek Pomocy Społecznej w Ińsku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AŁĄCZNIK Nr 4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EGULAMIN RADY MIEJSKIEJ W IŃSKU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. Postanowienia ogólne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.</w:t>
      </w:r>
      <w:r>
        <w:rPr>
          <w:rFonts w:cs="Arial" w:ascii="Arial" w:hAnsi="Arial"/>
          <w:sz w:val="26"/>
          <w:szCs w:val="26"/>
        </w:rPr>
        <w:t> Regulamin określa tryb pracy Rad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.</w:t>
      </w:r>
      <w:r>
        <w:rPr>
          <w:rFonts w:cs="Arial" w:ascii="Arial" w:hAnsi="Arial"/>
          <w:sz w:val="26"/>
          <w:szCs w:val="26"/>
        </w:rPr>
        <w:t> skreślony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. Sesje Rady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.</w:t>
      </w:r>
      <w:r>
        <w:rPr>
          <w:rFonts w:cs="Arial" w:ascii="Arial" w:hAnsi="Arial"/>
          <w:sz w:val="26"/>
          <w:szCs w:val="26"/>
        </w:rPr>
        <w:t> Rada działa na sesjach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.</w:t>
      </w:r>
      <w:r>
        <w:rPr>
          <w:rFonts w:cs="Arial" w:ascii="Arial" w:hAnsi="Arial"/>
          <w:sz w:val="26"/>
          <w:szCs w:val="26"/>
        </w:rPr>
        <w:t> Rada rozpatruje na sesjach i rozstrzyga w drodze uchwał wszystkie sprawy należące do jej kompetencji i objęte porządkiem obrad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5.</w:t>
      </w:r>
      <w:r>
        <w:rPr>
          <w:rFonts w:cs="Arial" w:ascii="Arial" w:hAnsi="Arial"/>
          <w:sz w:val="26"/>
          <w:szCs w:val="26"/>
        </w:rPr>
        <w:t> 1. Rada obraduje na sesjach zwyczajnych zwołanych przez przewodniczącego Rady w miarę potrzeb, nie rzadziej niż raz na kwartał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Sesjami zwyczajnymi są sesje przewidziane w planie Rad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Sesjami zwyczajnymi są także sesje nie przewidziane w planie, ale zwołane w zwykłym trybie przewidzianym w § 6 regulaminu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Sesja Rady może składać się z jednego lub kilku posiedzeń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 Przewodniczący Rady jest zobowiązany zwołać sesję Rady w terminie 7 dni na wniosek burmistrza lub co najmniej 1/4 składu Rady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I. Przygotowanie sesji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6.</w:t>
      </w:r>
      <w:r>
        <w:rPr>
          <w:rFonts w:cs="Arial" w:ascii="Arial" w:hAnsi="Arial"/>
          <w:sz w:val="26"/>
          <w:szCs w:val="26"/>
        </w:rPr>
        <w:t> 1. Sesje zwołuje przewodniczący Rady ustalając porządek obrad, miejsce, dzień i godzinę otwarcia se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O sesji powiadamia się radnych najpóźniej 7 przed ustalonym terminem obrad - wysyłając zawiadomienie zawierające dane o miejscu i czasie rozpoczęcia obrad, porządek sesji oraz projekty uchwał i niezbędne materiały związane z przedmiotem se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Materiały na sesje poświęcone uchwalaniu planów społeczno-gospodarczych i budżetów oraz rozpatrzeniu sprawozdań z ich wykonania przesyła się radnym najpóźniej 14 dni przed sesją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 Zawiadomienie o terminie, miejscu i przedmiocie obrad powinno być podane do publicznej wiadomości co najmniej 3 dni przed sesją poprzez wywieszenie na tablicy ogłoszeń Urzędu Gminy i Miasta i w sołectwach na terenie Gminy i Biuletynie Informacji Publicznej. 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 Przed każdą sesją przewodniczący Rady, po zasięgnięciu opinii Burmistrza ustala listę osób zaproszonych na sesję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7.</w:t>
      </w:r>
      <w:r>
        <w:rPr>
          <w:rFonts w:cs="Arial" w:ascii="Arial" w:hAnsi="Arial"/>
          <w:sz w:val="26"/>
          <w:szCs w:val="26"/>
        </w:rPr>
        <w:t> Burmistrz obowiązany jest udzielić Radzie wszelkiej pomocy technicznej i organizacyjnej w przygotowaniu i odbyciu sesji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V. Obrady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8.</w:t>
      </w:r>
      <w:r>
        <w:rPr>
          <w:rFonts w:cs="Arial" w:ascii="Arial" w:hAnsi="Arial"/>
          <w:sz w:val="26"/>
          <w:szCs w:val="26"/>
        </w:rPr>
        <w:t> 1. Sesje Rady są jawne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Jawność sesji oznacza, iż podczas obrad na sali może być obecna publiczność zajmująca wyznaczone w tym celu miejsca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9.</w:t>
      </w:r>
      <w:r>
        <w:rPr>
          <w:rFonts w:cs="Arial" w:ascii="Arial" w:hAnsi="Arial"/>
          <w:sz w:val="26"/>
          <w:szCs w:val="26"/>
        </w:rPr>
        <w:t> Jeżeli przedmiotem sesji są sprawy objęte z mocy szczególnych przepisów prawa ochroną informacji niejawnych, jawność sesji w tej części zostanie wyłączona i Rada obraduje przy drzwiach zamkniętych. O wyłączeniu decyduje Przewodnicząc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0.</w:t>
      </w:r>
      <w:r>
        <w:rPr>
          <w:rFonts w:cs="Arial" w:ascii="Arial" w:hAnsi="Arial"/>
          <w:sz w:val="26"/>
          <w:szCs w:val="26"/>
        </w:rPr>
        <w:t> Na sali należy zapewnić właściwą liczbę miejsc dla radnych. Przewodniczący obrad zajmuje miejsce przy stole prezydialnym. Należy zapewnić osobne miejsca dla publicznośc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1.</w:t>
      </w:r>
      <w:r>
        <w:rPr>
          <w:rFonts w:cs="Arial" w:ascii="Arial" w:hAnsi="Arial"/>
          <w:sz w:val="26"/>
          <w:szCs w:val="26"/>
        </w:rPr>
        <w:t> Sesję otwiera i obrady prowadzi przewodniczący Rady, a w razie jego nieobecności wiceprzewodnicząc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2.</w:t>
      </w:r>
      <w:r>
        <w:rPr>
          <w:rFonts w:cs="Arial" w:ascii="Arial" w:hAnsi="Arial"/>
          <w:sz w:val="26"/>
          <w:szCs w:val="26"/>
        </w:rPr>
        <w:t> 1. Otwarcie sesji następuje po wypowiedzeniu przez przewodniczącego obrad formuły "otwieram sesję Rady Miejskiej w Ińsku"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o otwarciu sesji przewodniczący obrad stwierdza na podstawie listy obecności, prawomocność sesji, a w przypadku braku quorum zamyka obrady wyznaczając nowy termin sesji. W protokole odnotowuje się przyczyny, z których powodu sesja nie odbyła się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3.</w:t>
      </w:r>
      <w:r>
        <w:rPr>
          <w:rFonts w:cs="Arial" w:ascii="Arial" w:hAnsi="Arial"/>
          <w:sz w:val="26"/>
          <w:szCs w:val="26"/>
        </w:rPr>
        <w:t> 1. Rada może obradować i podejmować uchwały w obecności co najmniej połowy ustawowego składu rad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zewodniczący obrad podejmuje decyzję o przerwaniu sesji w przypadku stwierdzenia braku quorum w trakcie obrad, wyznaczając nowy termin sesji lub przewidywany termin jej zwołania. Uchwały podjęte do tego momentu zachowują moc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Fakt przerwania obrad oraz nazwiska radnych, którzy z przyczyn nieusprawiedliwionych opuścili obrady, co spowodowało ich przerwanie ze względu na brak quorum, odnotowuje się w protokole sesj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4.</w:t>
      </w:r>
      <w:r>
        <w:rPr>
          <w:rFonts w:cs="Arial" w:ascii="Arial" w:hAnsi="Arial"/>
          <w:sz w:val="26"/>
          <w:szCs w:val="26"/>
        </w:rPr>
        <w:t> Po stwierdzeniu prawomocności obrad przewodniczący przedstawia porządek obrad oraz dokonuje przyjęcia protokołu z poprzedniej sesj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5.</w:t>
      </w:r>
      <w:r>
        <w:rPr>
          <w:rFonts w:cs="Arial" w:ascii="Arial" w:hAnsi="Arial"/>
          <w:sz w:val="26"/>
          <w:szCs w:val="26"/>
        </w:rPr>
        <w:t> Porządek obrad winien zawierać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przyjęcie protokołu z obrad poprzedniej ses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sprawozdanie burmistrza z wykonania uchwał rady w okresie międzysesyjnym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rozpatrzenie projektów uchwał i podjęcie uchwał lub zajęcie stanowisk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</w:t>
        <w:tab/>
        <w:t>interpelacje i zapytania rad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</w:t>
        <w:tab/>
        <w:t>wolne wniosk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22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) komunikaty i informacje 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6.</w:t>
      </w:r>
      <w:r>
        <w:rPr>
          <w:rFonts w:cs="Arial" w:ascii="Arial" w:hAnsi="Arial"/>
          <w:sz w:val="26"/>
          <w:szCs w:val="26"/>
        </w:rPr>
        <w:t> Sprawozdania Komisji Rady składają przewodniczący Komisji lub sprawozdawcy wyznaczeni przez Komisj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7.</w:t>
      </w:r>
      <w:r>
        <w:rPr>
          <w:rFonts w:cs="Arial" w:ascii="Arial" w:hAnsi="Arial"/>
          <w:sz w:val="26"/>
          <w:szCs w:val="26"/>
        </w:rPr>
        <w:t> 1. Interpelacje i zapytania są kierowane do Burmistrza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Interpelacje dotyczą spraw Gminnej wspólnoty o zasadniczym charakterze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Interpelacja powinna zawierać krótkie przedstawienie stanu faktycznego, będącego jej przedmiotem oraz wynikające zeń pytania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Interpelacje składa się w formie pisemnej na ręce przewodniczącego Rady, przewodniczący niezwłocznie przekazuje interpelację adresatow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 Odpowiedź na interpelacje jest udzielana w formie pisemnej w terminie 21 dni na ręce przewodniczącego i radnego składającego interpelację. Odpowiedzi udzielają właściwe rzeczowo osoby, upoważnione do tego przez Burmistrza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 W razie uznania odpowiedzi za niezadowalającą, radny interpelujący może zwrócić się do przewodniczącego o nakazanie niezwłocznego uzupełnienia odpowiedz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 Przewodniczący Rady na najbliższej sesji Rady informuje Radnych o złożonych interpelacjach i wnioskach w ramach odrębnego punktu porządku obrad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8.</w:t>
      </w:r>
      <w:r>
        <w:rPr>
          <w:rFonts w:cs="Arial" w:ascii="Arial" w:hAnsi="Arial"/>
          <w:sz w:val="26"/>
          <w:szCs w:val="26"/>
        </w:rPr>
        <w:t> 1. Zapytania składa się w sprawach aktualnych problemów Gminy, a także w celu uzyskania informacji o konkretnym stanie faktycznym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Zapytania formułowane są ustnie, w trakcie sesji Rady. Jeżeli bezpośrednia odpowiedź na zapytanie nie jest możliwa, pytany udziela odpowiedzi pisemnej w terminie 14 dn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19.</w:t>
      </w:r>
      <w:r>
        <w:rPr>
          <w:rFonts w:cs="Arial" w:ascii="Arial" w:hAnsi="Arial"/>
          <w:sz w:val="26"/>
          <w:szCs w:val="26"/>
        </w:rPr>
        <w:t> 1. Przewodniczący obrad czuwa nad sprawnym przebiegiem obrad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zewodniczący Rady może czynić radnym uwagi dotyczące tematu, formy i czasu trwania ich; wystąpień, a w szczególnie uzasadnionych przypadkach przywołać mówcę "do rzeczy"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Jeżeli temat lub sposób wystąpienia albo zachowania radnego, w sposób oczywisty zakłócają porządek obrad bądź uchybiają powadze sesji, przewodniczący rady przywołuje radnego do "do porządku", a gdy przywołanie nie odniosło skutku, może odebrać mu głos, nakazując odnotowanie tego faktu w protokole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Postanowienia w ust. 2 i 3 stosuje się odpowiednio do osób spoza Rady występujących na sesj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0.</w:t>
      </w:r>
      <w:r>
        <w:rPr>
          <w:rFonts w:cs="Arial" w:ascii="Arial" w:hAnsi="Arial"/>
          <w:sz w:val="26"/>
          <w:szCs w:val="26"/>
        </w:rPr>
        <w:t> 1. Przewodniczący Rady może udzielić głosu osobom spośród zaproszonych gości po uprzednim zgłoszeniu przez nie chęci wystąpienia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zewodniczący może nakazać opuszczenie obrad przez osoby spoza Rady, które swoim zachowaniem lub wystąpieniem zakłócają porządek obrad bądź naruszają powagę sesj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1.</w:t>
      </w:r>
      <w:r>
        <w:rPr>
          <w:rFonts w:cs="Arial" w:ascii="Arial" w:hAnsi="Arial"/>
          <w:sz w:val="26"/>
          <w:szCs w:val="26"/>
        </w:rPr>
        <w:t> 1. Przewodniczący prowadzi obrady według ustalonego porządku, otwierając i zamykając dyskusję nad każdym z punktów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zewodniczący udziela głosu według kolejności zgłoszeń, w uzasadnionych przypadkach może udzielić głosu poza kolejnością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W ciągu całej sesji przewodniczący udziela głosu poza kolejnością w sprawie zgłoszenia wniosków o charakterze formalnym, których przedmiotem mogą być spraw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stwierdzenia quorum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zakończenia dyskus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zamknięcia listy mówc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</w:t>
        <w:tab/>
        <w:t>zarządzenia przerw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</w:t>
        <w:tab/>
        <w:t>ograniczenia czasu wystąpień dyskutant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6)</w:t>
        <w:tab/>
        <w:t>przestrzegania regulaminów obrad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7)</w:t>
        <w:tab/>
        <w:t>przeliczenia głos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8)</w:t>
        <w:tab/>
        <w:t>zgłoszenia autopoprawki do projektu lub wycofanie projekt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9)</w:t>
        <w:tab/>
        <w:t>głosowanie bez dyskus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0)</w:t>
        <w:tab/>
        <w:t>zmiany porządku obrad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Przewodniczący poddaje wniosek formalny pod głosowanie. Wnioski w sprawach formalnych rozstrzyga się zwykłą większością głosów, z tym, że zmiana w porządku obrad może być wprowadzona bezwzględnie większością głosów ustawowego składu Rad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 Przewodniczący Rady zamyka dyskusję po wyczerpaniu listy mówców. W razie potrzeby przewodniczący może zarządzić przerwę w celu umożliwienia właściwej komisji lub burmistrzowi zajęcie stanowiska wobec zgłoszonych wniosków albo przygotowania poprawek w rozpatrywanym projekcie uchwał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2.</w:t>
      </w:r>
      <w:r>
        <w:rPr>
          <w:rFonts w:cs="Arial" w:ascii="Arial" w:hAnsi="Arial"/>
          <w:sz w:val="26"/>
          <w:szCs w:val="26"/>
        </w:rPr>
        <w:t> 1. Po wyczerpaniu porządku obrad przewodniczący kończy sesję wypowiadając formułę: "zamykam sesję Rady Miejskiej w Ińsku". Czas od otwarcia sesji do jej zakończenia uznaje się za czas trwania se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ostanowienia pkt 1 dotyczy również sesji, która objęła więcej niż jedno posiedzeni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3.</w:t>
      </w:r>
      <w:r>
        <w:rPr>
          <w:rFonts w:cs="Arial" w:ascii="Arial" w:hAnsi="Arial"/>
          <w:sz w:val="26"/>
          <w:szCs w:val="26"/>
        </w:rPr>
        <w:t> Z każdej sesji sporządza się protokół, stanowiący urzędowy zapis przebiegu obrad i podejmowanych rozstrzygnięć. Do protokołu dołącza się listę obecności radnych i osób spoza Rady oraz podjęte przez Radę uchwał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4.</w:t>
      </w:r>
      <w:r>
        <w:rPr>
          <w:rFonts w:cs="Arial" w:ascii="Arial" w:hAnsi="Arial"/>
          <w:sz w:val="26"/>
          <w:szCs w:val="26"/>
        </w:rPr>
        <w:t> 1. Z posiedzenia Rady sporządza się protokół, który powinien zawierać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)</w:t>
        <w:tab/>
        <w:t>numer, datę i miejsce posiedzeni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)</w:t>
        <w:tab/>
        <w:t>stwierdzenie prawomocności obrad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)</w:t>
        <w:tab/>
        <w:t>stwierdzenie przyjęcia protokołu z poprzedniej ses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)</w:t>
        <w:tab/>
        <w:t>zatwierdzony porządek obrad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e)</w:t>
        <w:tab/>
        <w:t>przebieg obrad, a w szczególności treść lub streszczenie wystąpień oraz teksty zgłoszonych i uchwalonych wniosków, odnotowanie zgłoszenia pisemnych wystąpień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f)</w:t>
        <w:tab/>
        <w:t>przebieg głosowania i jego wynik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g)</w:t>
        <w:tab/>
        <w:t>numery uchwał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) nazwiska radnych, którzy bez usprawiedliwienia opuścili sesję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) czas trwania ses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) podpisy przewodniczącego obrad i osoby sporządzającej protokół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Do protokółu dołącza się listę obecności radnych, zaproszonych gości, teksty podejmowanych uchwał i wszystkie inne dokumenty przedkładane na se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Protony numeruje się cyframi rzymskimi. Nowa numeracja protokołów zaczyna się z początkiem każdej kadencji. 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 Protokół wykłada się do wglądu radnym w siedzibie Rady w terminie 14 dni po odbytej sesji. Radni mogą zgłaszać uwagi do protokołu na piśmie nie później niż 3 dni przed terminem następnej sesji. O uwzględnieniu uwag decyduje Rada Miejska. 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 Protokół przyjmuje się na następnej sesji. Po przyjęciu protokółu wykłada się go do publicznego wglądu w siedzibie Rady oraz publikuje w Biuletynie Informacji Publicznej. Protokóły z sesji utajnionej udostępnia się do wglądu tylko radnym i osobom upoważnionym odrębnymi przepisami. 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5.</w:t>
      </w:r>
      <w:r>
        <w:rPr>
          <w:rFonts w:cs="Arial" w:ascii="Arial" w:hAnsi="Arial"/>
          <w:sz w:val="26"/>
          <w:szCs w:val="26"/>
        </w:rPr>
        <w:t> Warunki organizacyjne niezbędne dla prawidłowej pracy Rady na sesji, zwłaszcza obejmujące miejsce obrad oraz bezpieczeństwo radnych i innych uczestników sesji, a także porządek po jej zakończeniu zapewnia burmistrz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V. Uchwały Rady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6.</w:t>
      </w:r>
      <w:r>
        <w:rPr>
          <w:rFonts w:cs="Arial" w:ascii="Arial" w:hAnsi="Arial"/>
          <w:sz w:val="26"/>
          <w:szCs w:val="26"/>
        </w:rPr>
        <w:t> 1. Rada rozstrzyga w drodze uchwał sprawy rozpatrywane na sesjach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Uchwały są odrębnymi dokumentami, z wyjątkiem uchwał o charakterze proceduralnym, które mogą być odnotowane tylko w protokole sesj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7.</w:t>
      </w:r>
      <w:r>
        <w:rPr>
          <w:rFonts w:cs="Arial" w:ascii="Arial" w:hAnsi="Arial"/>
          <w:sz w:val="26"/>
          <w:szCs w:val="26"/>
        </w:rPr>
        <w:t> Inicjatywę uchwałodawczą posiadaj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Burmistrz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Komisje Rady Miejski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grupa radnych w składzie co najmniej pięciu osób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</w:t>
        <w:tab/>
        <w:t>klub rad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</w:t>
        <w:tab/>
        <w:t>skreślon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8.</w:t>
      </w:r>
      <w:r>
        <w:rPr>
          <w:rFonts w:cs="Arial" w:ascii="Arial" w:hAnsi="Arial"/>
          <w:sz w:val="26"/>
          <w:szCs w:val="26"/>
        </w:rPr>
        <w:t> 1. Projekt uchwały powinien zawierać przede wszystkim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datę i tytuł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podstawę prawną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postanowienia merytoryczne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</w:t>
        <w:tab/>
        <w:t>określenie zadań i w miarę możliwości środków ich realiz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)</w:t>
        <w:tab/>
        <w:t>określenie organów odpowiedzialnych za wykonywanie uchwał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6)</w:t>
        <w:tab/>
        <w:t>termin wejścia w życie uchwały oraz ewentualny czas jej obowiązywania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Projekty uchwał są opiniowane co do zgodności uchwały z prawem przez radcę prawnego (albo przez innego pracownika) Urzędu Gminy i Miasta Ińsko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Projekt uchwały przed przedłożeniem pod obrady Rady wymaga opinii właściwej komisji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w przypadku uchwały budżetowej opinii wszystkich Komisji stałych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Projekt uchwały powinien być przedłożony Radzie wraz z uzasadnieniem, w którym należy wskazać potrzebę podjęcia uchwały oraz informację o skutkach finansowych jej realizacji, na 7 dni przed terminem sesji z wyłączeniem sytuacji, o której mowa w art. 20 ust. 5 ustawy o samorządzie gminnym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29.</w:t>
      </w:r>
      <w:r>
        <w:rPr>
          <w:rFonts w:cs="Arial" w:ascii="Arial" w:hAnsi="Arial"/>
          <w:sz w:val="26"/>
          <w:szCs w:val="26"/>
        </w:rPr>
        <w:t> 1. Uchwały Rady podpisuje przewodnicząc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Ust. 1 stosuje się do wiceprzewodniczącego Rady prowadzącego obrad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0.</w:t>
      </w:r>
      <w:r>
        <w:rPr>
          <w:rFonts w:cs="Arial" w:ascii="Arial" w:hAnsi="Arial"/>
          <w:sz w:val="26"/>
          <w:szCs w:val="26"/>
        </w:rPr>
        <w:t> Uchwały numeruje się osobno w obrębie każdej kadencji, uwzględniając numery sesji (cyframi rzymskimi), kolejny numer uchwały (cyframi arabskimi) i rok podjęcia uchwał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1.</w:t>
      </w:r>
      <w:r>
        <w:rPr>
          <w:rFonts w:cs="Arial" w:ascii="Arial" w:hAnsi="Arial"/>
          <w:sz w:val="26"/>
          <w:szCs w:val="26"/>
        </w:rPr>
        <w:t> 1. Burmistrz ewidencjonuje oryginały uchwał i przechowuje wraz z protokołami sesji Rad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Odpisy uchwał przekazuje się właściwym jednostkom do realizacji i do wiadomości zależnie od ich treśc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Urząd Gminy i Miasta prowadzi zbiór przepisów gminnych dostępny do powszechnego wglądu w jego siedzibi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2.</w:t>
      </w:r>
      <w:r>
        <w:rPr>
          <w:rFonts w:cs="Arial" w:ascii="Arial" w:hAnsi="Arial"/>
          <w:sz w:val="26"/>
          <w:szCs w:val="26"/>
        </w:rPr>
        <w:t> Burmistrz przedkłada uchwały Rady Wojewodzie i Regionalnej Izbie Obrachunkowej w ciągu 7 dni od dary podjęcia a w przypadku uchwał ustanawiających przepisy porządkowe w ciągu 2 dn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3.</w:t>
      </w:r>
      <w:r>
        <w:rPr>
          <w:rFonts w:cs="Arial" w:ascii="Arial" w:hAnsi="Arial"/>
          <w:sz w:val="26"/>
          <w:szCs w:val="26"/>
        </w:rPr>
        <w:t> Burmistrz przedstawia Regionalnej Izbie Obrachunkowej w Szczecin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)</w:t>
        <w:tab/>
        <w:t>uchwałę budżetową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</w:t>
        <w:tab/>
        <w:t>uchwałę w sprawie absolutorium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3)</w:t>
        <w:tab/>
        <w:t>inne objęte zakresem nadzoru Regionalnej Izby Obrachunkowej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VI. Tryb głosowania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4.</w:t>
      </w:r>
      <w:r>
        <w:rPr>
          <w:rFonts w:cs="Arial" w:ascii="Arial" w:hAnsi="Arial"/>
          <w:sz w:val="26"/>
          <w:szCs w:val="26"/>
        </w:rPr>
        <w:t> W głosowaniu mogą brać udział wyłącznie radn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5.</w:t>
      </w:r>
      <w:r>
        <w:rPr>
          <w:rFonts w:cs="Arial" w:ascii="Arial" w:hAnsi="Arial"/>
          <w:sz w:val="26"/>
          <w:szCs w:val="26"/>
        </w:rPr>
        <w:t> 1. Głosowanie jawne odbywa się przez podniesienie ręk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Głosowanie jawne zarządza i przeprowadza przewodniczący rady, przelicza oddane głosy "za", "przeciw" i "wstrzymujące się", sumuje je i porównując z listą radnych obecnych na sesji, względnie ze składem lub ustawowym składem Rady nakazuje odnotowanie wyników w protokole se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Do przeliczenia głosów przewodniczący może wyznaczyć radnych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Wyniki jawnego głosowania ogłasza przewodniczący Rad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 W przypadku głosowania imiennego radni głosują za pomocą imiennie oznaczonych kart. O przeprowadzeniu głosowania imiennego decyduje Rada zwykłą większością głosów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6.</w:t>
      </w:r>
      <w:r>
        <w:rPr>
          <w:rFonts w:cs="Arial" w:ascii="Arial" w:hAnsi="Arial"/>
          <w:sz w:val="26"/>
          <w:szCs w:val="26"/>
        </w:rPr>
        <w:t> 1. Głosowanie tajne stosuje się, jeżeli ustawy tak stanowią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W głosowaniu tajnym radni głosują za pomocą kart ostemplowanych pieczęcią Rady, przy czym każdorazowo Rada ustala sposób głosowania, a samo głosowanie przeprowadza wybrana z grona Rady komisja skrutacyjna, z wybranym spośród siebie przewodniczącym komi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Kat do głosowania nie może być więcej niż radnych obecnych na sesj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Po przeliczeniu głosów, przewodniczący komisji skrutacyjnej odczytuje protokół, podając wyniki głosowania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 Karty z oddanymi głosami i protokół głosowania stanowią załącznik do protokołu obrad sesji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7.</w:t>
      </w:r>
      <w:r>
        <w:rPr>
          <w:rFonts w:cs="Arial" w:ascii="Arial" w:hAnsi="Arial"/>
          <w:sz w:val="26"/>
          <w:szCs w:val="26"/>
        </w:rPr>
        <w:t> 1. Przewodniczący Rady przed poddaniem wniosku pod głosowanie precyzuje i ogłasza Radzie proponowaną treść wniosku w taki sposób, aby jego redakcja była przejrzysta, a wniosek nie budził wątpliwości co do intencji wnioskodawc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W pierwszej kolejności przewodniczący Rady poddaje pod głosowanie wniosek najdalej idący, jeżeli może to wykluczyć potrzebę głosowania nad pozostałymi wnioskami. Ewentualny spór co do tego, który z wniosków jest najdalej idący rozstrzyga przewodniczący Rad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W przypadku głosowania w sprawie wyborów osób, przewodniczący rady przed zamknięciem listy kandydatów zapytuje każdego z nich czy zgadza się kandydować i dopiero po otrzymaniu odpowiedzi twierdzącej poddaje pod głosowanie zamknięcie listy kandydatów i zarządza wybor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Przepis w ust. 3 nie ma zastosowania, gdy nieobecny kandydat złożył uprzednio zgodę na piśmi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8.</w:t>
      </w:r>
      <w:r>
        <w:rPr>
          <w:rFonts w:cs="Arial" w:ascii="Arial" w:hAnsi="Arial"/>
          <w:sz w:val="26"/>
          <w:szCs w:val="26"/>
        </w:rPr>
        <w:t> 1. Jeżeli oprócz wniosku o podjęcie uchwały w danej sprawie zostanie zgłoszony wniosek o odrzucenie tego wniosku, Rada głosuje w pierwszej kolejności nad wnioskiem o odrzucenie podjęcie uchwał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Głosowanie nad poprawkami do poszczególnych paragrafów lub ustępów uchwały następuje według ich kolejności, z tym, że można w pierwszej kolejności poddać pod głosowanie te poprawki, których przyjęcie lub odrzucenie rozstrzyga o innych poprawkach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 W przypadku przyjęcia poprawki wykluczającej inne poprawki do projektu uchwały, poprawek tych nie poddaje się pod głosowanie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 W przypadku zgłoszenia tego samego fragmentu projektu uchwały kilku poprawek stosuje się zasadę określoną w § 38 ust. 2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 Przewodniczący Rady może zarządzić głosowanie łączne nad grupą poprawek do projektu uchwał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 W ostatniej kolejności zarządza się głosowanie za przyjęciem uchwały w całości ze zmianami wynikającymi z poprawek wniesionych do projektu uchwały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 Przewodniczący Rady może odroczyć głosowanie, o jakim mowa w ust. 6 na czas potrzeby do stwierdzenia, czy wskutek przyjętych poprawek nie zachodzi sprzeczność pomiędzy poszczególnymi uchwałami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 Postanowienia ust. 1-7 stosuje się odpowiednio w przypadku głosowania nad zmianą uchwały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39.</w:t>
      </w:r>
      <w:r>
        <w:rPr>
          <w:rFonts w:cs="Arial" w:ascii="Arial" w:hAnsi="Arial"/>
          <w:sz w:val="26"/>
          <w:szCs w:val="26"/>
        </w:rPr>
        <w:t> 1. Głosowanie zwykłą większością głosów oznacza, że przechodzi wniosek lub kandydatura, która uzyskała większą liczbę głosów "za" niż "przeciw". Głosów wstrzymujących się i nieważnych nie dolicza się do żadnej z grup głosujących "za" czy "przeciw"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Jeżeli celem głosowania jest wybór jednej z wielu możliwości, przechodzi wniosek lub kandydatura, na którą oddano liczbę głosów większą od liczby głosów oddanych na pozostałe.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0.</w:t>
      </w:r>
      <w:r>
        <w:rPr>
          <w:rFonts w:cs="Arial" w:ascii="Arial" w:hAnsi="Arial"/>
          <w:sz w:val="26"/>
          <w:szCs w:val="26"/>
        </w:rPr>
        <w:t> 1. Głosowanie bezwzględną większością głosów oznacza, ze przechodzi wniosek lub kandydatura, na którą oddano co najmniej jeden głos więcej od sumy pozostałych ważnie oddanych głosów, to znaczy przeciwnych i wstrzymujących się.</w:t>
      </w:r>
    </w:p>
    <w:p>
      <w:pPr>
        <w:pStyle w:val="Normal"/>
        <w:autoSpaceDE w:val="false"/>
        <w:ind w:firstLine="43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 Głosowanie bezwzględną większością ustawowego składu Rady oznacza, że przechodzi wniosek lub kandydatura, która uzyskała liczbą całkowitą ważnych głosów oddanych za wnioskiem przewyższającą połowę ustawowego składu Rady, a zarazem tej połowie najbliższą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VII. Postanowienia końcowe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§ 41.</w:t>
      </w:r>
      <w:r>
        <w:rPr>
          <w:rFonts w:cs="Arial" w:ascii="Arial" w:hAnsi="Arial"/>
          <w:sz w:val="26"/>
          <w:szCs w:val="26"/>
        </w:rPr>
        <w:t> Przewodniczący Rady zapewnia przestrzegania postanowień regulaminu i udziela pomocy we właściwej jego interpretacji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asadnieni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Uchwalenie tekstu jednolitego Statutu Gminy Ińsko uzasadnione jest znaczną ilością  wprowadzonych do niego zmian uchwała nr XIV/133/2007 Rady Miejskiej w Ińsku z dnia 20 grudnia 2007 roku</w:t>
      </w:r>
      <w:r>
        <w:rPr>
          <w:sz w:val="26"/>
          <w:szCs w:val="26"/>
        </w:rPr>
        <w:t xml:space="preserve">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46:00Z</dcterms:created>
  <dc:creator>Urząd Gminy i Miasta w Ińsku</dc:creator>
  <dc:description/>
  <cp:keywords/>
  <dc:language>en-US</dc:language>
  <cp:lastModifiedBy>Urząd Gminy i Miasta w Ińsku</cp:lastModifiedBy>
  <dcterms:modified xsi:type="dcterms:W3CDTF">2008-08-18T09:47:00Z</dcterms:modified>
  <cp:revision>1</cp:revision>
  <dc:subject/>
  <dc:title/>
</cp:coreProperties>
</file>