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2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74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datk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budżetu Gminy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2008 rok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-74" w:firstLine="708"/>
        <w:jc w:val="right"/>
        <w:rPr/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>w złotych</w:t>
      </w:r>
      <w:r>
        <w:rPr/>
        <w:t xml:space="preserve">   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3"/>
        <w:gridCol w:w="196"/>
        <w:gridCol w:w="541"/>
        <w:gridCol w:w="720"/>
        <w:gridCol w:w="335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4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2008 rok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majątkowe</w:t>
            </w:r>
          </w:p>
        </w:tc>
      </w:tr>
      <w:tr>
        <w:trPr>
          <w:trHeight w:val="2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nagro-d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ochodne od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ta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datki na obsługę dłu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z tytułu poręc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 gwarancj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ata gminy na rzecz izb rolniczych w wysokości 2% uzyskanych wpływów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(dowozy rolników na targi w Barzkowicach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6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powia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( bieżące utrzymanie dróg powiatowych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żetowych (chodnik ul. Zielona)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: remont dróg gmin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trzymanie bieżące dróg publicznych gminnych, z tego: likwidacja skutków zimy, koszen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boc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przebudowa drogi do budynku wielorodzinnego               w Ściennem 20.000zł, przebudowa drogi gminnej w Powalicach 620.000zł, wykonanie nawierzchni ulicy Żeromskiego w Ińsku   15.000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10.000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 – umowy zlecenia dla ratowników zatrudnionych na plaży miejskiej  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sprzętu  dla ratowników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nos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: oświetlenie plaży miejski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w zakresie utrzymania plaży              i przygotowania do sezonu letniego, impregnacja mo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>
          <w:trHeight w:val="8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ki budżetowej – finansowanie programów i projektów ze środków funduszy strukturalnych, Funduszu Spójności oraz z funduszy unijnych finansujących Wspólną Politykę Rolną: koncepcja realizacji inwestycji pn.: „Promenada Ińska -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za  turystyki, rekreacji i sportu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0.000</w:t>
            </w:r>
          </w:p>
        </w:tc>
      </w:tr>
      <w:tr>
        <w:trPr>
          <w:trHeight w:val="9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ki budżetowej - współfinansowanie programów i projektów realizowa-nych ze środków z funduszy strukturalnych, Funduszu Spójności oraz funduszy unijnych finansujących Wspólna Politykę Rolną: Koncepcja realizacji inwestycji pn.: „Promenada Ińska -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za  turystyki, rekreacji i sportu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ki dotyczące wyceny gruntów                   i nieruchomości przeznaczonych do sprzedaży dokonanych przez biegłych, wydatki na wypisy               z rejestru gruntów, opłaty za zakładanie ksiąg wieczystych na mienie komunalne, ogłoszenia            w prasie o przetarga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egocjacj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ry i odszkodowania wypłacone na rzecz osób prawnych i innych jednostek organizacyjnych – zwrot dla ANR części wartości pieniężnej nieruchomości wynikający                 z wyroku sądowego oraz ugody             z ANR w sprawie rozłożenia na raty zasądzonej kwo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  w zakresie bieżącego utrzymania lokali mieszkalnych w budynkach komun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racowanie nowego planu zagospodarowania przestrzennego dla części miasta i gminy Ińsk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pracowania geodezyjne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</w:t>
            </w:r>
            <w:r>
              <w:rPr>
                <w:rFonts w:cs="Verdana" w:ascii="Verdana" w:hAnsi="Verdana"/>
                <w:sz w:val="16"/>
                <w:szCs w:val="16"/>
              </w:rPr>
              <w:t>przygotowanie dokumentacji geodezyjno-kartograficznej, wydzielenie i podział działek, podkłady geodezyjne, opracowanie i przygoto-wanie dokumen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na cmentarz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trzymanie bieżące cmentarzy komunalnych na terenie gminy Ińsko, m.in. wywóz nieczystości, itp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ogrodzenie cmentarza w Czertyni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(decyzje o warunkach zabudow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11.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76.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9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2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óżne wydatki na rzecz osób fizycznych: diety radnych, przewodniczącego i vice przewodniczącego, diety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odniczą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85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55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6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aty na Państwowy Fundusz </w:t>
            </w:r>
            <w:r>
              <w:rPr>
                <w:rFonts w:cs="Verdana" w:ascii="Verdana" w:hAnsi="Verdana"/>
                <w:sz w:val="16"/>
                <w:szCs w:val="16"/>
              </w:rPr>
              <w:t>Rehabilitacji Osób Niepełnos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: </w:t>
            </w:r>
            <w:r>
              <w:rPr>
                <w:rFonts w:cs="Verdana" w:ascii="Verdana" w:hAnsi="Verdana"/>
                <w:sz w:val="16"/>
                <w:szCs w:val="16"/>
              </w:rPr>
              <w:t>czasopisma, materiały kancelaryjne, zakup publikacji Dzienników Ustaw, Monitorów, zakup druków, formularzy, oleju opałowego, tonera do kopiarki, środków bhp i ubrań roboczych, zakup paliwa i części zamiennych do samochodu służbowego, środków czystości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 elektrycznej i wody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budynku Urzę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 (badania okresowe pracowników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związanych z pracą Urzędu Gminy i Miasta, w tym: </w:t>
            </w:r>
            <w:r>
              <w:rPr>
                <w:rFonts w:cs="Verdana" w:ascii="Verdana" w:hAnsi="Verdana"/>
                <w:sz w:val="16"/>
                <w:szCs w:val="16"/>
              </w:rPr>
              <w:t>opłaty pocztowe, telefoniczn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, m.in. ubezpieczenie mienia i budynku Urzęd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ki budżetowej: zakup zestawów komputerowych, serwera, spłata części kapitałowej kserokopiar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isje pobor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omocja jednostek samorządu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ytori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dotyczących promocji gminy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wydatki na zakupy reprezenta-cyjne dla Burmistrza Gminy                 i Mia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         i prowizje bank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 na: Stowarzyszenie Gmin Polskich Euroregionu Pomerania, Związek Gmin Ińskiego Parku Krajobrazo-wego, Celowy Związek Gmin             R-XX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postępowania sądowego             i prokuratorsk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na zakup i objęcie akcji oraz wniesienie wkładów do Spółek prawa handlowego – Fundusz Poręczeń Kredy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       I OCHRONY PRAWA OR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          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a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endy wojewódzkie Poli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aty jednostek na fundusz celowy w celu realizacji zadania polegającego na wykonaniu służb patrolowych na terenie gminy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wydatki na rzecz osób fizycznych,  m.in.: udział strażaków w akcjach gaśnicz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; zakup paliwa, sprzętu, części zamiennych do samochodów pożarniczych dla OSP Ińsko, zakup paliwa dla jednostki straży OSP Storkowo, zakup ubrań, zakup nagród dla jednostek biorących udział w zawodach strażackich, it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w budynkach remizy Ińsko                   i Storko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trzymanie budynku remizy, naprawy samochodów przeciwpożarowych, badania                i przeglądy techniczne pojazdów strażacki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opłaty za ubezpieczenia samochodów                i drużyn OSP, mienia budynku remi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datki inwestycyjne jednostek budżetowych: strażnica miejska         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Zarządzanie kryzy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Rezerwy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CHODY OD OSÓB PRAWNYCH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agencyjno-prowizyjne: za inkaso podatków          i opłat lok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SŁUGA </w:t>
            </w:r>
            <w:r>
              <w:rPr>
                <w:rFonts w:cs="Verdana" w:ascii="Verdana" w:hAnsi="Verdana"/>
                <w:sz w:val="16"/>
                <w:szCs w:val="16"/>
              </w:rPr>
              <w:t>DŁUGU PUBLI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sługa papierów wartościowych, kredytów           i pożyczek jednostek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setki i dyskonto od krajowych skarbowych papierów wartościowych oraz od krajowych pożyczek i kredyt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63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63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70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6.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6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6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12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8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-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 administra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1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1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1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ubezpieczen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kominiarskie, wywóz nieczystości, szkolenia, wymiana gaśnic, usługi elektryczne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; opłaty za mienie i budynek szkoły oraz 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isy na zakładowy fundus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towarów i usług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działy przedszkolne              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-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8.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8.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2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8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-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pomocy naukowych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9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zagran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ek na usługi transportowe: dowożenie uczniów do szkół – umowa               z przewoźnikiem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kształcanie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datki na doskonalenie zawodowe 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 emerytów           i rencistów (byłych nauczyciel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3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 zaliczane d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ń- pomoc zdrowotn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a celowa z budżetu na finansowanie lub dofinansowanie zadań zleconych do realizacji               </w:t>
            </w:r>
            <w:r>
              <w:rPr>
                <w:rFonts w:cs="Verdana" w:ascii="Verdana" w:hAnsi="Verdana"/>
                <w:sz w:val="16"/>
                <w:szCs w:val="16"/>
              </w:rPr>
              <w:t>w zakresie przeciwdziałania patologii społecznej w środowisku (środowiskowe ognisko wychowawcze w Ińsku, Ściennem, Storkowie, Ciemniku  i Linówk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:  diety członków Gminnej Komisji Rozwiązywania Problemów Alkohol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dział   w szkoleniach i naradach, usługi transportowe oraz usługi                   w zakresie przeciwdziałania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krycie ujemnego wyniku finansowego i przyjętych zobowiązań po likwidowanych            i przekształconych jednostkach zaliczonych do sektora finansów publicznych – Ośrodek Zdrowia        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filaktyka stomatologiczn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badania profilaktyczne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89.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85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6.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a za pobyt w domu pomocy społecznej podopiecz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19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19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zdrowotne opłacane za osoby pobierające niektóre świadcze-nia 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świadczenia społeczne: zasiłki         i pomoc  w naturze - udzielanie pomocy rodzinom– na zasiłki celowe: na zakup odzieży, obuwia, żywności, opału, pomoc w szukaniu miejsc pracy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wypłata dodatków mieszkani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0.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7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isy na zakładowy fundusz 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ń socjal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                    i urządzeń kserograficz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zakup komputera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dożywianie dzieci w szko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28.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8.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00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ki budżetowej – finansowanie programów i projektów ze środków funduszy strukturalnych, Funduszu Spójności oraz                z funduszy unijnych finansujących Wspólną Politykę Rolną: koncepcja realizacji inwestycji pn</w:t>
            </w:r>
            <w:r>
              <w:rPr>
                <w:rFonts w:cs="Verdana" w:ascii="Verdana" w:hAnsi="Verdana"/>
                <w:sz w:val="16"/>
                <w:szCs w:val="16"/>
              </w:rPr>
              <w:t>.: budowa systemu kanalizacji dla aglomeracji Ińsko wraz z modernizacją oczyszczalni ścieków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 - współfinansowanie programów i projektów realizowa-nych ze środków z funduszy strukturalnych, Funduszu Spój-ności oraz funduszy unijnych finansujących Wspólna Politykę Rolną: </w:t>
            </w:r>
            <w:r>
              <w:rPr>
                <w:rFonts w:cs="Verdana" w:ascii="Verdana" w:hAnsi="Verdana"/>
                <w:sz w:val="16"/>
                <w:szCs w:val="16"/>
              </w:rPr>
              <w:t>budowa systemu kanalizacji dla aglomeracji Ińsko wraz                        z modernizacją oczyszczalni ścieków   w Ińsku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odpadami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zyszczanie miasta 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</w:t>
            </w:r>
            <w:r>
              <w:rPr>
                <w:rFonts w:cs="Verdana" w:ascii="Verdana" w:hAnsi="Verdana"/>
                <w:sz w:val="16"/>
                <w:szCs w:val="16"/>
              </w:rPr>
              <w:t>sprzątanie  ulic, chodników i placów, wywóz nieczystości, wywóz z selektywnej zbiórki odpadów (szkło, papier, plastik) z terenu miasta i gmi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trzymanie zieleni                    w miastach i gmin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ozdobnych krzewów i drzewek na zieleńcach miejsk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w zakresie utrzymania zieleńców na terenie miasta (park miejski, promenada, teren plaży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etlenie ulic, placów i dróg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0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0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: oświetlenie ulic          w mieście i na wsia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konserwacja oświetlenia ulicznego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wykonanie oświetlenia w Miałce i Ścienn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.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.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 na realizację zadań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: badania okresowe pracowników zatrudnio-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ych ramach robót publ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związanych z realizacją zadań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8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8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6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4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sprzęt, nagrody na imprezy, kasety, Dni Ińska oraz utrzymanie świetlic, w tym Ośrodek Kultury 9.000zł, świetlice socjoterape-utyczne 3.000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- świet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stępy zespołów, wydatki związane                     z organizacją imprez: dożynek, Dni Ińska, usługi transportowe na imprezy do teatrów, kina, wycieczki oraz usługi w zakresie utrzymania świetlic, w tym realizacja zaleceń pokontrolnych; Ośrodek Kultury 17.700zł, świetlice 10.000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ki budżetowej – finansowanie programów i projektów ze środków funduszy strukturalnych, Funduszu Spójności oraz z funduszy unijnych finansujących Wspólną Politykę Rolną:  koncepcja realizacji inwestycji pn.:  Budowa świetlicy wiejskiej w Studnicy oraz remonty i przebudowa świetlic wiejskich w Ciemniku Linówku, Storkowie i Ściennem wraz    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 - współfinansowanie programów i projektów realizo-wanych ze środków z funduszy strukturalnych, Funduszu Spójności oraz funduszy unijnych finansujących Wspólna Politykę Rolną: Budowa świetlicy wiejskiej w Studnicy oraz remonty                 i przebudowa świetlic wiejski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Ciemniku Linówku, Storkowie               i Ściennem wraz z wyposażen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, materiałów kancelaryjny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na dofinansowanie zadań zleconych do realizacji stowarzyszeniom - organizacja XXXV Ińskiego Lata Film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ubezpiecze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FIZYCZNA 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sprzętu sportowego, napojów chłodzących, środków piorących, uzupełnienie apteczki, nagród, oleju opałowego, oleju do kosiarki, itp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w budynku zaplecza sport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, m.in. utrzymanie i konserwacja boiska miejskiego, opłaty za OZPN, opłaty dla sędziów prowadzących rozgrywki sportowe, dowóz sportowców na  rozgryw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zawodników                 i działaczy 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gółem: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654.5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486.0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870.12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2.4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4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168.500</w:t>
            </w:r>
          </w:p>
        </w:tc>
      </w:tr>
      <w:tr>
        <w:trPr>
          <w:cantSplit w:val="true"/>
        </w:trPr>
        <w:tc>
          <w:tcPr>
            <w:tcW w:w="55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2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40:00Z</dcterms:created>
  <dc:creator>komp3</dc:creator>
  <dc:description/>
  <cp:keywords/>
  <dc:language>en-US</dc:language>
  <cp:lastModifiedBy>komp3</cp:lastModifiedBy>
  <cp:lastPrinted>2008-01-14T12:27:00Z</cp:lastPrinted>
  <dcterms:modified xsi:type="dcterms:W3CDTF">2008-01-14T12:17:00Z</dcterms:modified>
  <cp:revision>101</cp:revision>
  <dc:subject/>
  <dc:title>- P R O J E K T -</dc:title>
</cp:coreProperties>
</file>