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ruchomości znajdujących się w obiekcie dzierżawionym przez NZOZ „INTERMED” przy ul. Piękna 1 w Ińs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nowiących własność Gminy Ińsko przeznaczonych na przetar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92"/>
        <w:gridCol w:w="1259"/>
        <w:gridCol w:w="1395"/>
        <w:gridCol w:w="1493"/>
        <w:gridCol w:w="1471"/>
        <w:gridCol w:w="1539"/>
        <w:gridCol w:w="27"/>
        <w:gridCol w:w="1613"/>
        <w:gridCol w:w="10"/>
        <w:gridCol w:w="2232"/>
        <w:gridCol w:w="13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dzajowa sprzętu lub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a nab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akupu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zużyci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postąp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%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sprzętu i wyposaże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ka Whirpoo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,5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9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szarka na ubr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suszarnic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s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elazko Phili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3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ka do pracow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al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opata do odśnież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bina aluminiowa 4 sto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b/>
                <w:sz w:val="22"/>
              </w:rPr>
              <w:t>Sprzedane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ąż ogrodowy ø 10 c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                       </w:t>
            </w:r>
            <w:r>
              <w:rPr>
                <w:b/>
                <w:sz w:val="22"/>
              </w:rPr>
              <w:t xml:space="preserve">Sprzedane 26.02.2008                               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ufel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c z tkani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i stojące (stare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e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stojący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afa drewni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krzynka na narzędz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6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kurzacz na wod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,7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bielizn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,9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czotka- plastikowy wło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ot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krzynki balkon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`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przedane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 stomatologi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54,8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tnia zleceniodawcy- zbędny, zdemontowa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szt anten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a budynku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cieraczka gum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 wejściem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 uwzględniono w poz. 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na ręcznik papie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zklana na le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erk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m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ys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 BS26 94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unięto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szka metal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ały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strząsarka do wypełn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światłoutwardzal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kstrak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yżka wycis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yżka zęb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szerzacz zęb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pula Bay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rzewarka impuls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stom G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utoklav ASM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2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.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platikowy na ręcz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jak do kropló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da metalowo-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.- uwzględniono w poz. 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ac rehabilitacyj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ka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. obok gab. zabieg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lekarska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w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4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ki metal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ki- ner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- 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ezcie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y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 Philips AW 7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asysto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do kropló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mier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mier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komet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z tlenem (duż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z tlenem (mał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ktor do but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zabieg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izka pomocy doraźn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lastikowy okrąg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brudne narzędz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k- uzupełn. do torby lekarski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AMBU- wyposażenie waliz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kończyn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przyss. Do E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.zabieg.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. nr 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y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TRILU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SAG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stacja MOTOROL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ółka plastikowa na kó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kompute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żnik meb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zyw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duż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duż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mała kartote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biu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a telesyst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9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- uwględniono w poz. 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etosk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nr 1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tka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papier toale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a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zienka w pokoju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elektroniczna dziecię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RT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kartotek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kt. szczepień pok. nr 3-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biur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s zielo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. szczepień pok. nr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 DEAWO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res do kawy SEVER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ajnik bezprzewodowy TEF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-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ał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okrągły czar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rtalion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5-cio 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typ 532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ój socjalny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leta pok. nr 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tka do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aleta pok. nr 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mały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5-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ja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0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informac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1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unięto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dło państw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okrągły czar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yj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dó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do przewijania dz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,0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ezcieniowa 980203 FAMET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,9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 FV-30197005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na leki jednoraz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ga elektr. dla dorosłych WPT 419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9,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gatoskop NGP 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- apar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- 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rba lekarska skórz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,4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toskop- zesta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5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medycz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plastikowa na kó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na leki szkl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elefon model BS26 94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ok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- 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ścien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zlew dwudrzw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9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czar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ginekologiczny FG100298/000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ampa bezcieniowa FAMET 1780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4,9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zetka lekars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aw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4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tektor tętna UDT-10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7,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ncetron GT-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14,7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chodki do fotela ginekologiczn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ółk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jemniki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rówka do moczu W4/2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5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Laboratorium pok. nr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rówka do krwi model 424740 Cetrufug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ilacz do wirówki HP2 102007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EPSON LX 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izator hematologiczny (mikroskop elektroniczn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ga WPT Radwar 419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ektrofotomet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443,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 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tyw O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boratorium pok. nr 9- uwzględniono w poz.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pobierania krw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łużacz elektrycz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2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bi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ajnik bezprzewodowy TEF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duż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obrot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białe metal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lkulator CITIZEN CX 1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4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7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 w całym budynk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977,9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względniają wartość wszystkich żaluzji w budynku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-uwzględniono w poz. 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aleta pok. nr 1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6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iaty sztu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iaty sztucz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bakteriobójcz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dło państw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 plastik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ytarz góra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naroż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czotka W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 obudowie z drew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ó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ż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chenka gazowo-elektryczna AM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1,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adro plastikow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pod telewiz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żko rozkłada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ewki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ścierad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u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łd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olik kaw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szak metal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ółka naroż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iszące ścien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ż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,00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ó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6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stojąca 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wisząca 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8,3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dówka ARD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chenka AMI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1,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stro wiszące drewnia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e 26.02.200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wisz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a ubrani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try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telewiz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ubrani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0  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pczan rozkład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awa rozkład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wan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55,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aluz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- uwzględniono w poz. 25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ieszak drewni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łd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u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ścieradł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9,2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ew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przedane 26.02.2008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. nr 1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z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śnica prosz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dasz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kuchenna sta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sko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mpa mikroskop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izator biochem. SEM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443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rba lekarska czar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,4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ltrasonic Fetal UDP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az ruchomości znajdujących się w obiekcie dzierżawionym przez NZOZ „INTERMED” przy ul. Piękna 1 w Ińsku</w:t>
      </w:r>
    </w:p>
    <w:p>
      <w:pPr>
        <w:pStyle w:val="Normal"/>
        <w:jc w:val="center"/>
        <w:rPr/>
      </w:pPr>
      <w:r>
        <w:rPr>
          <w:sz w:val="28"/>
          <w:szCs w:val="28"/>
        </w:rPr>
        <w:t>stanowiących własność likwidowanego Samodzielnego Zakładu Opieki Zdrowotnej z Gabinetami Usprawnienia Leczniczego Gminny Ośrodek Zdrowia w likwidacji przeznaczonych na przeta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805"/>
        <w:gridCol w:w="1259"/>
        <w:gridCol w:w="1440"/>
        <w:gridCol w:w="1504"/>
        <w:gridCol w:w="1491"/>
        <w:gridCol w:w="1559"/>
        <w:gridCol w:w="1469"/>
        <w:gridCol w:w="127"/>
        <w:gridCol w:w="2596"/>
        <w:gridCol w:w="7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odzajowa sprzętu lub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b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akupu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zu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ść postąp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%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sprzętu i wyposażenia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 na śmie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lnia, gabinet zabiegowy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zajnik KAZ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el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 pod komput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szczar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unięto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ser MA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halator MONDI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 Zabiegowy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CTU 167006025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.0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3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estracja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afka pod umywalkę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singulai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kój socjalny nr 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oret obrotow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urk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LG 56 O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000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,0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wer 52xMA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 ORIVEZI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 AC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nizato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8.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zesło metalowe biał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taw głośni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lekarski nr 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3.0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2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inet nr 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RELISY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a midila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lumna midilan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unięto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kroskop Studar Lab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azyn nr 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blica korkowa mał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uflada plastikow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urk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gar PROXAC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szywa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lawiatura CEF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366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sz Logis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itor PHILIPS-ID 1050820/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cja dysków PHILI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silacz ELVER 3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mały Samsu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ięgowość pok. nr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łośnik duży Samsun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karka HPDJ 3920 US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zedano 26.02.200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50:00Z</dcterms:created>
  <dc:creator>UGINSKO0</dc:creator>
  <dc:description/>
  <cp:keywords/>
  <dc:language>en-US</dc:language>
  <cp:lastModifiedBy>UGINSKO0</cp:lastModifiedBy>
  <cp:lastPrinted>2008-03-06T07:51:00Z</cp:lastPrinted>
  <dcterms:modified xsi:type="dcterms:W3CDTF">2008-03-06T07:18:00Z</dcterms:modified>
  <cp:revision>62</cp:revision>
  <dc:subject/>
  <dc:title/>
</cp:coreProperties>
</file>