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2a</w:t>
      </w:r>
    </w:p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IV / 130 / 2007</w:t>
      </w:r>
    </w:p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20 grudnia 2007 roku</w:t>
      </w:r>
    </w:p>
    <w:p>
      <w:pPr>
        <w:pStyle w:val="Normal"/>
        <w:spacing w:lineRule="auto" w:line="360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ydatki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budżetu Gminy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na 2008 rok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(zadania własne)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-74" w:firstLine="708"/>
        <w:jc w:val="right"/>
        <w:rPr/>
      </w:pPr>
      <w:r>
        <w:rPr>
          <w:rFonts w:eastAsia="Verdana"/>
        </w:rPr>
        <w:t xml:space="preserve">                            </w:t>
      </w:r>
      <w:r>
        <w:rPr/>
        <w:t xml:space="preserve">w złotych   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59"/>
        <w:gridCol w:w="541"/>
        <w:gridCol w:w="720"/>
        <w:gridCol w:w="335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>
          <w:trHeight w:val="24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2008 rok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3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majątkowe</w:t>
            </w:r>
          </w:p>
        </w:tc>
      </w:tr>
      <w:tr>
        <w:trPr>
          <w:trHeight w:val="24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nagro-d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Pochodne od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ta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datki na obsługę dług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z tytułu poręc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 gwarancj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płata gminy na rzecz izb rolniczych w wysokości 2% uzyskanych wpływów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(dowozy rolników na targi w Barzkowicach, itp.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6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powiat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( bieżące utrzymanie dróg powiatowych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( chodnik ul. Zielona)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: remont dróg gmin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trzymanie bieżące dróg publicznych gminnych, z tego: likwidacja skutków zimy, koszeni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bocz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przebudowa drogi do budynku wielorodzinnego w Ściennem 20.000zł, przebudowa drogi gminnej w Powalicach 120.000zł, wykonanie nawierzchni ulicy Żeromskiego w Ińsku   15.000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5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410.000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 – umowy zlecenia dla ratowników zatrudnionych na plaży miejskiej  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sprzętu  dla rat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: oświetlenie plaży miejski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w zakresie utrzymania plaży              i przygotowania do sezonu letniego, impregnacja mol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>
          <w:trHeight w:val="8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ki budżetowej – finansowanie programów i projektów ze środków funduszy strukturalnych, Funduszu Spójności oraz z funduszy unijnych finansujących Wspólną Politykę Rolną: koncepcja realizacji inwestycji pn.: „Promenada Ińska -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za  turystyki, rekreacji i sportu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50.000</w:t>
            </w:r>
          </w:p>
        </w:tc>
      </w:tr>
      <w:tr>
        <w:trPr>
          <w:trHeight w:val="99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ki budżetowej - współfinansowanie programów i projektów realizowa-nych ze środków z funduszy strukturalnych, Funduszu Spójności oraz funduszy unijnych finansujących Wspólna Politykę Rolną: Koncepcja realizacji inwestycji pn.: „Promenada Ińska -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za  turystyki, rekreacji i sportu”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ki dotyczące wyceny gruntów                   i nieruchomości przeznaczonych  do sprzedaży dokonanych przez biegłych, wydatki na wypisy               z rejestru gruntów, opłaty za zakładanie ksiąg wieczystych na mienie komunalne, ogłoszenia            w prasie o przetarga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negocjacj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ry i odszkodowania wypłacone na rzecz osób prawnych i innych jednostek organizacyjnych – zwrot dla ANR części wartości pieniężnej nieruchomości wynikający                 z wyroku sądowego oraz ugody             z ANR w sprawie rozłożenia na raty zasądzonej kwot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  w zakresie bieżącego utrzymania lokali mieszkalnych w budynkach komun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racowanie nowego planu zagospodarowania przestrzennego dla części miasta i gminy Ińsk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pracowania geodezyjne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przygotowanie dokumentacji geodezyjno-kartograficznej, wydzielenie i podział działek, podkłady geodezyjne, opracowanie i przygotowanie dokumen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na cmentarza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utrzymanie bieżące cmentarzy komunalnych na terenie gminy Ińsko, m.in. wywóz nieczystości, itp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ogrodzenie cmentarza w Czertyni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(decyzje o warunkach zabudow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41.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206.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6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9.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óżne wydatki na rzecz osób fizycznych: diety radnych, przewodniczącego i vice przewodniczącego, diety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wodniczą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.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85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055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4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6.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.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aty na Państwowy Fundusz Rehabilitacji Osób Niepełnospraw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a, materiały kancela-ryjne, zakup publikacji Dzienników Ustaw, Monitorów, zakup druków, formularzy, oleju opałowego, tonera do kopiarki, środków bhp         i ubrań roboczych, zakup paliwa          i części zamiennych do samochodu służbowego, środków czystości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w budynku Urzęd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 (badania okresowe pracowników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związanych z pracą Urzędu Gminy i Miasta, w tym: opłaty pocztowe, telefoniczn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, m.in. ubezpieczenie mienia i budynku Urzęd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ki budżetowej: zakup zestawów komputerowych, serwera, spłata części kapitałowej kserokopiar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isje pobor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romocja jednostek samorządu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ytori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dotyczących promocji gminy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5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wydatki na zakupy reprezenta-cyjne dla Burmistrza Gminy                 i Miast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opłaty          i prowizje bankowe, opłaty za egzekucję podatków i opłat, koszty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ądowe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 na: Stowarzyszenie Gmin Polskich Euroregionu Pomerania, Związek Gmin Ińskiego Parku Krajobrazo-wego, Celowy Związek Gmin             R-XXI, it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y postępowania sądowego             i prokuratorski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na zakup i objęcie akcji oraz wniesienie wkładów do Spółek prawa handlowego – Fundusz Poręczeń Kredy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EZPIECZEŃSTWO PUBLICZN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mendy wojewódzkie Polic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płaty jednostek na fundusz celowy w celu realizacji zadania polegającego na wykonaniu służb patrolowych na terenie gminy Ińsk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2.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wydatki na rzecz osób fizycznych,  m.in.: udział strażaków w akcjach gaśnicz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9.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; zakup paliwa, sprzętu, części zamiennych do samochodów pożarniczych dla OSP Ińsko, zakup paliwa dla jednostki straży OSP Storkowo, zakup ubrań, zakup nagród dla jednostek biorących udział w zawodach strażacki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w budynkach remizy Ińsko                   i Storkow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trzymanie budynku remizy, naprawy samochodów przeciwpożarowych, badania                i przeglądy techniczne pojazdów strażacki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opłaty za ubezpieczenia samochodów                i drużyn OSP, mienia budynku remiz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Wydatki inwestycyjne jednostek budżetowych: strażnica miejska         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4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Zarządzanie kryzy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Cs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Rezerwy</w:t>
            </w:r>
          </w:p>
          <w:p>
            <w:pPr>
              <w:pStyle w:val="Normal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CHODY OD OSÓB PRAWNYCH OD OSÓB FIZYCZNYCH I OD INNYCH JEDNOSTEK NIEPOSIADA-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agencyjno-prowizyjne: za inkaso podatków          i opłat lok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SŁUGA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ŁUGU PUBLI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bsługa papierów wartościowych, kredytów           i pożyczek jednostek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setki i dyskonto od krajowych skarbowych papierów wartościowych oraz od krajowych pożyczek i kredyt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zerwy ogólne 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zerw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63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163.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70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86.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6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136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312.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8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-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 i wiejskie dla nauczycieli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 administra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1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1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21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.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ubezpieczeni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169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remontow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kominiarskie, wywóz nieczystości, szkolenia, wymiana gaśnic, usługi elektryczne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; opłaty za mienie i budynek szkoły oraz 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isy na zakładowy fundusz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5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atek od towarów i usług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ddziały przedszkolne               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6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-we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.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kancelaryj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8.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8.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2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8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: dodatki mieszkanio-we i wiejskie dla nauczycieli,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moc zdrowotna dla nauczycieli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.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nauczycieli i obsług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5.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pomocy naukowych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892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zagrani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wożenie uczniów do szkó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wydatek na usługi transportowe: dowożenie uczniów do szkół – umowa               z przewoźnikiem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okształcanie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dosko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datki na doskonalenie zawodowe 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9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 emerytów           i rencistów (byłych nauczycieli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3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osobowe nie zaliczane do wynagrodzeń – pomoc zdrowotn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na finansowanie lub dofinansowanie zadań zleconych do realizacji               w zakresie przeciwdziałania patologii społecznej w środowisku (środowiskowe ognisko wychowawcze w Ińsku, Ściennem, Storkowie, Ciemniku  i Linówk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:  diety członków Gminnej Komisji Rozwiązywania Problemów Alkohol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dział   w szkoleniach i naradach, usługi transportowe oraz usługi                   w zakresie przeciwdziałania alkoholizmow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krycie ujemnego wyniku finansowego i przyjętych zobowiązań po likwidowanych            i przekształconych jednostkach zaliczonych do sektora finansów publicznych – Ośrodek Zdrowia        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materiałów i wyposaże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profilaktyka stomatologiczna uczni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badania profilaktyczne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80.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6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opłata za pobyt w domu pomocy społecznej podopiecz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świadczenia społeczne: zasiłki         i pomoc  w naturze - udzielanie pomocy rodzinom – na zasiłki celowe: na zakup odzieży, obuwia, żywności, opału, pomoc w szukaniu miejsc pracy, itp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nia społeczne: wypłata dodatków mieszkani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0.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27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3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dpisy na zakładowy fundusz 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świadczeń socjal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4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                    i urządzeń kserograficznych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zakup komputera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Świadczenia społeczne: dożywianie dzieci w szkol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828.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8.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.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ściekowa                i ochrona 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00.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5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ki budżetowej – finansowanie programów i projektów ze środków funduszy strukturalnych, Funduszu Spójności oraz                z funduszy unijnych finansujących Wspólną Politykę Rolną: koncepcja realizacji inwestycji pn.: budowa systemu kanalizacji dla aglome-racji Ińsko wraz z modernizacją oczyszczalni ścieków w Ińsku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 - współfinansowanie programów i projektów realizowa-nych ze środków z funduszy strukturalnych, Funduszu Spój-ności oraz funduszy unijnych finansujących Wspólna Politykę Rolną: budowa systemu kanali-zacji dla aglomeracji Ińsko wraz</w:t>
            </w:r>
          </w:p>
          <w:p>
            <w:pPr>
              <w:pStyle w:val="Normal"/>
              <w:ind w:left="40" w:hanging="4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z modernizacją oczyszczalni ścieków w Ińsku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ospodarka odpadami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zyszczanie miasta 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nagrodzenia bezosobowe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sprzątanie  ulic, chodników                 i placów, wywóz nieczystości, wywóz z selektywnej zbiórki odpadów (szkło, papier, plastik)         z terenu miasta i gmin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trzymanie zieleni                    w miastach i gmin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ozdobnych krzewów i drzewek na zieleńcach miejski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usługi        w zakresie utrzymania zieleńców na terenie miasta (park miejski, promenada, teren plaży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wietlenie ulic, placów i dróg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0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30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energii: oświetlenie ulic          w mieście i na wsia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kup usług pozostałych: konserwacja oświetlenia ulicznego </w:t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 inwestycyjne jednostek budżetowych: wykonanie oświetlenia w Miałce i Ścienn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.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7.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 na realizację zadań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: badania okresowe pracowników zatrudnio-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ych ramach robót publ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 związanych z realizacją zadań              w ramach gospodarki komunal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78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48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6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5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34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04.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4.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3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sprzęt, nagrody na imprezy, kasety, Dni Ińska oraz utrzymanie świetlic, w tym Ośrodek Kultury 9.000zł, świetlice socjoterape-utyczne 3.000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energii - świetlic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: występy zespołów, wydatki związane                     z organizacją imprez: dożynek, Dni Ińska, usługi transportowe na imprezy do teatrów, kina, wycieczki oraz usługi w zakresie utrzymania świetlic, w tym realizacja zaleceń pokontrolnych; Ośrodek Kultury 17.700zł, świetlice 10.000zł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8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ki budżetowej – finansowanie programów i projektów ze środków funduszy strukturalnych, Funduszu Spójności oraz z funduszy unijnych finansujących Wspólną Politykę Rolną:  koncepcja realizacji inwestycji pn.:  Budowa świetlicy wiejskiej w Studnicy oraz remonty                 i przebudowa świetlic wiejskich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emniku Linówku, Storkowie               i Ściennem wraz z wyposażeni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059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ydatki inwestycyjne jednostek budżetowych - współfinansowanie programów i projektów realizo-wanych ze środków z funduszy strukturalnych, Funduszu Spójności oraz funduszy unijnych finansujących Wspólna Politykę Rolną: Budowa świetlicy wiejskiej w Studnicy oraz remonty                 i przebudowa świetlic wiejskich 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emniku Linówku, Storkowie               i Ściennem wraz z wyposażeniem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0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0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datki osobowe niezalicza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czasopism, materiałów kancelaryjnych, itp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6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.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tacja celowa z budżetu na dofinansowanie zadań zleconych do realizacji stowarzyszeniom - organizacja XXXV Ińskiego Lata Film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kładki na ubezpieczeni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KULTURA FIZYCZNA 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a w zakresie kultury fizycznej 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17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materiałów i wyposażenia: zakup sprzętu sportowego, napojów chłodzących, środków piorących, uzupełnienie apteczki, nagród, oleju opałowego, oleju do kosiarki, itp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6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energii elektrycznej i wody w budynku zaplecza sportoweg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2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3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Zakup usług pozostałych, m.in. utrzymanie i konserwacja boiska miejskiego, opłaty za OZPN, opłaty dla sędziów prowadzących rozgrywki sportowe, dowóz sportowców na  rozgrywki sport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óżne opłaty i składki: ubezpieczenie zawodników                 i działaczy sportowych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gółem: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274.9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106.47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811.71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51.4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7.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4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168.500</w:t>
            </w:r>
          </w:p>
        </w:tc>
      </w:tr>
      <w:tr>
        <w:trPr>
          <w:cantSplit w:val="true"/>
        </w:trPr>
        <w:tc>
          <w:tcPr>
            <w:tcW w:w="55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22"/>
              </w:rPr>
            </w:pPr>
            <w:r>
              <w:rPr>
                <w:rFonts w:cs="Verdana" w:ascii="Verdana" w:hAnsi="Verdana"/>
                <w:b/>
                <w:sz w:val="16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01:00Z</dcterms:created>
  <dc:creator>komp3</dc:creator>
  <dc:description/>
  <cp:keywords/>
  <dc:language>en-US</dc:language>
  <cp:lastModifiedBy>komp3</cp:lastModifiedBy>
  <cp:lastPrinted>2007-12-27T13:49:00Z</cp:lastPrinted>
  <dcterms:modified xsi:type="dcterms:W3CDTF">2007-12-27T12:49:00Z</dcterms:modified>
  <cp:revision>42</cp:revision>
  <dc:subject/>
  <dc:title>- P R O J E K T -</dc:title>
</cp:coreProperties>
</file>