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22" w:hanging="0"/>
        <w:jc w:val="right"/>
        <w:rPr>
          <w:rFonts w:ascii="Verdana" w:hAnsi="Verdana" w:cs="Verdana"/>
          <w:bCs/>
          <w:sz w:val="16"/>
          <w:szCs w:val="16"/>
        </w:rPr>
      </w:pPr>
      <w:r>
        <w:rPr>
          <w:rFonts w:cs="Verdana" w:ascii="Verdana" w:hAnsi="Verdana"/>
          <w:bCs/>
          <w:sz w:val="16"/>
          <w:szCs w:val="16"/>
        </w:rPr>
      </w:r>
    </w:p>
    <w:p>
      <w:pPr>
        <w:pStyle w:val="Normal"/>
        <w:ind w:right="22" w:hanging="0"/>
        <w:jc w:val="right"/>
        <w:rPr>
          <w:rFonts w:ascii="Verdana" w:hAnsi="Verdana" w:cs="Verdana"/>
          <w:bCs/>
          <w:sz w:val="16"/>
          <w:szCs w:val="16"/>
        </w:rPr>
      </w:pPr>
      <w:r>
        <w:rPr>
          <w:rFonts w:cs="Verdana" w:ascii="Verdana" w:hAnsi="Verdana"/>
          <w:bCs/>
          <w:sz w:val="16"/>
          <w:szCs w:val="16"/>
        </w:rPr>
        <w:t xml:space="preserve">Załącznik Nr </w:t>
      </w:r>
      <w:r>
        <w:rPr>
          <w:rFonts w:cs="Verdana" w:ascii="Verdana" w:hAnsi="Verdana"/>
          <w:b/>
          <w:bCs/>
          <w:sz w:val="16"/>
          <w:szCs w:val="16"/>
        </w:rPr>
        <w:t>1</w:t>
      </w:r>
    </w:p>
    <w:p>
      <w:pPr>
        <w:pStyle w:val="Normal"/>
        <w:ind w:right="22" w:hanging="0"/>
        <w:jc w:val="right"/>
        <w:rPr>
          <w:rFonts w:ascii="Verdana" w:hAnsi="Verdana" w:cs="Verdana"/>
          <w:bCs/>
          <w:sz w:val="16"/>
          <w:szCs w:val="16"/>
        </w:rPr>
      </w:pPr>
      <w:r>
        <w:rPr>
          <w:rFonts w:cs="Verdana" w:ascii="Verdana" w:hAnsi="Verdana"/>
          <w:bCs/>
          <w:sz w:val="16"/>
          <w:szCs w:val="16"/>
        </w:rPr>
        <w:t>do Uchwały Nr XIV / 130 / 2007</w:t>
      </w:r>
    </w:p>
    <w:p>
      <w:pPr>
        <w:pStyle w:val="Normal"/>
        <w:ind w:right="22" w:hanging="0"/>
        <w:jc w:val="right"/>
        <w:rPr>
          <w:rFonts w:ascii="Verdana" w:hAnsi="Verdana" w:cs="Verdana"/>
          <w:bCs/>
          <w:sz w:val="16"/>
          <w:szCs w:val="16"/>
        </w:rPr>
      </w:pPr>
      <w:r>
        <w:rPr>
          <w:rFonts w:cs="Verdana" w:ascii="Verdana" w:hAnsi="Verdana"/>
          <w:bCs/>
          <w:sz w:val="16"/>
          <w:szCs w:val="16"/>
        </w:rPr>
        <w:t>Rady Miejskiej w Ińsku</w:t>
      </w:r>
    </w:p>
    <w:p>
      <w:pPr>
        <w:pStyle w:val="Normal"/>
        <w:ind w:right="22" w:hanging="0"/>
        <w:jc w:val="right"/>
        <w:rPr>
          <w:rFonts w:ascii="Verdana" w:hAnsi="Verdana" w:cs="Verdana"/>
          <w:bCs/>
          <w:sz w:val="16"/>
          <w:szCs w:val="16"/>
        </w:rPr>
      </w:pPr>
      <w:r>
        <w:rPr>
          <w:rFonts w:cs="Verdana" w:ascii="Verdana" w:hAnsi="Verdana"/>
          <w:bCs/>
          <w:sz w:val="16"/>
          <w:szCs w:val="16"/>
        </w:rPr>
        <w:t>z dnia 20 grudnia 2007 roku</w:t>
      </w:r>
    </w:p>
    <w:p>
      <w:pPr>
        <w:pStyle w:val="Normal"/>
        <w:ind w:right="3" w:hanging="0"/>
        <w:jc w:val="center"/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  <w:t xml:space="preserve">Dochody </w:t>
      </w:r>
    </w:p>
    <w:p>
      <w:pPr>
        <w:pStyle w:val="Normal"/>
        <w:ind w:right="3" w:hanging="0"/>
        <w:jc w:val="center"/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  <w:t xml:space="preserve">budżetu Gminy Ińsko </w:t>
      </w:r>
    </w:p>
    <w:p>
      <w:pPr>
        <w:pStyle w:val="Normal"/>
        <w:spacing w:lineRule="auto" w:line="360"/>
        <w:ind w:right="3" w:hanging="0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  <w:t>na 2008 rok</w:t>
      </w:r>
      <w:r>
        <w:rPr>
          <w:rFonts w:cs="Verdana" w:ascii="Verdana" w:hAnsi="Verdana"/>
          <w:sz w:val="22"/>
          <w:szCs w:val="22"/>
        </w:rPr>
        <w:t xml:space="preserve">   </w:t>
      </w:r>
    </w:p>
    <w:p>
      <w:pPr>
        <w:pStyle w:val="Normal"/>
        <w:ind w:right="3" w:hanging="0"/>
        <w:jc w:val="center"/>
        <w:rPr>
          <w:rFonts w:ascii="Verdana" w:hAnsi="Verdana" w:eastAsia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                            </w:t>
      </w:r>
    </w:p>
    <w:p>
      <w:pPr>
        <w:pStyle w:val="Normal"/>
        <w:spacing w:lineRule="auto" w:line="360"/>
        <w:ind w:right="363" w:hanging="0"/>
        <w:jc w:val="right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w złotych</w:t>
      </w:r>
    </w:p>
    <w:tbl>
      <w:tblPr>
        <w:tblW w:w="10800" w:type="dxa"/>
        <w:jc w:val="left"/>
        <w:tblInd w:w="35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0"/>
        <w:gridCol w:w="900"/>
        <w:gridCol w:w="720"/>
        <w:gridCol w:w="4140"/>
        <w:gridCol w:w="1440"/>
        <w:gridCol w:w="1440"/>
        <w:gridCol w:w="1440"/>
      </w:tblGrid>
      <w:tr>
        <w:trPr>
          <w:trHeight w:val="180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Heading2"/>
              <w:ind w:left="20" w:hanging="2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Dział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Rozdział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Heading2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§</w:t>
            </w:r>
          </w:p>
        </w:tc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Źródła dochodów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Plan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na 2008 rok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pacing w:lineRule="auto" w:line="36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z tego:</w:t>
            </w:r>
          </w:p>
        </w:tc>
      </w:tr>
      <w:tr>
        <w:trPr>
          <w:trHeight w:val="21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20" w:hanging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Dochody 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bieżąc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Dochody majątkowe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14"/>
                <w:szCs w:val="14"/>
              </w:rPr>
            </w:pPr>
            <w:r>
              <w:rPr>
                <w:rFonts w:cs="Verdana" w:ascii="Verdana" w:hAnsi="Verdana"/>
                <w:bCs/>
                <w:sz w:val="14"/>
                <w:szCs w:val="14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14"/>
                <w:szCs w:val="14"/>
              </w:rPr>
            </w:pPr>
            <w:r>
              <w:rPr>
                <w:rFonts w:cs="Verdana" w:ascii="Verdana" w:hAnsi="Verdana"/>
                <w:bCs/>
                <w:sz w:val="14"/>
                <w:szCs w:val="14"/>
              </w:rPr>
              <w:t>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ind w:right="-70" w:hanging="0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7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0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ROLNICTWO I ŁOWIECTWO</w:t>
            </w:r>
          </w:p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2.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2.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0109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Pozostała działalność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2.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2.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075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Dochody z najmu i dzierżawy składników majątkowych Skarbu Państwa, jednostek samorządu terytorialnego lub innych jednostek zaliczanych do sektora finansów publicznych oraz innych umów                       o podobnym charakterze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.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.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6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TRANSPORT  I  ŁĄCZNOŚĆ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15.6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15.6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6001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Drogi publiczne powiatowe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15.6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15.6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232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Dotacje celowe otrzymane z powiatu  na zadania  bieżące realizowane  na podstawie porozumień  między jednostkami samorządu terytorialnego  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5.600</w:t>
            </w:r>
          </w:p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5.6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6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TURYSTYKA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1.070.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1.070.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6309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Pozostała działalność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1.070.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1.070.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075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Dochody z najmu i dzierżawy składników majątkowych Skarbu Państwa, jednostek samorządu terytorialnego lub innych jednostek zaliczanych do sektora finansów publicznych oraz innych umów                       o podobnym charakterze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0.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0.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270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Środki na dofinansowanie własnych zadań bieżących gmin, powiatów, samorządów województw, pozyskane  z innych źródeł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0.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0.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6208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Dotacje rozwojowe – finansowanie programów i projektów ze środków funduszy strukturalnych, Funduszu Spójności oraz z funduszy unijnych finansujących Wspólną Politykę Rolną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.050.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.050.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7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GOSPODARKA MIESZKANIOWA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449.8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142.3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307.5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700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 xml:space="preserve">Gospodarka gruntami 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i nieruchomościami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449.8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142.3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307.500</w:t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047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Wpływy z opłat za zarząd, użytkowanie               i użytkowanie wieczyste nieruchomości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61.5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61.5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075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 xml:space="preserve">Dochody z najmu i dzierżawy składników majątkowych Skarbu Państwa, jednostek samorządu terytorialnego lub innych jednostek zaliczanych do sektora finansów publicznych oraz innych umów                       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o podobnym charakterze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70.8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70.8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14"/>
                <w:szCs w:val="14"/>
              </w:rPr>
            </w:pPr>
            <w:r>
              <w:rPr>
                <w:rFonts w:cs="Verdana" w:ascii="Verdana" w:hAnsi="Verdana"/>
                <w:bCs/>
                <w:sz w:val="14"/>
                <w:szCs w:val="14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14"/>
                <w:szCs w:val="14"/>
              </w:rPr>
            </w:pPr>
            <w:r>
              <w:rPr>
                <w:rFonts w:cs="Verdana" w:ascii="Verdana" w:hAnsi="Verdana"/>
                <w:bCs/>
                <w:sz w:val="14"/>
                <w:szCs w:val="14"/>
              </w:rPr>
              <w:t>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ind w:right="-70" w:hanging="0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7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076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Wpływy z tytułu przekształcenia prawa użytkowania wieczystego przysługującego osobom fizycznym  w prawo własności 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7.5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7.5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sz w:val="18"/>
                <w:szCs w:val="18"/>
              </w:rPr>
              <w:t>077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Wpływy z tytułu odpłatnego nabycia prawa własności oraz prawa użytkowania wieczystego nieruchomości 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300.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300.0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097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Wpływy z różnych dochodów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0.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0.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7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DZIAŁALNOŚĆ USŁUGOWA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6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6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7103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Cmentarze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6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6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 xml:space="preserve">0830 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Wpływy z usług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6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6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7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ADMINISTRACJA PUBLICZNA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71.2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71.2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750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Urzędy wojewódzkie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71.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71.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201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Dotacje celowe otrzymane z budżetu państwa na realizację zadań  bieżących              z zakresu administracji rządowej oraz innych zadań zleconych gminie (związkom gmin) ustawami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70.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70.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2360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Dochody jednostek samorządu terytorialnego związane z realizacją zadań  z zakresu administracji rządowej oraz innych zadań zleconych ustawami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.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.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7502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Urzędy gmin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eastAsia="Verdana" w:cs="Verdana" w:ascii="Verdana" w:hAnsi="Verdana"/>
                <w:b/>
                <w:sz w:val="18"/>
                <w:szCs w:val="18"/>
              </w:rPr>
              <w:t xml:space="preserve">              </w:t>
            </w:r>
            <w:r>
              <w:rPr>
                <w:rFonts w:cs="Verdana" w:ascii="Verdana" w:hAnsi="Verdana"/>
                <w:b/>
                <w:sz w:val="18"/>
                <w:szCs w:val="18"/>
              </w:rPr>
              <w:t>2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2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097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Wpływy z różnych dochodów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75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 xml:space="preserve">URZĘDY NACZELNYCH ORGANÓW WŁADZY PAŃSTWOWEJ, KONTROLI         I OCHRONY PRAWA ORAZ 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SĄDOWNICTWA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6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6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75101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 xml:space="preserve">Urzędy naczelnych organów władzy państwowej, kontroli i ochrony prawa 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6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6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201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Dotacje celowe otrzymane z budżetu państwa na realizację zadań  bieżących              z zakresu administracji rządowej oraz innych zadań zleconych gminie (związkom gmin) ustawami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6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6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75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8"/>
                <w:szCs w:val="18"/>
              </w:rPr>
              <w:t xml:space="preserve">DOCHODY OD OSÓB PRAWNYCH, OD OSÓB FIZYCZNYCH I OD INNYCH JEDNOSTEK </w:t>
            </w:r>
            <w:r>
              <w:rPr>
                <w:rFonts w:cs="Verdana" w:ascii="Verdana" w:hAnsi="Verdana"/>
                <w:b/>
                <w:sz w:val="16"/>
                <w:szCs w:val="16"/>
              </w:rPr>
              <w:t>NIEPOSIADAJĄCYCH</w:t>
            </w:r>
            <w:r>
              <w:rPr>
                <w:rFonts w:cs="Verdana" w:ascii="Verdana" w:hAnsi="Verdana"/>
                <w:b/>
                <w:sz w:val="18"/>
                <w:szCs w:val="18"/>
              </w:rPr>
              <w:t xml:space="preserve"> OSOBOWOŚCI PRAWNEJ ORAZ WYDATKI ZWIĄZANE Z ICH POBOREM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2.905.06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2.905.06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7561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 xml:space="preserve">Wpływy z podatku rolnego, podatku leśnego, podatki od czynności cywilnoprawnych, podatków i opłat lokalnych od osób prawnych i innych 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jednostek organizacyjnych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1.350.1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1.350.1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031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Podatek od nieruchomości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1.142.600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.142.6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032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Podatek rolny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01.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01.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033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Podatek leśny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03.3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03.3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14"/>
                <w:szCs w:val="14"/>
              </w:rPr>
            </w:pPr>
            <w:r>
              <w:rPr>
                <w:rFonts w:cs="Verdana" w:ascii="Verdana" w:hAnsi="Verdana"/>
                <w:bCs/>
                <w:sz w:val="14"/>
                <w:szCs w:val="14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14"/>
                <w:szCs w:val="14"/>
              </w:rPr>
            </w:pPr>
            <w:r>
              <w:rPr>
                <w:rFonts w:cs="Verdana" w:ascii="Verdana" w:hAnsi="Verdana"/>
                <w:bCs/>
                <w:sz w:val="14"/>
                <w:szCs w:val="14"/>
              </w:rPr>
              <w:t>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ind w:right="-70" w:hanging="0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7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034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Podatek od środków transportowych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.7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.7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050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Podatek od czynności cywilnoprawnych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3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3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091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Odsetki od nieterminowych wpłat                z tytułu podatków i opłat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7561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8"/>
                <w:szCs w:val="18"/>
              </w:rPr>
              <w:t>Wpływy z podatku rolnego, podatku leśnego, podatki od spadków                        i darowizn, podatku od czynności cywilnoprawnych oraz podatków                  i opłat lokalnych od osób fizycznych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588.8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588.8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031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Podatek od nieruchomości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355.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355.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032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Podatek rolny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97.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97.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033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Podatek leśny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4.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4.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034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Podatek od środków transportowych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6.8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6.8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036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Podatek od spadków i darowizn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.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softHyphen/>
              <w:softHyphen/>
              <w:t>2.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037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Podatek od posiadania psów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.5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.5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043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Wpływy z opłaty targowej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.5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.5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044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Wpływy z opłaty miejscowej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5.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5.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050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Podatek od czynności cywilnoprawnych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75.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75.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091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Odsetki od nieterminowych wpłat                z tytułu podatków i opłat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0.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0.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7561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Wpływy z innych opłat stanowiących dochody jednostek samorządu terytorialnego na podstawie ustaw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219.5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219.5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041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Wpływy z opłaty skarbowej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7.5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7.5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046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Wpływy z opłaty eksploatacyjnej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20.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20.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048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Wpływy z opłat za zezwolenia na sprzedaż alkoholu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65.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65.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059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Wpływy z opłat za koncesje  i licencje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0.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0.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069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Wpływy z różnych opłat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7.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7.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7562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Udziały gmin w podatkach stanowiących dochód budżetu państwa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746.57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746.57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001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Podatek dochodowy od osób fizycznych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731.57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731.57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002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Podatek dochodowy od osób prawnych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5.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5.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75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spacing w:lineRule="auto" w:line="36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RÓŻNE ROZLICZENI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2.846.05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2.846.05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758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Część oświatowa subwencji ogólnej dla jednostek samorządu terytorialnego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2.291.26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2.291.26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292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Część oświatowa subwencji ogólnej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.291.26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.291.26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75807</w:t>
            </w:r>
          </w:p>
          <w:p>
            <w:pPr>
              <w:pStyle w:val="Normal"/>
              <w:jc w:val="center"/>
              <w:rPr>
                <w:rFonts w:ascii="Verdana" w:hAnsi="Verdana" w:eastAsia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eastAsia="Verdana" w:cs="Verdana" w:ascii="Verdana" w:hAnsi="Verdana"/>
                <w:b/>
                <w:bCs/>
                <w:sz w:val="18"/>
                <w:szCs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Część wyrównawcza subwencji ogólnej dla gmin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462.69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462.69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292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Część równoważąca subwencji ogólnej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462.69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462.69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14"/>
                <w:szCs w:val="14"/>
              </w:rPr>
            </w:pPr>
            <w:r>
              <w:rPr>
                <w:rFonts w:cs="Verdana" w:ascii="Verdana" w:hAnsi="Verdana"/>
                <w:bCs/>
                <w:sz w:val="14"/>
                <w:szCs w:val="14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14"/>
                <w:szCs w:val="14"/>
              </w:rPr>
            </w:pPr>
            <w:r>
              <w:rPr>
                <w:rFonts w:cs="Verdana" w:ascii="Verdana" w:hAnsi="Verdana"/>
                <w:bCs/>
                <w:sz w:val="14"/>
                <w:szCs w:val="14"/>
              </w:rPr>
              <w:t>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ind w:right="-70" w:hanging="0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7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75814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Różne rozliczenia finansowe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16.7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16.7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092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Pozostałe odsetki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6.7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6.7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7583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Część równoważąca subwencji ogólnej dla gmin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75.38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75.38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292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Część wyrównawcza subwencji ogólnej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75.38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75.38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8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OŚWIATA I WYCHOWANIE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57.36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57.36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80101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Szkoły podstawowe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50.3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50.3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075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ochody z najmu i dzierżawy składników majątkowych Skarbu Państwa, jednostek samorządu terytorialnego lub innych jednostek zaliczanych do sektora finansów publicznych oraz innych umów o podobnym charakterze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50.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50.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097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Wpływy z różnych dochodów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3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3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801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Gimnazja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1.05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1.05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075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Dochody z najmu i dzierżawy składników majątkowych Skarbu Państwa, jednostek samorządu terytorialnego lub innych jednostek zaliczanych do sektora finansów publicznych oraz innych umów                       o podobnym charakterze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.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.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097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Wpływy z różnych dochodów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5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5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8019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Pozostała działalność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6.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6.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2030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Dotacje celowe otrzymane z budżetu państwa na realizację własnych zadań bieżących gmin (związków gmin)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6.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6.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85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POMOC SPOŁECZNA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1.561.5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1.561.5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852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 xml:space="preserve">Świadczenia rodzinne, zaliczka alimentacyjna oraz składki na ubezpieczenia emerytalne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8"/>
                <w:szCs w:val="18"/>
              </w:rPr>
              <w:t>i rentowe z ubezpieczenia społecznego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1.166.5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1.166.5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-</w:t>
            </w:r>
          </w:p>
        </w:tc>
      </w:tr>
      <w:tr>
        <w:trPr>
          <w:trHeight w:val="7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201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Dotacje celowe otrzymane z budżetu państwa na realizację zadań  bieżących             z zakresu administracji rządowej oraz innych zadań zleconych gminie (związkom gmin) ustawami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.165.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.165.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236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Dochody jednostek samorządy terytorialnego związane z realizacją zadań  z zakresu administracji rządowej oraz innych zadań zleconych ustawami – wpływy ściągniętych od komornika zaliczek alimentacyjnych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.5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.5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852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Składki na ubezpieczenia zdrowotne opłacane za osoby pobierające niektóre świadczenia z pomocy społecznej oraz niektóre świadczenia rodzinne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10.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10.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-</w:t>
            </w:r>
          </w:p>
        </w:tc>
      </w:tr>
      <w:tr>
        <w:trPr>
          <w:trHeight w:val="7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201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Dotacje celowe otrzymane z budżetu państwa na realizację zadań  bieżących             z zakresu administracji rządowej oraz innych zadań zleconych gminie (związkom gmin) ustawam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0.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0.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14"/>
                <w:szCs w:val="14"/>
              </w:rPr>
            </w:pPr>
            <w:r>
              <w:rPr>
                <w:rFonts w:cs="Verdana" w:ascii="Verdana" w:hAnsi="Verdana"/>
                <w:bCs/>
                <w:sz w:val="14"/>
                <w:szCs w:val="14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14"/>
                <w:szCs w:val="14"/>
              </w:rPr>
            </w:pPr>
            <w:r>
              <w:rPr>
                <w:rFonts w:cs="Verdana" w:ascii="Verdana" w:hAnsi="Verdana"/>
                <w:bCs/>
                <w:sz w:val="14"/>
                <w:szCs w:val="14"/>
              </w:rPr>
              <w:t>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ind w:right="-70" w:hanging="0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7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8521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Zasiłki i pomoc w naturze oraz składki na ubezpieczenia emerytalne i rentowe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256.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256.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-</w:t>
            </w:r>
          </w:p>
        </w:tc>
      </w:tr>
      <w:tr>
        <w:trPr>
          <w:trHeight w:val="7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201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Dotacje celowe otrzymane z budżetu państwa na realizację zadań  bieżących             z zakresu administracji rządowej oraz innych zadań zleconych gminie (związkom gmin) ustawami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34.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34.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203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Dotacje celowe otrzymane z budżetu państwa na realizację własnych zadań bieżących gmin (związkom gmin)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22.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22.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8521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Ośrodki pomocy społecznej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83.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83.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203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Dotacje celowe otrzymane z budżetu państwa na realizację własnych zadań bieżących gmin (związkom gmin)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83.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83.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8529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Pozostała działalność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46.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46.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203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Dotacje celowe otrzymane  z budżetu państwa na realizację własnych zadań bieżących gmin (związkom gmin)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46.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46.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9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 xml:space="preserve">GOSPODARKA KOMUNALNA                       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I OCHRONA ŚRODOWISKA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1.901.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1.901.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90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Gospodarka ściekowa i ochrona wód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1.900.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1.900.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-</w:t>
            </w:r>
          </w:p>
        </w:tc>
      </w:tr>
      <w:tr>
        <w:trPr>
          <w:trHeight w:val="7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6208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Dotacje rozwojowe – finansowanie programów i projektów ze środków funduszy strukturalnych, Funduszu Spójności oraz z funduszy unijnych finansujących Wspólną Politykę Rolną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.900.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.900.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900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 xml:space="preserve">Wpływy i wydatki związane          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8"/>
                <w:szCs w:val="18"/>
              </w:rPr>
              <w:t>z gromadzeniem środków z opłat produktowych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1.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1.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-</w:t>
            </w:r>
          </w:p>
        </w:tc>
      </w:tr>
      <w:tr>
        <w:trPr>
          <w:trHeight w:val="7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040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Wpływy z opłaty produktowej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.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.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92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KULTURA I OCHRONA DZIEDZICTWA NARODOWEGO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450.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450.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9210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Domy i ośrodki kultury, świetlice                 i kluby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450.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450.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</w:tr>
      <w:tr>
        <w:trPr>
          <w:trHeight w:val="7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6208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Dotacje rozwojowe – finansowanie programów i projektów ze środków funduszy strukturalnych, Funduszu Spójności oraz z funduszy unijnych finansujących Wspólną Politykę Rolną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450.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450.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</w:tr>
      <w:tr>
        <w:trPr>
          <w:cantSplit w:val="true"/>
        </w:trPr>
        <w:tc>
          <w:tcPr>
            <w:tcW w:w="6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Ogółem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11.330.84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11.023.34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307.500</w:t>
            </w:r>
          </w:p>
        </w:tc>
      </w:tr>
    </w:tbl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 xml:space="preserve"> </w:t>
      </w:r>
    </w:p>
    <w:sectPr>
      <w:headerReference w:type="default" r:id="rId2"/>
      <w:headerReference w:type="first" r:id="rId3"/>
      <w:type w:val="nextPage"/>
      <w:pgSz w:w="11906" w:h="16838"/>
      <w:pgMar w:left="357" w:right="386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76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5T11:06:00Z</dcterms:created>
  <dc:creator>komp3</dc:creator>
  <dc:description/>
  <cp:keywords/>
  <dc:language>en-US</dc:language>
  <cp:lastModifiedBy>komp3</cp:lastModifiedBy>
  <cp:lastPrinted>2007-12-27T10:42:00Z</cp:lastPrinted>
  <dcterms:modified xsi:type="dcterms:W3CDTF">2007-12-27T09:42:00Z</dcterms:modified>
  <cp:revision>41</cp:revision>
  <dc:subject/>
  <dc:title>Załącznik Nr ……</dc:title>
</cp:coreProperties>
</file>