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3" w:hanging="0"/>
        <w:rPr/>
      </w:pPr>
      <w:r>
        <w:rPr>
          <w:rFonts w:cs="Verdana" w:ascii="Verdana" w:hAnsi="Verdana"/>
          <w:sz w:val="26"/>
          <w:szCs w:val="26"/>
        </w:rPr>
        <w:t>OBJAŚNIENIA DO BUDŻETU</w:t>
      </w:r>
    </w:p>
    <w:p>
      <w:pPr>
        <w:pStyle w:val="Normal"/>
        <w:spacing w:lineRule="auto" w:line="360"/>
        <w:ind w:right="-83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GMINY IŃSKO</w:t>
      </w:r>
    </w:p>
    <w:p>
      <w:pPr>
        <w:pStyle w:val="Normal"/>
        <w:spacing w:lineRule="auto" w:line="360"/>
        <w:ind w:right="-83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na rok 2008</w:t>
      </w:r>
    </w:p>
    <w:p>
      <w:pPr>
        <w:pStyle w:val="TextBody"/>
        <w:ind w:right="-83" w:hanging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</w:rPr>
        <w:t>Projekt budżetu  na rok 2008 został opracowany w oparciu o plan roku 2007, wykonanie budżetu za dziewięć miesięcy roku 2007 zgodnie ze złożonym sprawozdaniem o dochodach               i wydatkach do RIO i Ministerstwa Finansów i następujących ważniejszych przepisów praw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y z dnia 8 marca 1990r o samorządzie gminnym (Dz.U. z 2001r Nr 142                poz. 1591 tekst jednolity ze zmianami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y z dnia 13 listopada 2003r o dochodach jednostek samorządu terytorialnego              (Dz.U. z 2003r Nr 203 poz. 1966 ze zmianami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y z dnia 7 września 1991r o systemie oświaty (Dz.U. z 2004r Nr 256 poz. 2572          tekst jednolity ze zmianami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y z dnia 26 stycznia 1982r Karta Nauczyciela (Dz.U. z 2006r Nr 97 poz. 674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y z dnia 24 kwietnia 2003r o działalności pożytku publicznego i o wolontariacie  (Dz.U. z 2003r Nr 96 poz. 873 ze zmianami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y z dnia 30 czerwca 2005r o finansach publicznych (Dz.U. z 2005r Nr 249               poz. 2104 ze zmianami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</w:rPr>
        <w:t>Rozporządzenia Ministra Finansów z dnia 14 czerwca 2006r w sprawie szczegółowej klasyfikacji dochodów, wydatków, przychodów i rozchodów oraz środków pochodzących ze źródeł zagranicznych (Dz.U. z 2006r Nr 107 poz. 726 ze zmianami)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Uwzględniono również pismo Ministra Finansów Nr ST3-4820-26/2007 z dnia 10 października 2007r w sprawie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ojektowanej kwoty części wyrównawczej subwencji ogólnej dla gminy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ojektowanej kwoty części równoważącej subwencji ogólnej dla gminy,</w:t>
      </w:r>
    </w:p>
    <w:p>
      <w:pPr>
        <w:pStyle w:val="Normal"/>
        <w:spacing w:lineRule="auto" w:line="360"/>
        <w:ind w:left="120" w:hanging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ojektowanej  kwoty  części  oświatowej  subwencji  ogólnej  dla  jednostek  samorządu terytorialnego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- planowanych  udziałów  gminy w podatku dochodowym od osób fizycznych.</w:t>
      </w:r>
    </w:p>
    <w:p>
      <w:pPr>
        <w:pStyle w:val="Normal"/>
        <w:spacing w:lineRule="auto" w:line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zęść wyrównawcza subwencji ogólnej dla gmin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ęść wyrównawcza subwencji ogólnej dla gmin składa się z kwoty podstawowej i kwoty uzupełniającej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Podstawę do ustalenia wysokości kwoty podstawowej stanowią dane ze sprawozdań                    z wykonania dochodów podatkowych gminy za 2006 rok oraz dane o liczbie mieszkańców według stanu na dzień 31 grudnia 2006r ustalonej przez Główny Urząd Statystyczn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Kwotę podstawową otrzymują gminy, w których dochód podatkowy na 1 mieszkańca  (wskaźnik G) jest niższy od 92% średniego dochodu podatkowego na 1 mieszkańca kraju (wskaźnik Gg)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W 2008 roku gmina Ińsko nie otrzyma części podstawowej, ponieważ dochód podatkowy gminy na 1 mieszkańca wynosi  920,38 zł, tzn. jest większy niż 92% dochodu krajowego na                         1 mieszkańca, który wynosi  878,36 zł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Natomiast wysokość kwoty uzupełniającej uzależniona jest od gęstości zaludnienia w gminie,          w relacji do średniej gęstości zaludnienia w kraju (w 2006r średnia gęstość zaludnienia w kraju wynosiła 122 osoby na 1 k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) i dochodu gminy na 1 mieszkańc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wotę uzupełniającą otrzymują tylko te gminy, w których gęstość zaludnienia jest niższa od średniej gęstości zaludnienia w kraju i dochód podatkowy na 1 mieszkańca gminy jest nie większy niż 150% średniego dochodu podatkowego na 1 mieszkańca kraju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art. 20 ust. 9 ustawy o dochodach jednostek samorządu terytorialnego – wysokość kwoty uzupełniającej należnej gminie stanowi iloczyn liczby mieszkańców, 17% średniego dochodu podatkowego wszystkich gmin w przeliczeniu na 1 mieszkańca w kraju oraz ilorazu różnicy średniej gęstości zaludnienia w kraju i gęstości zaludnienia w gminie do średniej gęstości zaludnienia w kraju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rednia gęstość zaludnienia w gminie na 1 k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to 23 osoby. W roku  2008 gmina Ińsko otrzyma kwotę uzupełniającą subwencji wyrównawczej w wysokości 462.699 zł.   </w:t>
      </w:r>
    </w:p>
    <w:p>
      <w:pPr>
        <w:pStyle w:val="Normal"/>
        <w:spacing w:lineRule="auto" w:line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zęść równoważąca subwencji ogólnej dla gminy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Część równoważąca subwencji ogólnej dla gmin na 2008r po raz pierwszy  zostanie rozdzielona między gminy wg zasad określonych w art. 21a znowelizowanej ustawy o dochodach  jednostek samorządu terytorialnego, tj. w następujący sposób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</w:rPr>
        <w:t>50% - między gminy miejskie, w których wydatki na dodatki mieszkaniowe wykonane  w roku poprzedzającym rok bazowy, w przeliczeniu na jednego  mieszkańca gminy, były wyższe od 80% średnich wydatków na dodatki mieszkaniowe wszystkich gmin miejskich wykonanych w roku poprzedzającym rok bazowy, w przeliczeniu na jednego mieszkańca tych gmin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5% - między gminy wiejskie i gminy miejsko-wiejskie,  których wydatki na dodatki mieszkaniowe wykonane w roku poprzedzającym rok bazowy, w przeliczeniu na jednego  mieszkańca gminy, były wyższe od 90% średnich wydatków na dodatki mieszkaniowe  wszystkich gmin wiejskich i miejsko-wiejskich wykonanych w roku poprzedzającym rok bazowy, w przeliczeniu na jednego mieszkańca tych gmin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5 % - między gminy wiejskie i gminy miejsko-wiejskie, w których suma dochodów za rok poprzedzający rok bazowy z tytułu udziału we wpływach z podatku dochodowego   od osób fizycznych oraz dochodów z podatku rolnego i z podatku leśnego, w przeliczeniu na jednego  mieszkańca  gminy, jest niższa od 80 % średnich dochodów z tych samych  tytułów  za rok poprzedzający rok bazowy we wszystkich gminach wiejskich i miejsko- wiejskich, w przeliczeniu  na jednego mieszkańca tych gmin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liczenia dla naszej gminy zostały dokonane wg ustaleń jak dla gminy wiejskiej               i miejsko-wiejskiej. Gmina otrzymuje część równoważącą subwencji ogólnej w łącznej kwocie 75.388 zł  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zęść oświatowa subwencji ogólnej dla jednostek samorządu terytorialneg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Określona w projekcie ustawy budżetowej na rok 2008 część oświatowa subwencji – po odliczeniu 0,6% na rezerwę części oświatowej – podzielona została między wszystkie jednostki samorządu terytorialnego zgodnie z art. 28 ust. 5 ustawy o dochodach jednostek samorządu terytorialneg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Wstępne kwoty części oświatowej subwencji ogólnej na 2008r dla poszczególnych gmin naliczone zostały na  podstawie roboczego  projektu rozporządzenia  Ministerstwa Edukacji Narodowej w sprawie sposobu podziału części oświatowej subwencji ogólnej dla jednostek samorządu terytorialnego w roku 2008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Prace nad projektem rozporządzenia są prowadzone przy udziale Zespołu ds. Edukacji, Kultury  i Sportu Komisji Wspólnej Rządu i Samorządu Terytorialneg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Zakres zadań oświatowych realizowanych przez gminy, stanowią podstawę do naliczenia planowanych kwot subwencji oświatowej na 2008r, określony został na podstawie:</w:t>
      </w:r>
    </w:p>
    <w:p>
      <w:pPr>
        <w:pStyle w:val="Normal"/>
        <w:spacing w:lineRule="auto" w:line="360"/>
        <w:ind w:left="120" w:hanging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anych statystycznych z sprawozdania EN-3 o stanie zatrudnienia nauczycieli w dniu                   10 września 2006r (rok szkolny 2006/2007),</w:t>
      </w:r>
    </w:p>
    <w:p>
      <w:pPr>
        <w:pStyle w:val="Normal"/>
        <w:spacing w:lineRule="auto" w:line="360"/>
        <w:ind w:left="120" w:hanging="120"/>
        <w:jc w:val="both"/>
        <w:rPr/>
      </w:pPr>
      <w:r>
        <w:rPr>
          <w:rFonts w:cs="Verdana" w:ascii="Verdana" w:hAnsi="Verdana"/>
        </w:rPr>
        <w:t>-  danych statystycznych GUS o liczbie uczniów ( korzystających) wg stanu na początek roku szkolnego 2006/2007 (opracowanych na podstawie przepisów rozporządzenia  Rady Ministrów z dnia 19 lipca 2005r w sprawie programu badań statystycznych statystyki publicznej na rok 2006 (Dz.U. Nr 178 poz.1482 z póżn. zm.) zweryfikowanych przez organy prowadzące                  (dotujące) szkoły i placówki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Do naliczenia ostatecznych kwot części oświatowej subwencji ogólnej na 2008r wykorzystane zostały dane o liczbie uczniów i wychowanków gromadzone w ramach Systemu Informacji Oświatowej wg stanu na dzień 30 września  2007r oraz 10 października 2007r, a także dane statystyczne ujęte w sprawozdaniu EN-3 o stanie zatrudnienia nauczycieli w dniu 10 września 2007r (rok szkolny 2007/2008)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W planowanej kwocie części oświatowej subwencji ogólnej na rok 2008 uwzględniono wzrost – w stosunku do roku bazowego (2007) – wydatków bieżących szkół i placówek oświatowych  finansowanych (dotowanych) z budżetów jednostek samorządu terytorialnego z tytułu planowanego wzrostu wynagrodzeń nauczycieli, z uwzględnieniem skutków awansu zawodowego nauczycieli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ęść oświatowa  została wyliczona przez Ministerstwo Edukacji Narodowej dla naszej gminy na 2008r w wysokości 2.291.269 zł.</w:t>
      </w:r>
    </w:p>
    <w:p>
      <w:pPr>
        <w:pStyle w:val="Normal"/>
        <w:spacing w:lineRule="auto" w:line="360"/>
        <w:ind w:left="120" w:hanging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u w:val="single"/>
        </w:rPr>
        <w:t xml:space="preserve">Zgodnie z art. 4 ust.2 ustawy o dochodach jednostek samorządu terytorialnego wysokość udziału gminy we wpływach z podatku dochodowego od osób fizycznych (PIT) </w:t>
      </w:r>
      <w:r>
        <w:rPr>
          <w:rFonts w:cs="Verdana" w:ascii="Verdana" w:hAnsi="Verdana"/>
        </w:rPr>
        <w:t>od podatników tego podatku zamieszkałych na obszarze gminy  wynosić  będzie 39,34 % z zastrzeżeniem            art. 89 tej ustawy. Zastrzeżenie to stanowi, iż udział gmin we wpływach z PIT zmniejsza się            o liczbę punktów procentowych odpowiadających iloczynowi 3,81 punktu procentowego                   i wskaźnika obliczonego łącznie dla całego kraju. Wskaźnik ten ustala się dzieląc liczbę mieszkańców przyjętych przed dniem 1 stycznia 2004r do domów pomocy społecznej, wg stanu na dzień 30 czerwca roku bazowego, przez liczbę mieszkańców przyjętych przed dniem                  1 stycznia  2004r według stanu na dzień 31 grudnia 2003r.</w:t>
      </w:r>
    </w:p>
    <w:p>
      <w:pPr>
        <w:pStyle w:val="Normal"/>
        <w:spacing w:lineRule="auto" w:line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W 2008 roku wielkość udziału gmin we wpływach z podatku dochodowego od osób fizycznych wynosić będzie 36,49 %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Przekazana informacja o planowanych dochodach z tytułu udziału gmin we wpływach                z  podatku  dochodowego  od osób  fizycznych  nie  ma charakteru dyrektywnego, a  jedynie informacyjno-szacunkowy, ponieważ dochody podatkowe planowane są w budżecie państwa na podstawie szacunków i prognoz. Realizacja tych dochodów może ulec zwiększeniu lub zmniejszeniu, w porównaniu z planem określonym w ustawie budżetowej  z powodów, na które Minister Finansów nie ma bezpośredniego wpływu. W związku z powyższym, faktyczne dochody gmin mogą być zatem większe lub mniejsze od tych wielkości, które wynikają z informacji podanej przez Ministra Finansów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Planowana kwota  udziałów w podatku dochodowym od osób fizycznych na 2008 rok dla gminy Ińsko wynosi 731.571 zł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Jednocześnie w piśmie Minister Finansów podał informację, o niektórych założeniach                  i wskaźnikach przyjętych do opracowania projektu budżetu państwa na rok 2008, które mogą okazać się pomocne przy przygotowaniu projektów uchwał budżetowych, i tak:</w:t>
      </w:r>
    </w:p>
    <w:p>
      <w:pPr>
        <w:pStyle w:val="Normal"/>
        <w:spacing w:lineRule="auto" w:line="360"/>
        <w:ind w:left="120" w:hanging="120"/>
        <w:jc w:val="both"/>
        <w:rPr/>
      </w:pPr>
      <w:r>
        <w:rPr>
          <w:rFonts w:cs="Verdana" w:ascii="Verdana" w:hAnsi="Verdana"/>
        </w:rPr>
        <w:t>- prognozowany średnioroczny wskaźnik cen towarów i usług konsumpcyjnych wynosi 102,3%,</w:t>
      </w:r>
    </w:p>
    <w:p>
      <w:pPr>
        <w:pStyle w:val="Normal"/>
        <w:spacing w:lineRule="auto" w:line="360"/>
        <w:ind w:left="120" w:hanging="120"/>
        <w:jc w:val="both"/>
        <w:rPr/>
      </w:pPr>
      <w:r>
        <w:rPr>
          <w:rFonts w:cs="Verdana" w:ascii="Verdana" w:hAnsi="Verdana"/>
        </w:rPr>
        <w:t>- średnioroczny wskaźnik wzrostu wynagrodzeń w państwowej sferze budżetowej wynosi 102,3%,</w:t>
      </w:r>
    </w:p>
    <w:p>
      <w:pPr>
        <w:pStyle w:val="Normal"/>
        <w:spacing w:lineRule="auto" w:line="360"/>
        <w:ind w:left="120" w:hanging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kładka na Fundusz Pracy – nie ulegnie zmianie i wynosić będzie 2,45% podstawy ich wymiaru.</w:t>
      </w:r>
    </w:p>
    <w:p>
      <w:pPr>
        <w:pStyle w:val="Normal"/>
        <w:spacing w:lineRule="auto" w:line="360"/>
        <w:ind w:left="120" w:hanging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Wstępne kwoty dotacji celowych na rok 2008 w zakresie zadań z administracji rządowej                    i innych zadań zleconych ustawami oraz na realizację zadań własnych po stronie dochodów        i wydatków przyjęto na podstawie: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rFonts w:cs="Verdana" w:ascii="Verdana" w:hAnsi="Verdana"/>
        </w:rPr>
        <w:t>- pisma Wojewody Zachodniopomorskiego Nr FB.1-JP-3010/23/2007 z dnia 22 października 2007r, w którym Wojewoda podaje informację o wstępnych kwotach dotacji celowej na rok 2008,</w:t>
      </w:r>
    </w:p>
    <w:p>
      <w:pPr>
        <w:pStyle w:val="Normal"/>
        <w:spacing w:lineRule="auto" w:line="360"/>
        <w:ind w:left="240" w:hanging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240" w:hanging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240" w:hanging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240" w:hanging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isma Nr DSZ.3101-37/07 z dnia 17 października 2007r Dyrektora Delegatury Krajowego Biura Wyborczego w Szczecinie informującego, że w projekcie budżetu na 2008 rok zaplanowane zostały dochody i wydatki na prowadzenie i aktualizację stałego rejestru wyborców dla Gminy Ińsko w kwocie 612 zł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83" w:hanging="0"/>
        <w:rPr/>
      </w:pPr>
      <w:r>
        <w:rPr>
          <w:rFonts w:cs="Verdana" w:ascii="Verdana" w:hAnsi="Verdana"/>
          <w:sz w:val="20"/>
        </w:rPr>
        <w:t>Zgodnie z Uchwałą Nr X/85/99 Rady Miejskiej w Ińsku z dnia 29 grudnia 1999r w sprawie: procedury uchwalania budżetu oraz rodzaju i szczegółowości materiałów informacyjnych towarzyszących  projektowi  budżetu  wydano  Zarządzenie  Nr 44/2007  Burmistrza Ińska              z dnia 11 września 2007 roku w sprawie: przygotowania materiałów do opracowania procedury projektu budżetu na rok 2008 do dnia 19 października 2007r następującym jednostkom:</w:t>
      </w:r>
    </w:p>
    <w:p>
      <w:pPr>
        <w:pStyle w:val="Normal"/>
        <w:spacing w:lineRule="auto" w:line="360"/>
        <w:ind w:left="600" w:hanging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1/ Zespół Szkół w Ińsku : Centrum Oświatowo-Kulturalne w Ińsku w tym Szkoła Podstawowa  i Gimnazjum Publiczne w Ińsku </w:t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</w:rPr>
        <w:t>2/ Zakład Usług Budowlanych i Komunalnych w Ińsku,</w:t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</w:rPr>
        <w:t>3/ Przedsiębiorstwo Usług Wodnych i Sanitarnych Nowogard,</w:t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</w:rPr>
        <w:t>4/ Ludowy Zespół Sportowy w Ińsku,</w:t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</w:rPr>
        <w:t>5/ Ochotnicza Straż Pożarna w Ińsku i w Storkowie,</w:t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</w:rPr>
        <w:t>6/ Ośrodek Pomocy Społecznej w Ińsku,</w:t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</w:rPr>
        <w:t xml:space="preserve">7/ Inspektor d/s gospodarki gruntami i nieruchomościami – UGiM Ińsko,  </w:t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</w:rPr>
        <w:t>8/ Inspektor d/s  wymiaru podatku – UGiM Ińsko,</w:t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</w:rPr>
        <w:t>9/ Kierownik Referatu Organizacyjnego,</w:t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</w:rPr>
        <w:t>10/ Przewodniczący Komisji AA w Ińsku,</w:t>
      </w:r>
    </w:p>
    <w:p>
      <w:pPr>
        <w:pStyle w:val="Normal"/>
        <w:spacing w:lineRule="auto" w:line="360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11/ Urząd Stanu Cywilnego w Ińsku.</w:t>
      </w:r>
    </w:p>
    <w:p>
      <w:pPr>
        <w:pStyle w:val="Normal"/>
        <w:spacing w:lineRule="auto" w:line="360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12/ Stanowisko ds. kadr,</w:t>
      </w:r>
    </w:p>
    <w:p>
      <w:pPr>
        <w:pStyle w:val="Normal"/>
        <w:spacing w:lineRule="auto" w:line="480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13/ Stanowisko ds. ochrony środowiska i dróg.</w:t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</w:rPr>
        <w:t>W/w materiały przedłożone przez jednostki oraz inne osoby fizyczne, sołtysów, radnych, jak i osoby prawne do projektu budżetu zostały rozpatrzone przy opracowaniu projektu budżetu na rok 2008 przez Burmistrza Ińska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racowany projekt budżetu  Gminy na 2008 rok przewiduje wzrost w stosunku do przewidy-wanego wykonania 2007 ro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 dochodów i przychodów o 53,83 %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ydatków i rozchodów  o  58,58 %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Wzrost ten wynikł z uwzględnienia w projekcie budżetu wydatków inwestycyjnych  wynikających z realizacji uchwały Nr X/89/2007 z dnia 10 sierpnia 2007r w sprawie wieloletniego programu inwestycyjnego na lata 2007 – 2010 przewidującego realizację zadań inwestycyjnych finansowanych ze środków unijn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ą to następujące zadania inwestycyjne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Promenada Ińsko – baza turystyki, rekreacji i sportu,</w:t>
      </w:r>
    </w:p>
    <w:p>
      <w:pPr>
        <w:pStyle w:val="Normal"/>
        <w:spacing w:lineRule="auto" w:line="360"/>
        <w:ind w:left="240" w:hanging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Budowa systemu kanalizacji dla aglomeracji Ińsko wraz z modernizacja oczyszczalni ścieków w Ińsku,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Budowa świetlicy wiejskiej w Studnicy i przebudowa świetlicy w Ciemniku, Linówku, Storkowie i Ściennem wraz z wyposażenie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W tym celu zaplanowano w projekcie budżetu na 2008 rok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- zaciągnięcie kredytów na kwotę 800.000 zł,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dział środków własnych w wysokości 240.000 zł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środki z dotacji rozwojowej w wysokości 3.400.000 zł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W latach następnych planuje się zaciągnięcie kolejnego kredytu na kwotę 2.000.000 zł,                 na realizację powyższych zadań. Kredyt ten  planowany jest do spłaty w ciągu 15 la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Ponadto w roku 2008 planuje się realizację zadania inwestycyjnego – wykonanie drogi  gminnej w Powalicach. Na to zadanie również planowany jest kredyt w wysokości 500.000 zł,                     do zaciągnięcia w roku 2008. Planuje się, iż poniesione wydatki ze środków własnych                 120.000 zł oraz powyższego kredytu zostaną zrefundowane z Funduszu Ochrony Gruntów Rolnych Urzędu Marszałkowskiego w 60 %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Ponadto planowana jest do realizacj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1. z środków własnych 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zebudowa drogi do budynku wielorodzinnego w Ściennem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alszy remont budynku remizy straży pożarnej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ykonanie nawierzchni ulicy Żeromskiego w Ińsku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grodzenie cmentarza w Czertyniu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ykonanie oświetlenia w Miałce i Ściennem,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z Gminnego  Funduszu Ochrony Środowiska i Gospodarki Wodnej 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zakup kontenera na plażę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uwagi na likwidację Samodzielnego Publicznego Zakładu Opieki Zdrowotnej – Ośrodka Zdrowia w Ińsku planuje się wydatki na spłatę części  zobowiązań tej jednostki, które Gmina jest zobligowana ustawowo do przejęcia. Zadania w zakresie ochrony zdrowia przejmuje Niepubliczny Zakład Opieki Zdrowotnej „Intermed” Spółka z o.o. z siedzibą w Nowogardzie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wiązku z rozstrzygnięciem sprawy sądowej w sprawie nieruchomości przeznaczonej przez Gminę niezgodnie z warunkami umowy z Agencją Nieruchomości Rolnych zaplanowano                      w budżecie środki na spłatę części zobowiązań ustalonych wyrokiem sądowym zgodnie                   z ustaleniami ugody z ANR rozłożenia do spłaty zasądzonej kwoty na 5 lat przy uregulowaniu 20% wartości w roku 2007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Na podstawie przewidywanego wykonania budżetu za 2007 rok przewiduje się nadwyżkę               w wysokości 250.000 zł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Ustalony projekt budżetu na 2008 rok zawiera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1. dochody ogółem                       - 11.330.844 zł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2. wydatki  ogółem                       - 12.654.584 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3. niedobór budżetu                      -  1.323.740 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 xml:space="preserve">sfinansowany z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>- kredytu   - 1.300.000 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 xml:space="preserve">- planowanej nadwyżki z 2007r -  23.740 zł  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4. przychody budżetu                    -  1.550.000 zł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w tym 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>- kredyt            - 1.300.000 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 xml:space="preserve">- nadwyżka z lat ubiegłych  - 250.000 zł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5. rozchody budżetu                      -     226.260 zł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</w:rPr>
        <w:t>przeznaczone na spłatę 4 rat pożyczki z WFOŚiGW w Szczecinie zgodnie z zawartą umową pożyczki Nr 53/04/OW-KW/P z dnia 05 sierpnia 2004r na zadanie pn.: „I etap  budowy systemu sieci kanalizacji sanitarnej w gminie Ińsko realizowany przez wykonanie trasy rurociągów przesyłowych w m.Ińsko do istniejącego obiektu oczyszczalni ścieków w Ińsku oraz rurociągów tranzytowych z m.Linówko i Ścienne do istniejącego obiektu oczyszczalni ścieków  w m.Ścienne”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Na podstawie art. 52 ust. 2 ustawy z dnia 08 marca 1990r o samorządzie gminnym               (Dz.U. z 2001r Nr 142 poz. 1591 z późniejszymi zmianami) Burmistrz Ińska przedkłada projekt uchwały budżetu gminy Ińsko wraz z objaśnieniami i informacją o stanie mienia komunalnego na rok 2008 Radzie Miejskiej w Ińsku oraz Regionalnej Izbie Obrachunkowej w Szczecinie               w celu wydania opini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09" w:top="851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52:00Z</dcterms:created>
  <dc:creator>Urząd Gminy Ińsko</dc:creator>
  <dc:description/>
  <cp:keywords/>
  <dc:language>en-US</dc:language>
  <cp:lastModifiedBy>Urząd Gminy i Miasta w Ińsku</cp:lastModifiedBy>
  <cp:lastPrinted>2007-11-20T13:30:00Z</cp:lastPrinted>
  <dcterms:modified xsi:type="dcterms:W3CDTF">2007-12-21T10:45:00Z</dcterms:modified>
  <cp:revision>6</cp:revision>
  <dc:subject/>
  <dc:title>PROJEKT BUDŻETU</dc:title>
</cp:coreProperties>
</file>