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ykaz ruchomości znajdujących się w obiekcie dzierżawionym przez NZOZ „INTERMED” przy ul. Piękna 1 w Ińsk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tanowiących własność Gminy Ińsko przeznaczonych na przetarg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824"/>
        <w:gridCol w:w="1259"/>
        <w:gridCol w:w="1422"/>
        <w:gridCol w:w="1498"/>
        <w:gridCol w:w="1481"/>
        <w:gridCol w:w="1558"/>
        <w:gridCol w:w="1544"/>
        <w:gridCol w:w="2548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rodzajowa sprzętu lub wyposażen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 miar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ata nabyc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zakupu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zużyc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wywoławcz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lkość postąpien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kalizacja sprzętu i wyposażeni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śnica prosz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lni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lka Whirpoo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3,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lni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Szafka pod zlew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lni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szarka na ubran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lni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eszak suszarnicz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lni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zesło biał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lni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sk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lni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Żelazko Philip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,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lni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ska do pracowan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8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lni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Łopata do odśnieżan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lni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rabina aluminiowa 4 stop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pralni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ąż ogrodowy ø 10 c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lni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ufelka plasti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lni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c z tkani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lni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i stojące (stare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lni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Przedłużacz elektrycz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lnia</w:t>
            </w:r>
          </w:p>
        </w:tc>
      </w:tr>
      <w:tr>
        <w:trPr>
          <w:trHeight w:val="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a dwudrzwi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lni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eszak stojący metal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tni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a drewnia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tni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Skrzynka na narzędz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,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tni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dkurzacz na wodę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6,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tni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zesło biał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tni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z na bieliznę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tni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adro plastik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tni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P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tni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czotka- plastikowy wło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tni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miotka plasti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tni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śnica prosz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tni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Skrzynki balkon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`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tni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 stomatologicz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54,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tnia zleceniodawcy- zbędny, zdemontowany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szt anten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 budynku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cieraczka gum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d wejściem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iurk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żaluzj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 uwzględniono w poz. 25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stoją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1.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wiszą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gabinet nr 1.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pod zlew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eszak na ręcznik papier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szklana na lek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eszak metal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aderko plastik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ustro mał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systo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tel obrot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lefon BS26 94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gar ścien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zyż drewnia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uszka metal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mpa bakteryj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eszak mały plastik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strząsarka do wypełnien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</w:tr>
      <w:tr>
        <w:trPr>
          <w:trHeight w:val="27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Lampa światłoutwardzal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kstrakto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Łyżka wycis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Łyżka zęb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zszerzacz zęb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abinet nr 1.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rpula Baye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,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grzewarka impuls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stom G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Autoklar ASM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7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</w:tr>
      <w:tr>
        <w:trPr>
          <w:trHeight w:val="27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eszak platikowy na ręcznik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ój nr 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zesło czar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ój nr 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zesło biał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pom. obok gab. zabieg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zetka medycz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. obok gab. zabieg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szak metal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. obok gab. zabieg.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ojak do kroplówk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. obok gab. zabieg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da metalowo- plasti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. obok gab. zabieg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wiszą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. obok gab. zabieg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Żaluzj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. obok gab. zabieg.- uwzględniono w poz. 25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terac rehabilitacyj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. obok gab. zabieg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kato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. obok gab. zabieg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lekarska dwudrzwi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wiszą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stoją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stoją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pod zlew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zetka medycz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rawa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adro platik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ki metal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ki- nerk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czar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gab. zabieg. nr 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</w:tr>
      <w:tr>
        <w:trPr>
          <w:trHeight w:val="27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a bakteriobójcz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żaluzj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gab. zabieg. nr 2- uwzględniono w poz.25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a bezcieni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yk plastik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adio Philips AW 7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asystor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jak do kroplówk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śnieniomierz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śnieniomierz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ukomet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</w:tr>
      <w:tr>
        <w:trPr>
          <w:trHeight w:val="27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la z tlenem (duża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gab. zabieg. nr 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la z tlenem (mała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ktor do butl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lik zabieg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izka pomocy doraźnej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 plastikowy okrągł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 na brudne narzędz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ak- uzupełn. do torby lekarskiej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AMBU- wyposażenie walizk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da kończyn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da przyss. Do E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gar ścien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łużacz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 obrot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yk plastik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jestracj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ica kor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</w:t>
            </w:r>
          </w:p>
        </w:tc>
      </w:tr>
      <w:tr>
        <w:trPr>
          <w:trHeight w:val="27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TRILUX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SAG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ostacja MOTOROL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7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 plastik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ółka plastikowa na kółk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 obrot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komputer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</w:t>
            </w:r>
          </w:p>
        </w:tc>
      </w:tr>
      <w:tr>
        <w:trPr>
          <w:trHeight w:val="29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ożnik mebl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szywacz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duża kartote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duża kartote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ejestracj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mała kartote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śnica prosz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łużacz elektrycz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łużacz elektrycz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</w:t>
            </w:r>
          </w:p>
        </w:tc>
      </w:tr>
      <w:tr>
        <w:trPr>
          <w:trHeight w:val="29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biur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ala telesyst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,9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luzje okien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- uwględniono w poz. 258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skop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zienka w pokoju nr 3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otka W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zienka w pokoju nr 3</w:t>
            </w:r>
          </w:p>
        </w:tc>
      </w:tr>
      <w:tr>
        <w:trPr>
          <w:trHeight w:val="29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szak na papier toalet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zienka w pokoju nr 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 mał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zienka w pokoju nr 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ro ścien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zienka w pokoju nr 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zetka medycz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t. szczepień pok. nr 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lik do przewijania dziec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t. szczepień pok. nr 3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a elektroniczna dziecię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t. szczepień pok. nr 3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a bakteriobójcz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t. szczepień pok. nr 3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lik RT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t. szczepień pok. nr 3</w:t>
            </w:r>
          </w:p>
        </w:tc>
      </w:tr>
      <w:tr>
        <w:trPr>
          <w:trHeight w:val="29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 biał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t. szczepień pok. nr 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stoją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t. szczepień pok. nr 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wiszą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t. szczepień pok. nr 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kartotekowa mał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kt. szczepień pok. nr 3</w:t>
            </w:r>
          </w:p>
        </w:tc>
      </w:tr>
      <w:tr>
        <w:trPr>
          <w:trHeight w:val="13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ówka ARD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t. szczepień pok. nr 3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czar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t. szczepień pok. nr 3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czar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t. szczepień pok. nr 3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jemnik plastik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t. szczepień pok. nr 3</w:t>
            </w:r>
          </w:p>
        </w:tc>
      </w:tr>
      <w:tr>
        <w:trPr>
          <w:trHeight w:val="29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Żaluzje okien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kt. szczepień pok. nr 3-uwzględniono w poz.25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biur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t. szczepień pok. nr 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os zielo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t. szczepień pok. nr 3</w:t>
            </w:r>
          </w:p>
        </w:tc>
      </w:tr>
      <w:tr>
        <w:trPr>
          <w:trHeight w:val="13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ówka ARD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socjalny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chenka mikrofalowa DEAWO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socjalny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spres do kawy SEVERI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socjalny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zajnik bezprzewodowy TEFA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socjalny</w:t>
            </w:r>
          </w:p>
        </w:tc>
      </w:tr>
      <w:tr>
        <w:trPr>
          <w:trHeight w:val="29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luzj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socjalny-uwzględniono w poz.25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 mał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socjalny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dro plastik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kój socjalny</w:t>
            </w:r>
          </w:p>
        </w:tc>
      </w:tr>
      <w:tr>
        <w:trPr>
          <w:trHeight w:val="13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szak metal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socjalny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okrągły czar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socjalny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socjalny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socjalny</w:t>
            </w:r>
          </w:p>
        </w:tc>
      </w:tr>
      <w:tr>
        <w:trPr>
          <w:trHeight w:val="29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6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łużacz elektrycz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socjalny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a ortalion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socjalny</w:t>
            </w:r>
          </w:p>
        </w:tc>
      </w:tr>
      <w:tr>
        <w:trPr>
          <w:trHeight w:val="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5-cio drzwi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socjalny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chenka typ 532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socjalny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zarka plasti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socjalny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ro ścien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aleta pok. nr 5</w:t>
            </w:r>
          </w:p>
        </w:tc>
      </w:tr>
      <w:tr>
        <w:trPr>
          <w:trHeight w:val="29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otka do W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aleta pok. nr 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z mały plastik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aleta pok. nr 5</w:t>
            </w:r>
          </w:p>
        </w:tc>
      </w:tr>
      <w:tr>
        <w:trPr>
          <w:trHeight w:val="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Żaluzje okien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aleta pok. nr 5-uwzględniono w poz.258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ojak do przewijania dziec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,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dół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zesł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dół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7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z na śmiec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7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dół</w:t>
            </w:r>
          </w:p>
        </w:tc>
      </w:tr>
      <w:tr>
        <w:trPr>
          <w:trHeight w:val="29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blica kor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dó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blica informacyj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dół</w:t>
            </w:r>
          </w:p>
        </w:tc>
      </w:tr>
      <w:tr>
        <w:trPr>
          <w:trHeight w:val="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eszak metal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dół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7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śnica prosz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dół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łośnik elektrycz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dół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zyż drewnia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dół</w:t>
            </w:r>
          </w:p>
        </w:tc>
      </w:tr>
      <w:tr>
        <w:trPr>
          <w:trHeight w:val="29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odło państw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dó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erb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dół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gar ścien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dół</w:t>
            </w:r>
          </w:p>
        </w:tc>
      </w:tr>
      <w:tr>
        <w:trPr>
          <w:trHeight w:val="29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olik okrągły czar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dó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mpa bakteryj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dół</w:t>
            </w:r>
          </w:p>
        </w:tc>
      </w:tr>
      <w:tr>
        <w:trPr>
          <w:trHeight w:val="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Kozetka medycz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7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eszak metal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7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tel obrot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7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olik do przewijania dziec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2,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7</w:t>
            </w:r>
          </w:p>
        </w:tc>
      </w:tr>
      <w:tr>
        <w:trPr>
          <w:trHeight w:val="29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mpa bezcieniowa 980203 FAMET 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4,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mpa bakteriobójcza FV-30197005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7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na leki jednoraz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7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Waga elektr. dla dorosłych WPT 419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9,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7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gatoskop NGP 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5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7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gar ścien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7</w:t>
            </w:r>
          </w:p>
        </w:tc>
      </w:tr>
      <w:tr>
        <w:trPr>
          <w:trHeight w:val="29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dłużacz elektrycz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lefon- apara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7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Żaluzje okien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7- uwzględniono w poz.258</w:t>
            </w:r>
          </w:p>
        </w:tc>
      </w:tr>
      <w:tr>
        <w:trPr>
          <w:trHeight w:val="29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rba lekarska skórza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toskop- zestaw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5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7</w:t>
            </w:r>
          </w:p>
        </w:tc>
      </w:tr>
      <w:tr>
        <w:trPr>
          <w:trHeight w:val="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mpa bakteriobójcz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8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zetka medycz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8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gar ścien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8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ółka plastikowa na kółk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8</w:t>
            </w:r>
          </w:p>
        </w:tc>
      </w:tr>
      <w:tr>
        <w:trPr>
          <w:trHeight w:val="29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na leki szkla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iurk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4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gabinet nr 8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20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Telefon model BS26 94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8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adro plastik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8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z na śmieci plastik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8</w:t>
            </w:r>
          </w:p>
        </w:tc>
      </w:tr>
      <w:tr>
        <w:trPr>
          <w:trHeight w:val="2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Żaluzje okien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8- uwzględniono w poz.258</w:t>
            </w:r>
          </w:p>
        </w:tc>
      </w:tr>
      <w:tr>
        <w:trPr>
          <w:trHeight w:val="29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pod zlew dwudrzwi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stoją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8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zesło biał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gabinet nr 8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zesło obrot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8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dłużacz elektrycz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8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gar ścien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pod zlew dwudrzwi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iurk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zesło obrot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zesło czar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zesło czar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tel ginekologiczny FG100298/000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mpa bezcieniowa FAMET 17809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4,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eszak metal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zetka lekarsk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z na śmieci plastik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wiszą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stoją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rawa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tektor tętna UDT-10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7,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ncetron GT-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314,7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hodki do fotele ginekologiczneg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ólka plasti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jemniki plastik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rówka do moczu W4/2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 52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 00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rówka do krwi model 424740 Cetrufug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silacz do wirówki HP2 1020079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rukarka EPSON LX 4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alizator hematologiczny (mikroskop elektroniczny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dłużacz elektrycz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lefo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ga WPT Radwar 419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ektrofotomet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 443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 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tyw OB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</w:tr>
      <w:tr>
        <w:trPr>
          <w:trHeight w:val="23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mpa bakteriobójcz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żaluzj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- uwzględniono w poz.258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tel pobierania krw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dłużacz elektrycz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a biał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zajnik bezprzewodowy TEFA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eszak metal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iurk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zesło obrot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zesło białe metal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alkulator CITIZEN CX 1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7,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lefo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mpa bakteriobójcz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17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Żaluzje w całym budynk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 977,9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względniają wartość wszystkich żaluzji w budynku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ustr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iurk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eszak metal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iurk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ustr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aleta pok. nr 11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żaluzj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aleta pok. nr 11-uwzględniono w poz. 258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z plastik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aleta pok. nr 11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ustro ścien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aleta pok. nr 11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6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zesł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góra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zesł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góra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olik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góra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eszak metal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góra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iaty sztucz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góra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iaty sztucz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góra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łośnik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góra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mpa bakteriobójcz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góra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odło państw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góra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śnica prosz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góra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z na śmieci plastik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góra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eszak drewnia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ółka naroż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czotka W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ustro w obudowie z drew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wiszą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ó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rożnik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bore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dówka ARD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,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chenka gazowo-elektryczna AMI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1,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zesł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adro plastik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olik pod telewizo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ubrani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Łóżko rozkłada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ubrani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ubrani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mpa wiszą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szewki,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,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sz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ścieradł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uszk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8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łdr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olik kaw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</w:tr>
      <w:tr>
        <w:trPr>
          <w:trHeight w:val="43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eszak metal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5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ółka naroż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ustro wiszące ścien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rożnik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0,0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bore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ó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stojąca 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3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5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stojąca 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stojąca 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0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5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wisząca 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58,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4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0,4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dówka ARD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,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5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chenka AMI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1,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5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z na śmiec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8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5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ustro wiszące drewnia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5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mpa wiszą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5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a ubrani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 00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42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4,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. nr 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try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pod telewizo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ubraniowa mał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te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000,0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0,0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,70   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pczan rozkłada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Ława rozkłada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. nr 15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wanik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255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5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żaluzj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5- uwzględniono w poz. 258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lefo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eszak drewnia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łdr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5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uszk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ścieradł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9,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5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0,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5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szewk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41,1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5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sz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śnica prosz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0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dasz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kuchenna star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kroskop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gazyn nr 13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mpa mikroskop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gazyn nr 13</w:t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alizator biochem. SEMK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 443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 00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gazyn nr 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rba lekarska czar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gazyn nr 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ltrasonic Fetal UDP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gazyn nr 13</w:t>
            </w:r>
          </w:p>
        </w:tc>
      </w:tr>
      <w:tr>
        <w:trPr>
          <w:trHeight w:val="20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Wykaz ruchomości znajdujących się w obiekcie dzierżawionym przez NZOZ „INTERMED” przy ul. Piękna 1 w Ińsku</w:t>
      </w:r>
    </w:p>
    <w:p>
      <w:pPr>
        <w:pStyle w:val="Normal"/>
        <w:jc w:val="center"/>
        <w:rPr/>
      </w:pPr>
      <w:r>
        <w:rPr>
          <w:sz w:val="28"/>
          <w:szCs w:val="28"/>
        </w:rPr>
        <w:t>stanowiących własność likwidowanego Samodzielnego Zakładu Opieki Zdrowotnej z Gabinetami Usprawnienia Leczniczego Gminny Ośrodek Zdrowia w likwidacji przeznaczonych na przetar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828"/>
        <w:gridCol w:w="1259"/>
        <w:gridCol w:w="1452"/>
        <w:gridCol w:w="1510"/>
        <w:gridCol w:w="1499"/>
        <w:gridCol w:w="1560"/>
        <w:gridCol w:w="1551"/>
        <w:gridCol w:w="2582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rodzajowa sprzętu lub wyposażen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 miar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nabyc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zakupu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zużyc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wywoławcz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lkość postąpien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kalizacja sprzętu i wyposażenia</w:t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z na śmiec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lnia, gabinet zabiegowy</w:t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zajnik KAZI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ój nr 14</w:t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tel obrot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</w:t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iurko pod kompute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8</w:t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iszczark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ój nr 10</w:t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apilary do krw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pak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9</w:t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ser MA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 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 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jestracja</w:t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halator MONDIA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owy</w:t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nitor CTU 1670060253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01.01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3,3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 000,00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jestracja</w:t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yszk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lum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lawiatur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cja dysków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blica kor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jestracja</w:t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pod umywalkę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3</w:t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gar singulai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ój socjalny nr 4</w:t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boret obrot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lekarski nr 7</w:t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iurk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lekarski nr 7</w:t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nitor LG 56 O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 000,1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,00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lekarski nr 7</w:t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rwer 52xMAX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yszk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cja dysków ORIVEZIP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lawiatura ACE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d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onizato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08.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lekarski nr 7</w:t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zesło metalowe biał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lekarski nr 7</w:t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staw głośników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pl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lekarski nr 7</w:t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lawiatur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03.01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52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8</w:t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yszk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nitor RELISY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lumna midiland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lumna midiland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cja dysków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hermofuse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8</w:t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kroskop Studar Lab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blica korkowa mał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uflada plasti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ziurkacz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gar PROXACI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szywacz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lawiatura CEF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 366,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ysz Logisz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nitor PHILIPS-ID 1050820/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cja dysków PHILIP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silacz ELVER 3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łośnik mały Samsun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,3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łośnik duży Samsun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rukarka HPDJ 3920 USB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39:00Z</dcterms:created>
  <dc:creator>Komp</dc:creator>
  <dc:description/>
  <cp:keywords/>
  <dc:language>en-US</dc:language>
  <cp:lastModifiedBy>UGINSKO0</cp:lastModifiedBy>
  <cp:lastPrinted>2008-01-31T14:21:00Z</cp:lastPrinted>
  <dcterms:modified xsi:type="dcterms:W3CDTF">2008-02-01T08:41:00Z</dcterms:modified>
  <cp:revision>28</cp:revision>
  <dc:subject/>
  <dc:title>wedgfhjigrff</dc:title>
</cp:coreProperties>
</file>